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003</w:t>
      </w:r>
      <w:r>
        <w:rPr>
          <w:rFonts w:ascii="ＭＳ Ｐゴシック" w:hAnsi="ＭＳ Ｐゴシック" w:cs="ＭＳ Ｐゴシック" w:eastAsia="ＭＳ Ｐゴシック"/>
          <w:sz w:val="22"/>
          <w:szCs w:val="22"/>
        </w:rPr>
        <w:t>クリスマス燭火礼拝メッセージ</w:t>
      </w:r>
    </w:p>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マタイによる福音書</w:t>
      </w:r>
      <w:r>
        <w:rPr>
          <w:rFonts w:eastAsia="ＭＳ Ｐゴシック" w:cs="ＭＳ Ｐゴシック" w:ascii="ＭＳ Ｐゴシック" w:hAnsi="ＭＳ Ｐゴシック"/>
          <w:sz w:val="22"/>
          <w:szCs w:val="22"/>
        </w:rPr>
        <w:t>1</w:t>
      </w:r>
      <w:r>
        <w:rPr>
          <w:rFonts w:ascii="ＭＳ Ｐゴシック" w:hAnsi="ＭＳ Ｐゴシック" w:cs="ＭＳ Ｐゴシック" w:eastAsia="ＭＳ Ｐゴシック"/>
          <w:sz w:val="22"/>
          <w:szCs w:val="22"/>
        </w:rPr>
        <w:t>章</w:t>
      </w:r>
      <w:r>
        <w:rPr>
          <w:rFonts w:eastAsia="ＭＳ Ｐゴシック" w:cs="ＭＳ Ｐゴシック" w:ascii="ＭＳ Ｐゴシック" w:hAnsi="ＭＳ Ｐゴシック"/>
          <w:sz w:val="22"/>
          <w:szCs w:val="22"/>
        </w:rPr>
        <w:t>18</w:t>
      </w:r>
      <w:r>
        <w:rPr>
          <w:rFonts w:ascii="ＭＳ Ｐゴシック" w:hAnsi="ＭＳ Ｐゴシック" w:cs="ＭＳ Ｐゴシック" w:eastAsia="ＭＳ Ｐゴシック"/>
          <w:sz w:val="22"/>
          <w:szCs w:val="22"/>
        </w:rPr>
        <w:t>～</w:t>
      </w:r>
      <w:r>
        <w:rPr>
          <w:rFonts w:eastAsia="ＭＳ Ｐゴシック" w:cs="ＭＳ Ｐゴシック" w:ascii="ＭＳ Ｐゴシック" w:hAnsi="ＭＳ Ｐゴシック"/>
          <w:sz w:val="22"/>
          <w:szCs w:val="22"/>
        </w:rPr>
        <w:t>25</w:t>
      </w:r>
      <w:r>
        <w:rPr>
          <w:rFonts w:ascii="ＭＳ Ｐゴシック" w:hAnsi="ＭＳ Ｐゴシック" w:cs="ＭＳ Ｐゴシック" w:eastAsia="ＭＳ Ｐゴシック"/>
          <w:sz w:val="22"/>
          <w:szCs w:val="22"/>
        </w:rPr>
        <w:t>節　「神様はわたしと共にいる」</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みなさんクリスマスおめでとうございます。今夜は世界中の教会で、多くの人々が神様の独り子イエスキリストの誕生を祝っています。わたしたちの周りでも、クリスマスがどのような日だと別に知らなくても</w:t>
      </w:r>
      <w:r>
        <w:rPr>
          <w:rFonts w:eastAsia="ＭＳ Ｐゴシック" w:cs="ＭＳ Ｐゴシック" w:ascii="ＭＳ Ｐゴシック" w:hAnsi="ＭＳ Ｐゴシック"/>
          <w:sz w:val="22"/>
          <w:szCs w:val="22"/>
        </w:rPr>
        <w:t>12</w:t>
      </w:r>
      <w:r>
        <w:rPr>
          <w:rFonts w:ascii="ＭＳ Ｐゴシック" w:hAnsi="ＭＳ Ｐゴシック" w:cs="ＭＳ Ｐゴシック" w:eastAsia="ＭＳ Ｐゴシック"/>
          <w:sz w:val="22"/>
          <w:szCs w:val="22"/>
        </w:rPr>
        <w:t>月</w:t>
      </w:r>
      <w:r>
        <w:rPr>
          <w:rFonts w:eastAsia="ＭＳ Ｐゴシック" w:cs="ＭＳ Ｐゴシック" w:ascii="ＭＳ Ｐゴシック" w:hAnsi="ＭＳ Ｐゴシック"/>
          <w:sz w:val="22"/>
          <w:szCs w:val="22"/>
        </w:rPr>
        <w:t>24</w:t>
      </w:r>
      <w:r>
        <w:rPr>
          <w:rFonts w:ascii="ＭＳ Ｐゴシック" w:hAnsi="ＭＳ Ｐゴシック" w:cs="ＭＳ Ｐゴシック" w:eastAsia="ＭＳ Ｐゴシック"/>
          <w:sz w:val="22"/>
          <w:szCs w:val="22"/>
        </w:rPr>
        <w:t>日は家族や友達、特別な異性と過ごす日として意識されています。こどもたちはサンタクロースのプレゼントを心待ちにしてこの日を迎えて、今夜は興奮してなかなか眠れないこどももいることでしょう。明日の朝、お願いしていたプレゼントが枕元にそっと置かれているのを見つけて喜びに溢れるこどもの笑顔が多く見られることでしょう。また、このクリスマスに友達同士で、また恋人同士で、夫婦でプレゼントを交換する方々もおられることでしょう。クリスマスのプレゼントはもらってうれしいものではありますが、送る側にとっても何を贈ろうかと考え、買う時にきっと喜んでくれるに違いないとうきうきとした気持ちになるものです。これは誕生日のプレゼントと同じく、送る側ももらう人と同じ気持ちで喜びを分かち合えるものなのです。なぜならば、贈り手は何をプレゼントしたら喜んでくれるだろうかと一生懸命考えて、自分のできる最高のプレゼントを用意することでもらってくれる人の気持ちを大事にすることができるからではないでしょうか。さらに、プレゼントを贈った人の満面の笑みを見た時には、プレゼントしてよかったと自分自身もとても幸せな気持ちになれます｡さらに、相手からのプレゼントを通して自分がいかに大事にされているかを知ることによって、さらにさらに幸せな気持ちになれます。クリスマスのプレゼント一つでわたしたちはこんなにも幸せな気持ちを味わうことができます。でも、それはクリスマスの日の一瞬だけなのでしょうか。毎日が幸せな、豊かな日としては過ごせないのでしょうか。もし、それができるのであればクリスマスと言う日を特別に設けなくてもいいようにさえ思います。では、イエスキリストがお生まれになって２０００年という時間の流れの中で、わたしたちにとってクリスマスという日は何なのか本当の意味を知る必要があるようです。</w:t>
      </w:r>
    </w:p>
    <w:p>
      <w:pPr>
        <w:pStyle w:val="Normal"/>
        <w:rPr>
          <w:rFonts w:ascii="HGｺﾞｼｯｸM" w:hAnsi="HGｺﾞｼｯｸM" w:eastAsia="HGｺﾞｼｯｸM" w:cs="ＭＳ Ｐゴシック"/>
          <w:sz w:val="22"/>
          <w:szCs w:val="22"/>
        </w:rPr>
      </w:pPr>
      <w:r>
        <w:rPr>
          <w:rFonts w:eastAsia="HGｺﾞｼｯｸM" w:cs="ＭＳ Ｐゴシック" w:ascii="HGｺﾞｼｯｸM" w:hAnsi="HGｺﾞｼｯｸM"/>
          <w:sz w:val="22"/>
          <w:szCs w:val="22"/>
        </w:rPr>
      </w:r>
    </w:p>
    <w:p>
      <w:pPr>
        <w:pStyle w:val="Normal"/>
        <w:rPr>
          <w:rFonts w:ascii="ＭＳ Ｐゴシック" w:hAnsi="ＭＳ Ｐゴシック" w:eastAsia="ＭＳ Ｐゴシック" w:cs="ＭＳ Ｐゴシック"/>
          <w:sz w:val="22"/>
          <w:szCs w:val="22"/>
        </w:rPr>
      </w:pPr>
      <w:r>
        <w:rPr>
          <w:rFonts w:ascii="HGｺﾞｼｯｸM" w:hAnsi="HGｺﾞｼｯｸM" w:eastAsia="HGｺﾞｼｯｸM"/>
          <w:szCs w:val="22"/>
        </w:rPr>
        <w:t>　</w:t>
      </w:r>
      <w:r>
        <w:rPr>
          <w:rFonts w:ascii="ＭＳ Ｐゴシック" w:hAnsi="ＭＳ Ｐゴシック" w:cs="ＭＳ Ｐゴシック" w:eastAsia="ＭＳ Ｐゴシック"/>
          <w:sz w:val="22"/>
          <w:szCs w:val="22"/>
        </w:rPr>
        <w:t>　実は、</w:t>
      </w:r>
      <w:r>
        <w:rPr>
          <w:rFonts w:eastAsia="ＭＳ Ｐゴシック" w:cs="ＭＳ Ｐゴシック" w:ascii="ＭＳ Ｐゴシック" w:hAnsi="ＭＳ Ｐゴシック"/>
          <w:sz w:val="22"/>
          <w:szCs w:val="22"/>
        </w:rPr>
        <w:t>2000</w:t>
      </w:r>
      <w:r>
        <w:rPr>
          <w:rFonts w:ascii="ＭＳ Ｐゴシック" w:hAnsi="ＭＳ Ｐゴシック" w:cs="ＭＳ Ｐゴシック" w:eastAsia="ＭＳ Ｐゴシック"/>
          <w:sz w:val="22"/>
          <w:szCs w:val="22"/>
        </w:rPr>
        <w:t>年前に起こった聖書が伝えるクリスマスの出来事も、多くの人々には知らされないまま世界の片隅でひっそりと起こったのでした。このクリスマスの出来事、イエス・キリストの誕生に関わったのは、ユダヤ地方のナザレの村の生まれであるヨセフという男性とマリアという女性でした。聖書の記述を見ると、このヨセフと婚約していたマリアに子どもができたことが明らかになりました。ナザレの村は小さな田舎の村でしたから、フィアンセのマリアが妊娠したことを知ったヨセフは、当時の掟によって姦淫の罪を犯したマリアは死罪を免れないと心配しひそかに縁を切る決心をしました。婚約を解消して、妊娠したマリアが不貞の女といわれないようにしたのです。ヨセフにしてみれば、そうすることがせめてものマリアに対する優しさでした。男の立場で考えれば、婚約者が自分の知らないところで妊娠したということは屈辱的なことでしたし、マリアのヨセフに対する裏切りとも言える行為は赦されないものがあります。それでも敢えてマリアのことを最後まで気遣って離縁しようと決心したヨセフは聖書が言うところの「正しい人」であったからなのです。ここに至るまでのヨセフの苦悶ははかりしれないものがあると思うのです。ところが、散々苦しんで結論を出したヨセフに対して夢の中に神様の使いである天使が現れて「マリアを迎え入れなさい。マリアは男の子を産むから名前をイエスと名付けなさい」と言われたのです。聖書の記述見ると、この天使のお告げの後、ヨセフはマリアを妻として迎え子どもが生まれるとイエスと名付けたと書いてあります。でも、ヨセフは何の躊躇もなくマリアを妻として迎え、生まれてきた子どもにイエスと名付けることができたのでしょうか。これは勝手な想像なのかもしれませんが、このヨセフの行動は勇気と忍耐と相当の寛容さがなければできないことだと思うのです。常識的に考えれば、誰の子どもなのかわからない、ましてやお告げの通りに聖霊によって宿った子どもであるのならばどんな子どもが生まれてくるのかもわからない、一言で神の子といっても何の想像もできなかったでしょう。そんなことを甘んじて受け入れマリアを妻とし、マリアのおなかの中にいる子どもの父親になるということは大変な覚悟が必要だったと思うのです。聖書が言うようにヨセフは正しい人だったのですから、「ひそかに縁を切る」という彼の判断は間違ってはいなかったはずです。でも、そのようなヨセフの正しさは神様によって打ち砕かれてしまいました。そして逆に、神様に突きつけられたのは世間的に言えば姦淫の女、ヨセフにとってももしかしたら自分を裏切ったのかもしれないマリアと結婚し、少なくとも自分の子どもではない妻のおなかの子の父親になれ、ということだったのです。これを、「神様を信じる信仰によってヨセフは全てを受け入れました」なんて簡単に言えるものではありません。ある聖書の学者はこのヨセフを「腰抜け」と評価しました。ヨセフが聖書の言う「正しい人」であるならば、その真面目さと彼自身の正義感によって、たとえ神様の言葉であったとしても到底受け入れきれない事柄だったはずです。ヨセフにとってはそれまで生きてきた人生の中での一番の屈辱であり、不名誉なことであり、それゆえに彼自身の「人間としての正しさ」との戦いだったのです。では、彼はなぜ最後にマリアとそのおなかの子を受け入れたのでしょうか。「腰抜けヨセフ」といわれるように、彼がこれまで生きてきた中で一番大切にしていた「正しさ」というものに挫折したからでしょうか。そうではないのです。ヨセフがそれまで生きてきた価値観、正しい者として生きるという生き方そのものが変えられたからなのです。これから産まれてくるマリアのおなかの子に「イエスと名付けなさい」といわれたヨセフにとって、イエスと言う名前こそが彼の生き方を変えることになったからなのです。ヨセフこそがマリアのおなかの中に宿った救い主イエスに最初に出会って、人生の根底から変えられた、救われた人となったのです。自分の価値観としての正しさだけを主張するならば、マリアは不貞の女と言われ、そのおなかの子も私生児として扱われることになったのかもしれません。ましてやヨセフの生きていた時代では、女性や子どもは男性の付属のように扱われていましたから未婚の母となればマリアも子どもと共に苦労しなければならないことは明白でした。彼はそのことも含めて最初は苦しい決断をしたのです。でも、そうすることで問題は解決しないことはヨセフ自身にもわかっていたことです。一生涯、彼は自分で出した決断に苦しむことになったのかもしれません。その彼の辛さ、苦しさを救ったのは救い主イエスに他なりません。イエスという名前は「彼は救い」という意味です。ヨセフは「自分の正しさ」という名のもとに罪を見出し、その罪から救い出してくださる方と出会うことができたのです。「イエスと名付ける」ことによって、自分自身の罪もまた多くの人々共に救われるのだということを確信したからこそ彼は大胆に自分自身の「正しさ」という殻を打ち破って神様の言葉に信頼して、「神様の正しさ」に委ねて生きる生き方に変えられたのです。神様ご自身もマリアのお腹の子イエスキリストを通して、ヨセフの生涯にわたって共にいることを約束されました。この先、どんなに辛い出来事に出会っても、悲しみに耐えられないような時にも、心の痛みに苦悶する時にも神様はヨセフあなたと一緒に居て、その苦しみ、痛みを一緒に感じようではないかということです。これこそがインマヌエル「神さまはわたしたちと共にいてくださる」ということなのです。</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クリスマスの喜びとは、ただ単にパーティーをして、プレゼントを交換し合って楽しく幸せな気分に浸ってひと時を過ごすというものではないようです。わたしたち人間のそれぞれの生き方そのもの、その根底にある価値観を変えてしまう方が生まれたということです。わたしたちの日常の現実は、自分の価値観によって判断される正しさのゆえに、人を傷つけてしまう。自分の小さな正義感によって人を裁いてしまう。自分と他者との価値観の相違のゆえに、一緒に生きることができないでいる。わたしたちが生きているこの世界は、そのような問題で苦しんでいるのではないでしょうか？わたしたちはもっともっと共に生きている人を理解し、相手の立場に立って考え、相手の考えや思いを大事に受け止めることができるはずなのです。世界中の人々がそれぞれに気づくことができるならば、今日起こっているテロの被害やそれに対する報復攻撃、戦争や紛争による殺戮や虐殺は無くなっていく筈なのです。なぜならば、そのような破壊的な行為からは悲しみと憎しみ以外に何も生み出すものではないことをわたしたちは知っているからです。わたしたちは、人の優しさや隣人愛に溢れた行いを見て心動かされるものです。それは理屈ではなくて、人を愛する思いの深さに共鳴するからでしょう。愛すると言うことは、相手のことを一番大事に考えることです。相手の命を大切に取り扱うことです。聖書がいうところの、「互いに愛し合いなさい」という言葉はみんなが仲良しになりなさいというようなものではありません。相手の命を自分の命と同じように大切に取り扱いなさいということです。</w:t>
      </w:r>
    </w:p>
    <w:p>
      <w:pPr>
        <w:pStyle w:val="Normal"/>
        <w:rPr/>
      </w:pPr>
      <w:r>
        <w:rPr>
          <w:rFonts w:ascii="ＭＳ Ｐゴシック" w:hAnsi="ＭＳ Ｐゴシック" w:cs="ＭＳ Ｐゴシック" w:eastAsia="ＭＳ Ｐゴシック"/>
          <w:sz w:val="22"/>
          <w:szCs w:val="22"/>
        </w:rPr>
        <w:t>　クリスマスの出来事は、ベツレヘムの馬小屋に一つの小さな命が誕生したと言う出来事です。それが「神の子」であろうと、姦淫の末にできた子であろうと、貧しさの中で生れた子であろうと、有り余る富の中に生れた子であろうと、一つの命としての大切さがあることになんの変わりもないはずです。神様はそのような仕方で、わたしたちに独り子をくださった。それは、神様があなたの命を大切にし、あなたが生きていることを大切にしている証です。この神様のメッセージに気づくことができたわたしたちは、自分と同じく生きているすべての命を大切にしていくことができるのではないでしょうか。大事なことは自分の正義や自由を貫くことではなくて、そこに共に生きている一つ一つの命をいかに大切にすることができるのか。世界が変わるとすればこの一点に他なりません。神様はクリスマスの出来事を通して２０００年にわたって、一つ一つのかけがえのない命と共におられてきたのです。そして今、このわたしと共にいることをはっきりとお示しになっているのです。</w:t>
      </w:r>
    </w:p>
    <w:sectPr>
      <w:footerReference w:type="default" r:id="rId2"/>
      <w:type w:val="nextPage"/>
      <w:pgSz w:w="10318" w:h="14570"/>
      <w:pgMar w:left="1701" w:right="1701" w:gutter="0" w:header="0" w:top="1985" w:footer="992" w:bottom="1701"/>
      <w:pgNumType w:fmt="decimal"/>
      <w:formProt w:val="false"/>
      <w:textDirection w:val="lrTb"/>
      <w:docGrid w:type="linesAndChars" w:linePitch="453"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7:39:00Z</dcterms:created>
  <dc:creator>伊藤信彦</dc:creator>
  <dc:description/>
  <dc:language>en-US</dc:language>
  <cp:lastModifiedBy>伊藤信彦</cp:lastModifiedBy>
  <dcterms:modified xsi:type="dcterms:W3CDTF">2003-12-24T08:28:00Z</dcterms:modified>
  <cp:revision>3</cp:revision>
  <dc:subject/>
  <dc:title>「その子をイエスと名付けなさい」</dc:title>
</cp:coreProperties>
</file>