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ゴシック" w:hAnsi="ＭＳ Ｐゴシック" w:eastAsia="ＭＳ Ｐゴシック" w:cs="ＭＳ Ｐゴシック"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5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　 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復活節第７主日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　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4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7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szCs w:val="28"/>
          <w:lang w:val="ja-JP"/>
        </w:rPr>
      </w:pPr>
      <w:r>
        <w:rPr>
          <w:rFonts w:eastAsia="有澤太楷書P" w:cs="ＭＳ Ｐゴシック" w:ascii="有澤太楷書P" w:hAnsi="有澤太楷書P"/>
          <w:b/>
          <w:w w:val="150"/>
          <w:kern w:val="0"/>
          <w:sz w:val="24"/>
          <w:szCs w:val="28"/>
          <w:lang w:val="ja-JP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eastAsia="ＭＳ Ｐ明朝" w:cs="ＭＳ Ｐ明朝" w:ascii="ＭＳ Ｐ明朝" w:hAnsi="ＭＳ Ｐ明朝"/>
          <w:kern w:val="0"/>
          <w:szCs w:val="21"/>
          <w:lang w:val="ja-JP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司式　神谷一夫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/>
        </w:rPr>
        <w:t>　　 奏楽　木村千鶴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前　　　　　　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ヨブ記１９章２５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４２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   ２９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 w:eastAsia="zh-CN"/>
        </w:rPr>
        <w:t>使徒信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条　　　　　　　   ９３－４</w:t>
      </w:r>
      <w:r>
        <w:rPr>
          <w:rFonts w:eastAsia="ＭＳ Ｐ明朝" w:cs="ＭＳ Ｐゴシック" w:ascii="ＭＳ Ｐ明朝" w:hAnsi="ＭＳ Ｐ明朝"/>
          <w:kern w:val="0"/>
          <w:sz w:val="24"/>
          <w:lang w:val="ja-JP" w:eastAsia="zh-CN"/>
        </w:rPr>
        <w:t>B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２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   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１７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テサロニケの信徒への手紙２章１３～２０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新約３７５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   ５１６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　　　「神　の　言　葉　の　働　き」   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 w:eastAsia="zh-CN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歌　　　　　　　　　４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６１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金　　　　　　　　　　　　　　　　　　　　　　　佐藤倫子、魚住　惠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   ２８ 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５月当番役員：小畑･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梶原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（１６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祈祷会司会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濱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有史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 w:eastAsia="zh-CN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2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）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遠藤　隆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　　　　　　　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及川公子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 w:eastAsia="zh-TW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板】千田睦美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１６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１９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０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18"/>
                <w:szCs w:val="18"/>
                <w:lang w:val="ja-JP"/>
              </w:rPr>
              <w:t>5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18"/>
                <w:szCs w:val="18"/>
                <w:lang w:val="ja-JP"/>
              </w:rPr>
              <w:t>30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日　ペンテコステ礼拝】</w:t>
            </w:r>
          </w:p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18"/>
                <w:szCs w:val="18"/>
                <w:lang w:val="ja-JP"/>
              </w:rPr>
              <w:t>こどもと共に守る礼拝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 w:val="20"/>
                <w:szCs w:val="20"/>
                <w:lang w:val="ja-JP"/>
              </w:rPr>
              <w:t>6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 w:val="20"/>
                <w:szCs w:val="20"/>
                <w:lang w:val="ja-JP"/>
              </w:rPr>
              <w:t>日　主日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主が与える平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信仰による励まし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ヨハネによる福音書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5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5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7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テサロニケの信徒への手紙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1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節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湊　明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遠藤　隆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公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川上千恵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490,533,470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4,18,533,81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谷沢幸子、梶原愛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谷一夫、湊　明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全員掃除、週報発送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餐、虹の会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こどもの礼拝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 xml:space="preserve">時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聖書研究祈祷会　２６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水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午後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～　於会堂　司会：千葉洋子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聖書：ヨハネの手紙一　３章１１～１８節</w:t>
      </w:r>
    </w:p>
    <w:p>
      <w:pPr>
        <w:pStyle w:val="Normal"/>
        <w:autoSpaceDE w:val="false"/>
        <w:ind w:left="1800" w:hanging="18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祈りのテーマ　「山口滉貴くんを覚えて」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 w:eastAsia="zh-CN"/>
        </w:rPr>
        <w:t>◎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前祈祷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27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木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28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金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 w:eastAsia="zh-CN"/>
        </w:rPr>
        <w:t>午前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 w:eastAsia="zh-CN"/>
        </w:rPr>
        <w:t>1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分～　於会堂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 w:eastAsia="zh-CN"/>
        </w:rPr>
      </w:pP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　※午前祈祷会は「ルツ記」を学びます。どなたでもご参加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 w:eastAsia="zh-CN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 w:eastAsia="zh-CN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礼拝後、報告の時間にギデオン協会の兵庫さん（盛岡聖公会信徒）による短い証しとギデオンの働きのための献金を募り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から奥羽キリスト教センターにて盛岡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NCC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の総会が開催されます。当教会より神谷役員、牧師が出席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本日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時から奥羽キリスト教センターにて盛岡キリスト教墓苑組合総会が開催されます。当教会より神谷役員、小畑役員、牧師が出席いたします。</w:t>
      </w:r>
    </w:p>
    <w:p>
      <w:pPr>
        <w:pStyle w:val="Normal"/>
        <w:autoSpaceDE w:val="false"/>
        <w:ind w:left="200" w:hanging="200"/>
        <w:jc w:val="left"/>
        <w:rPr/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火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～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水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に奥羽教区総会が開催されます。当教会より神谷一夫役員、牧師が議員として、梶原昌五役員が教区常置委員として出席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30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は午後に仙北町キリスト教会にて副牧師就任式が執り行われます。当教会より小畑孝子役員と牧師が代表して出席いたします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★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先週より週報の作製は牧師を中心に書記役員の梶原さん、書記補佐の神谷さん、遠藤さんが作製しています。お気づきの点はお知らせください。</w:t>
      </w:r>
    </w:p>
    <w:p>
      <w:pPr>
        <w:pStyle w:val="Normal"/>
        <w:autoSpaceDE w:val="false"/>
        <w:ind w:left="200" w:hanging="200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●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今週の誕生日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4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）山口滉貴くん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20"/>
          <w:szCs w:val="20"/>
          <w:lang w:val="ja-JP"/>
        </w:rPr>
        <w:t>■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4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愛生園理事会、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5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・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26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 xml:space="preserve">教区総会 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8:01:00Z</dcterms:created>
  <dc:creator>伊藤信彦</dc:creator>
  <dc:description/>
  <dc:language>en-US</dc:language>
  <cp:lastModifiedBy>伊藤信彦</cp:lastModifiedBy>
  <cp:lastPrinted>2004-05-16T09:00:00Z</cp:lastPrinted>
  <dcterms:modified xsi:type="dcterms:W3CDTF">2004-05-21T18:01:00Z</dcterms:modified>
  <cp:revision>2</cp:revision>
  <dc:subject/>
  <dc:title>2001年11月11日     　　  　  　 　 降誕前第９主日　　　　　   　  　　　　No</dc:title>
</cp:coreProperties>
</file>