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伊藤洋子様、及川公子様、梶原恵子様、梶原昌五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教会学校教師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1:00Z</dcterms:created>
  <dc:creator>梶原 昌五</dc:creator>
  <dc:description/>
  <dc:language>en-US</dc:language>
  <cp:lastModifiedBy>梶原 昌五</cp:lastModifiedBy>
  <cp:lastPrinted>2004-05-09T10:33:00Z</cp:lastPrinted>
  <dcterms:modified xsi:type="dcterms:W3CDTF">2004-05-09T01:33:00Z</dcterms:modified>
  <cp:revision>4</cp:revision>
  <dc:subject/>
  <dc:title>委　　嘱　　状</dc:title>
</cp:coreProperties>
</file>