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nual</w:t>
      </w:r>
      <w:r>
        <w:rPr/>
        <w:t>　</w:t>
      </w:r>
      <w:r>
        <w:rPr/>
        <w:t>Report</w:t>
      </w:r>
      <w:r>
        <w:rPr/>
        <w:t>　</w:t>
      </w:r>
      <w:r>
        <w:rPr/>
        <w:t>1</w:t>
      </w:r>
      <w:r>
        <w:rPr/>
        <w:t>　（</w:t>
      </w:r>
      <w:r>
        <w:rPr/>
        <w:t>1906</w:t>
      </w:r>
      <w:r>
        <w:rPr/>
        <w:t>～</w:t>
      </w:r>
      <w:r>
        <w:rPr/>
        <w:t>1922</w:t>
      </w:r>
      <w:r>
        <w:rPr/>
        <w:t>・明治</w:t>
      </w:r>
      <w:r>
        <w:rPr/>
        <w:t>39</w:t>
      </w:r>
      <w:r>
        <w:rPr/>
        <w:t>年～大正</w:t>
      </w:r>
      <w:r>
        <w:rPr/>
        <w:t>10</w:t>
      </w:r>
      <w:r>
        <w:rPr/>
        <w:t>年）　</w:t>
      </w:r>
      <w:r>
        <w:rPr/>
        <w:t>1978</w:t>
      </w:r>
      <w:r>
        <w:rPr/>
        <w:t>年</w:t>
      </w:r>
      <w:r>
        <w:rPr/>
        <w:t>4</w:t>
      </w:r>
      <w:r>
        <w:rPr/>
        <w:t>月筆記ノート</w:t>
      </w:r>
    </w:p>
    <w:p>
      <w:pPr>
        <w:pStyle w:val="Normal"/>
        <w:rPr/>
      </w:pPr>
      <w:r>
        <w:rPr/>
      </w:r>
    </w:p>
    <w:p>
      <w:pPr>
        <w:pStyle w:val="Normal"/>
        <w:rPr/>
      </w:pPr>
      <w:r>
        <w:rPr/>
        <w:t>1906</w:t>
      </w:r>
      <w:r>
        <w:rPr/>
        <w:t>年明治</w:t>
      </w:r>
      <w:r>
        <w:rPr/>
        <w:t>38</w:t>
      </w:r>
      <w:r>
        <w:rPr/>
        <w:t>年</w:t>
      </w:r>
    </w:p>
    <w:p>
      <w:pPr>
        <w:pStyle w:val="Normal"/>
        <w:rPr/>
      </w:pPr>
      <w:r>
        <w:rPr/>
        <w:t>盛岡　　宣教師　</w:t>
      </w:r>
      <w:r>
        <w:rPr/>
        <w:t>Axling</w:t>
      </w:r>
      <w:r>
        <w:rPr/>
        <w:t>夫妻</w:t>
      </w:r>
    </w:p>
    <w:p>
      <w:pPr>
        <w:pStyle w:val="Normal"/>
        <w:ind w:firstLine="210"/>
        <w:rPr/>
      </w:pPr>
      <w:r>
        <w:rPr/>
        <w:t>再び神は恵み深くその恵みは尽きることを知らない。</w:t>
      </w:r>
    </w:p>
    <w:p>
      <w:pPr>
        <w:pStyle w:val="Normal"/>
        <w:ind w:firstLine="210"/>
        <w:rPr/>
      </w:pPr>
      <w:r>
        <w:rPr/>
        <w:t>昨年この地では活動の輪をどんどん広げてゆくというより深めて行くことに重点が置かれました。戦争が終わっても（日露戦争か）戦争で開かれた道は閉ざされる事なく、それどころか、前よりかえって道が開かれてきているように思われます。確実に人々は福音に対して共感を覚え、受け入れようとしています。そして全体として前より好意的になっています。もし仮に戦時中我々を友人として見てくれていたとすれば、今は兄弟として見てくれています。このように神は世界的な出来事を用いてこの強大な東洋に御国をもたらそうとしています。</w:t>
      </w:r>
    </w:p>
    <w:p>
      <w:pPr>
        <w:pStyle w:val="Normal"/>
        <w:ind w:firstLine="420"/>
        <w:rPr/>
      </w:pPr>
      <w:r>
        <w:rPr/>
        <w:t>新しい方針</w:t>
      </w:r>
    </w:p>
    <w:p>
      <w:pPr>
        <w:pStyle w:val="Normal"/>
        <w:ind w:firstLine="210"/>
        <w:rPr/>
      </w:pPr>
      <w:r>
        <w:rPr/>
        <w:t>我々はこの国の進歩に合わせて、伝道のやり方を考えていかなければならないと思っています。それで昨年この地に於ける活動を新しいやり方で始めました。これ迄この地の伝道活動は宣教師の手によって全て委ねられていました。日本人のクリスチャンが意見を述べるのは、宣教師がこれは相談した方が良いと判断した事柄に関してだけでありました。</w:t>
      </w:r>
    </w:p>
    <w:p>
      <w:pPr>
        <w:pStyle w:val="Normal"/>
        <w:ind w:firstLine="210"/>
        <w:rPr/>
      </w:pPr>
      <w:r>
        <w:rPr/>
        <w:t>しかし私は活動に関連のある全ての問題について、誠実な日本の信者たちから知恵を出してもらいたいと考えました。問題に直接ぶつかり、そこで決断を迫られてゆく中で彼等も成長して行けるのではないかと。日本人に福音を説く事は彼ら自身がやって行かなければならない仕事なのです。これを自覚してもらうためにもと、私は東北の日本バプテスト協会（</w:t>
      </w:r>
      <w:r>
        <w:rPr/>
        <w:t>Japanese Baptist Association</w:t>
      </w:r>
      <w:r>
        <w:rPr/>
        <w:t>）に常任評議員を誰か出してくれるよう頼みました。そして評議員は協会の代表として、伝道地での活動の細部にわたり頼りになる意見を述べてくれることになりました。委員は仕事に熱意を持って取り組んでくれ、非常に有益な意見を出してくれましたので、この方法は功を奏しました。すでに宣教師と教会の役員や信者の間に新たな団結が生まれています。私達はお互いに信頼しあい新たなる希望を持って未来に向かって歩もうとしています。</w:t>
      </w:r>
    </w:p>
    <w:p>
      <w:pPr>
        <w:pStyle w:val="Normal"/>
        <w:ind w:firstLine="420"/>
        <w:rPr/>
      </w:pPr>
      <w:r>
        <w:rPr/>
        <w:t>前進</w:t>
      </w:r>
    </w:p>
    <w:p>
      <w:pPr>
        <w:pStyle w:val="Normal"/>
        <w:rPr/>
      </w:pPr>
      <w:r>
        <w:rPr/>
        <w:t>八戸教会は実質的には何年も沈滞を続けていましたが、蘇りました。できたら今年中に土地を求め、今だけではなく、将来ともよかったと思えるような礼拝堂を建てようという話が持ち上がりました。機は熟したのです。教会員達は自分達で</w:t>
      </w:r>
      <w:r>
        <w:rPr/>
        <w:t>15000</w:t>
      </w:r>
      <w:r>
        <w:rPr/>
        <w:t>円集めると張り切っています。勿論十分な額とはいえませんが残りは私達友人達で集めたいと思っています。この教会は</w:t>
      </w:r>
      <w:r>
        <w:rPr/>
        <w:t>20</w:t>
      </w:r>
      <w:r>
        <w:rPr/>
        <w:t>年もの間不便で似つかわしくない場所を転々として、今に到っているのですから。家を与えられて当然であります。</w:t>
      </w:r>
    </w:p>
    <w:p>
      <w:pPr>
        <w:pStyle w:val="Normal"/>
        <w:ind w:firstLine="210"/>
        <w:rPr/>
      </w:pPr>
      <w:r>
        <w:rPr/>
        <w:t>蘇りの精神は遠野でも起きています。活動が非常に順調に進み専任の人が活動にフルタイムを献げて住むことになりました。私達は間もなく教会が組織されるのを見ることができると思っています。</w:t>
      </w:r>
    </w:p>
    <w:p>
      <w:pPr>
        <w:pStyle w:val="Normal"/>
        <w:ind w:firstLine="210"/>
        <w:rPr/>
      </w:pPr>
      <w:r>
        <w:rPr/>
        <w:t>この土地に一人の商人がおりました。彼は酒ばかり飲んでいました。自分の身体をこわしおまけに家族の生活までめちゃめちゃにしてしまいました。彼は自由を束縛しているものから解放されたいと切に願っていました。佛教の修行に励みました。しかし何ものも得られませんでした。それから神道に転向しましたが酒びたりはますますひどくなりました。次に日蓮宗にも入ってみましたが救いはありませんでした。全く絶望して酒に溺れ放蕩を重ねました。</w:t>
      </w:r>
    </w:p>
    <w:p>
      <w:pPr>
        <w:pStyle w:val="Normal"/>
        <w:ind w:firstLine="210"/>
        <w:rPr/>
      </w:pPr>
      <w:r>
        <w:rPr/>
        <w:t>彼が一人の友にめぐり会ったのはこんな時でした。自分がやってきた事をその友に全て話しました。彼は「何故キリスト教に求めなかったのだ？」と言い一冊のキリスト教の本を読むようにとくれました。それを読みました。もう一度読み返しました。再びもう一度。それはまさしく彼がずっと求め続けていたものだったのです。遠野へ急ぎ帰りたまたま遠野で宣教活動をしていた我々の仲間の伝道者を探し出しました。そして教えを乞うたのです。</w:t>
      </w:r>
    </w:p>
    <w:p>
      <w:pPr>
        <w:pStyle w:val="Normal"/>
        <w:ind w:firstLine="210"/>
        <w:rPr/>
      </w:pPr>
      <w:r>
        <w:rPr/>
        <w:t>昨秋のある静かな午後でした。何人かの人々が遠野にほど近い岸辺に集いました。この男性と彼の妻、そして私が川に入りました。西に太陽がまさに沈まんとしていた時遠野一番の飲んだくれとして町中に知られていた彼は浸礼を受けたのです。</w:t>
      </w:r>
    </w:p>
    <w:p>
      <w:pPr>
        <w:pStyle w:val="Normal"/>
        <w:ind w:firstLine="210"/>
        <w:rPr/>
      </w:pPr>
      <w:r>
        <w:rPr>
          <w:rFonts w:cs="ＭＳ 明朝;MS Mincho" w:ascii="ＭＳ 明朝;MS Mincho" w:hAnsi="ＭＳ 明朝;MS Mincho"/>
        </w:rPr>
        <w:t>…</w:t>
      </w:r>
      <w:r>
        <w:rPr/>
        <w:t>was</w:t>
      </w:r>
      <w:r>
        <w:rPr/>
        <w:t>　</w:t>
      </w:r>
      <w:r>
        <w:rPr/>
        <w:t>buried</w:t>
      </w:r>
      <w:r>
        <w:rPr/>
        <w:t>　</w:t>
      </w:r>
      <w:r>
        <w:rPr/>
        <w:t>with</w:t>
      </w:r>
      <w:r>
        <w:rPr/>
        <w:t>　</w:t>
      </w:r>
      <w:r>
        <w:rPr/>
        <w:t>his</w:t>
      </w:r>
      <w:r>
        <w:rPr/>
        <w:t>　</w:t>
      </w:r>
      <w:r>
        <w:rPr/>
        <w:t>new</w:t>
      </w:r>
      <w:r>
        <w:rPr/>
        <w:t>　</w:t>
      </w:r>
      <w:r>
        <w:rPr/>
        <w:t>found</w:t>
      </w:r>
      <w:r>
        <w:rPr/>
        <w:t>　</w:t>
      </w:r>
      <w:r>
        <w:rPr/>
        <w:t>dord</w:t>
      </w:r>
      <w:r>
        <w:rPr/>
        <w:t>　</w:t>
      </w:r>
      <w:r>
        <w:rPr/>
        <w:t>in</w:t>
      </w:r>
      <w:r>
        <w:rPr/>
        <w:t>　</w:t>
      </w:r>
      <w:r>
        <w:rPr/>
        <w:t>Baptism.</w:t>
      </w:r>
    </w:p>
    <w:p>
      <w:pPr>
        <w:pStyle w:val="Normal"/>
        <w:ind w:firstLine="210"/>
        <w:rPr/>
      </w:pPr>
      <w:r>
        <w:rPr/>
        <w:t>彼らの家族は今や最も幸せなクリスチャンホームとなりました。彼は遠野バプテスト講義所の宝であり町の人々は、キリストの福音の力に目を見張っています。</w:t>
      </w:r>
    </w:p>
    <w:p>
      <w:pPr>
        <w:pStyle w:val="Normal"/>
        <w:ind w:firstLine="210"/>
        <w:rPr/>
      </w:pPr>
      <w:r>
        <w:rPr/>
        <w:t>神学校の学生の一人が黒沢尻で夏を過ごす事になっています。これは初めての土地での新しい仕事になると思います。</w:t>
      </w:r>
      <w:r>
        <w:rPr/>
        <w:t>7000</w:t>
      </w:r>
      <w:r>
        <w:rPr/>
        <w:t>人から</w:t>
      </w:r>
      <w:r>
        <w:rPr/>
        <w:t>8000</w:t>
      </w:r>
      <w:r>
        <w:rPr/>
        <w:t>人の人口のこの土地で福音伝道がなされたことは一度もなかったのです。この北国には福音を受け入れる事はおろか福音を聞く機会さえなかったという土地が沢山あるのです。ここはそうした未開拓の土地の</w:t>
      </w:r>
      <w:r>
        <w:rPr/>
        <w:t>1</w:t>
      </w:r>
      <w:r>
        <w:rPr/>
        <w:t>つなのです。</w:t>
      </w:r>
    </w:p>
    <w:p>
      <w:pPr>
        <w:pStyle w:val="Normal"/>
        <w:ind w:firstLine="210"/>
        <w:rPr/>
      </w:pPr>
      <w:r>
        <w:rPr/>
      </w:r>
    </w:p>
    <w:p>
      <w:pPr>
        <w:pStyle w:val="Normal"/>
        <w:numPr>
          <w:ilvl w:val="0"/>
          <w:numId w:val="3"/>
        </w:numPr>
        <w:rPr/>
      </w:pPr>
      <w:r>
        <w:rPr/>
        <w:t>明治</w:t>
      </w:r>
      <w:r>
        <w:rPr/>
        <w:t>39</w:t>
      </w:r>
      <w:r>
        <w:rPr/>
        <w:t>年</w:t>
      </w:r>
    </w:p>
    <w:p>
      <w:pPr>
        <w:pStyle w:val="Normal"/>
        <w:ind w:firstLine="210"/>
        <w:rPr/>
      </w:pPr>
      <w:r>
        <w:rPr/>
        <w:t>　反対</w:t>
      </w:r>
    </w:p>
    <w:p>
      <w:pPr>
        <w:pStyle w:val="Normal"/>
        <w:ind w:firstLine="210"/>
        <w:rPr/>
      </w:pPr>
      <w:r>
        <w:rPr/>
        <w:t>キリスト教に対する日本人の態度は非常に大きく変わっていたのですが反対や迫害がなくなったわけではありませんでした。花巻では佛教の坊さんたちが我々のやる事にいちいち文句をつけて来ました。そういう所で</w:t>
      </w:r>
      <w:r>
        <w:rPr/>
        <w:t>4</w:t>
      </w:r>
      <w:r>
        <w:rPr/>
        <w:t>人の若い婦人が洗礼を求めてきました。私はこんな素晴らしい殉教精神の現れを見たことがありませんでした。彼女達は洗礼を受ける事は苦難を意味するのだということを知っていました。しかし清らかな明るさと喜びに顔を輝かせ主に従ったのです。彼女達が帰宅すると待ち受けていたのは非難と迫害の一斉射撃でありました。</w:t>
      </w:r>
      <w:r>
        <w:rPr/>
        <w:t>4</w:t>
      </w:r>
      <w:r>
        <w:rPr/>
        <w:t>人の内</w:t>
      </w:r>
      <w:r>
        <w:rPr/>
        <w:t>2</w:t>
      </w:r>
      <w:r>
        <w:rPr/>
        <w:t>人は家に入れてはもらえませんでした。しかし宣教師の説得により入る事だけは許されましたが、まるで罪人扱いでした。何故なら会合に出席したり他のクリスチャンと会ったりすることのないようにそれ以来昼夜監視されたのです。聖書や讃美歌の本はずたずたに裂かれ燃やされてしまいました。彼女達は現在、片田舎の離れ家で新たに手に入れたバイブルを読み、主に親しんでいます。後の二人は雇い主に首にされました。その一人は父親に折檻されました。この婦人は現在、</w:t>
      </w:r>
      <w:r>
        <w:rPr/>
        <w:t>Girl</w:t>
      </w:r>
      <w:r>
        <w:rPr/>
        <w:t>’</w:t>
      </w:r>
      <w:r>
        <w:rPr/>
        <w:t>ｓ　</w:t>
      </w:r>
      <w:r>
        <w:rPr/>
        <w:t>School</w:t>
      </w:r>
      <w:r>
        <w:rPr/>
        <w:t>（聖書学校）でバイブル</w:t>
      </w:r>
      <w:r>
        <w:rPr/>
        <w:t>woman</w:t>
      </w:r>
      <w:r>
        <w:rPr/>
        <w:t>の仕事をするため準備を進めています。</w:t>
      </w:r>
    </w:p>
    <w:p>
      <w:pPr>
        <w:pStyle w:val="Normal"/>
        <w:ind w:firstLine="210"/>
        <w:rPr/>
      </w:pPr>
      <w:r>
        <w:rPr/>
        <w:t>前途はこのように決して希望に輝いてはいませんでした。可能性に満ちてもいませんでした。キリスト教の教会は、この強力な東洋の日本の支持が得られるだろうなどという、見込みはありませんでした。しかし我々は、主の御業をひたすら果たすのみと感じています。主は我々が試みる事を望んでいらっしゃいます。そしてこの東洋の支持を受ける事を。そしてそれは主の御心にかなうことなのです。</w:t>
      </w:r>
    </w:p>
    <w:p>
      <w:pPr>
        <w:pStyle w:val="Normal"/>
        <w:rPr/>
      </w:pPr>
      <w:r>
        <w:rPr/>
      </w:r>
    </w:p>
    <w:p>
      <w:pPr>
        <w:pStyle w:val="Normal"/>
        <w:rPr/>
      </w:pPr>
      <w:r>
        <w:rPr/>
        <w:t>1907</w:t>
      </w:r>
      <w:r>
        <w:rPr/>
        <w:t>年　明治</w:t>
      </w:r>
      <w:r>
        <w:rPr/>
        <w:t>40</w:t>
      </w:r>
      <w:r>
        <w:rPr/>
        <w:t>年　宣教師</w:t>
      </w:r>
      <w:r>
        <w:rPr/>
        <w:t>Henry</w:t>
      </w:r>
      <w:r>
        <w:rPr/>
        <w:t>　</w:t>
      </w:r>
      <w:r>
        <w:rPr/>
        <w:t>Topping</w:t>
      </w:r>
      <w:r>
        <w:rPr/>
        <w:t>夫妻　</w:t>
      </w:r>
      <w:r>
        <w:rPr/>
        <w:t>Axling</w:t>
      </w:r>
      <w:r>
        <w:rPr/>
        <w:t>夫妻（不在）</w:t>
      </w:r>
    </w:p>
    <w:p>
      <w:pPr>
        <w:pStyle w:val="Normal"/>
        <w:rPr/>
      </w:pPr>
      <w:r>
        <w:rPr/>
      </w:r>
    </w:p>
    <w:p>
      <w:pPr>
        <w:pStyle w:val="Normal"/>
        <w:rPr/>
      </w:pPr>
      <w:r>
        <w:rPr/>
        <w:t>盛岡</w:t>
      </w:r>
    </w:p>
    <w:p>
      <w:pPr>
        <w:pStyle w:val="Normal"/>
        <w:ind w:firstLine="210"/>
        <w:rPr/>
      </w:pPr>
      <w:r>
        <w:rPr/>
        <w:t>Ａ</w:t>
      </w:r>
      <w:r>
        <w:rPr/>
        <w:t>xling</w:t>
      </w:r>
      <w:r>
        <w:rPr/>
        <w:t>氏の病気</w:t>
      </w:r>
    </w:p>
    <w:p>
      <w:pPr>
        <w:pStyle w:val="Normal"/>
        <w:ind w:firstLine="210"/>
        <w:rPr/>
      </w:pPr>
      <w:r>
        <w:rPr/>
        <w:t>全く予期せぬ神の命があるものです。</w:t>
      </w:r>
      <w:r>
        <w:rPr/>
        <w:t>Axling</w:t>
      </w:r>
      <w:r>
        <w:rPr/>
        <w:t>夫妻が健康を害し、盛岡で築いた立派な仕事を中断しなければならなくなりました。できることならだれかが盛岡に赴き、それを引き継がなければならないのは明らかな事でした。しかし始めたばかりの仕事を投げ出して私達がやることになろうとは、私達自身も東京にいる仲間も預かり知らぬ事でありました。来る日も来るも主に祈り求めました。そしてその命は明らかなものとなりこうして私達は盛岡に遣わされました。歓迎を受けました。</w:t>
      </w:r>
      <w:r>
        <w:rPr/>
        <w:t>Axling</w:t>
      </w:r>
      <w:r>
        <w:rPr/>
        <w:t>夫妻はこの人達から友情を勝ち得ていたことはその歓迎からも明らかでした。彼らと同様に賢明に築いていくことができますように神の恵みがあらんことを。</w:t>
      </w:r>
    </w:p>
    <w:p>
      <w:pPr>
        <w:pStyle w:val="Normal"/>
        <w:rPr/>
      </w:pPr>
      <w:r>
        <w:rPr/>
      </w:r>
    </w:p>
    <w:p>
      <w:pPr>
        <w:pStyle w:val="Normal"/>
        <w:rPr/>
      </w:pPr>
      <w:r>
        <w:rPr/>
        <w:t>盛岡の重要性</w:t>
      </w:r>
    </w:p>
    <w:p>
      <w:pPr>
        <w:pStyle w:val="Normal"/>
        <w:ind w:firstLine="210"/>
        <w:rPr/>
      </w:pPr>
      <w:r>
        <w:rPr/>
        <w:t>盛岡における宣教師の重要性は明らかであります。</w:t>
      </w:r>
      <w:r>
        <w:rPr/>
        <w:t>100</w:t>
      </w:r>
      <w:r>
        <w:rPr/>
        <w:t>マイル平方の県の首都であり、人口はもっとも多く、他の地区に比べて学校が伝道の戦略上の重要な拠点になっています。農林専門学校には日本のあらゆる土地から、また中国の果てからも学生が集まってきています。</w:t>
      </w:r>
      <w:r>
        <w:rPr/>
        <w:t>600</w:t>
      </w:r>
      <w:r>
        <w:rPr/>
        <w:t>名の男子生徒をかかえている中学校は県立の普通科の男子校であり、又女学校、農学校、工業高校、その他専門学校がいくつかあります。すでに何百人も我々の教会を訪れています。そしてその内何人かがキリストに導かれました。これは我々の喜びであります。盛岡のほとんどの学校から教師や学生が訪れています。その学生たちは今は盛岡に住んでいますが故郷は東北の色々な土地に散らばっています。</w:t>
      </w:r>
    </w:p>
    <w:p>
      <w:pPr>
        <w:pStyle w:val="Normal"/>
        <w:ind w:firstLine="210"/>
        <w:rPr/>
      </w:pPr>
      <w:r>
        <w:rPr/>
        <w:t>ですからこの都市での我々の仕事の成果が上がれば、盛岡以外の小さな町々に若いクリスチャンが見られることになるのです。そしてそれはもっと幅広い伝道へつながっていくでしょう。ここでの活動は宣教師の</w:t>
      </w:r>
      <w:r>
        <w:rPr/>
        <w:t>24</w:t>
      </w:r>
      <w:r>
        <w:rPr/>
        <w:t>時間を必要とします。献身すればそれだけ未開拓の伝道地を切り崩す仕事の助けになるのです。</w:t>
      </w:r>
    </w:p>
    <w:p>
      <w:pPr>
        <w:pStyle w:val="Normal"/>
        <w:rPr/>
      </w:pPr>
      <w:r>
        <w:rPr/>
        <w:t>旅行</w:t>
      </w:r>
    </w:p>
    <w:p>
      <w:pPr>
        <w:pStyle w:val="Normal"/>
        <w:ind w:firstLine="210"/>
        <w:rPr/>
      </w:pPr>
      <w:r>
        <w:rPr/>
        <w:t>この広い県での伝道は</w:t>
      </w:r>
      <w:r>
        <w:rPr/>
        <w:t>1</w:t>
      </w:r>
      <w:r>
        <w:rPr/>
        <w:t>人ないし</w:t>
      </w:r>
      <w:r>
        <w:rPr/>
        <w:t>2</w:t>
      </w:r>
      <w:r>
        <w:rPr/>
        <w:t>人の宣教師が</w:t>
      </w:r>
      <w:r>
        <w:rPr/>
        <w:t>1</w:t>
      </w:r>
      <w:r>
        <w:rPr/>
        <w:t>日一杯働かなければなりません。娘のヘレンは両親の伝道旅行中にはクラスを受け持って我々の活動を応援しました。最近はＡＹＷＣＡの</w:t>
      </w:r>
      <w:r>
        <w:rPr/>
        <w:t>40</w:t>
      </w:r>
      <w:r>
        <w:rPr/>
        <w:t>人の会員が組織されて彼女は委員長をしています。最近の受洗者の大半はこの会のメンバーでした。</w:t>
      </w:r>
    </w:p>
    <w:p>
      <w:pPr>
        <w:pStyle w:val="Normal"/>
        <w:ind w:firstLine="210"/>
        <w:rPr/>
      </w:pPr>
      <w:r>
        <w:rPr/>
        <w:t>遠野では宗教的な関心が非常に高まっていて特に婦人の間に顕著に見られます。</w:t>
      </w:r>
      <w:r>
        <w:rPr/>
        <w:t>1</w:t>
      </w:r>
      <w:r>
        <w:rPr/>
        <w:t>人の若い婦人は反対にもめげずクリスチャンとしての力を伸ばし</w:t>
      </w:r>
      <w:r>
        <w:rPr/>
        <w:t>YWCA</w:t>
      </w:r>
      <w:r>
        <w:rPr/>
        <w:t>のリーダーとなりました。</w:t>
      </w:r>
    </w:p>
    <w:p>
      <w:pPr>
        <w:pStyle w:val="Normal"/>
        <w:rPr/>
      </w:pPr>
      <w:r>
        <w:rPr/>
      </w:r>
    </w:p>
    <w:p>
      <w:pPr>
        <w:pStyle w:val="Normal"/>
        <w:rPr/>
      </w:pPr>
      <w:r>
        <w:rPr/>
        <w:t>特別礼拝</w:t>
      </w:r>
    </w:p>
    <w:p>
      <w:pPr>
        <w:pStyle w:val="Normal"/>
        <w:ind w:firstLine="210"/>
        <w:rPr/>
      </w:pPr>
      <w:r>
        <w:rPr/>
        <w:t>特別伝道礼拝は私たちの全ての伝道所で行われ、非常に勇気づけられる結果を得ています。どこでやってもすぐに好意的に受け入れられている事を感じます。そこは私たちの伝道地なのです。私たち以外に伝道しているものはいません。この土地は我々に向かって開かれています。活動を早急に強めて入っていかなければなりません。　</w:t>
      </w:r>
      <w:r>
        <w:rPr/>
        <w:t>Henry</w:t>
      </w:r>
      <w:r>
        <w:rPr/>
        <w:t>　</w:t>
      </w:r>
      <w:r>
        <w:rPr/>
        <w:t>Topping</w:t>
      </w:r>
    </w:p>
    <w:p>
      <w:pPr>
        <w:pStyle w:val="Normal"/>
        <w:rPr/>
      </w:pPr>
      <w:r>
        <w:rPr/>
      </w:r>
    </w:p>
    <w:p>
      <w:pPr>
        <w:pStyle w:val="Normal"/>
        <w:rPr/>
      </w:pPr>
      <w:r>
        <w:rPr/>
        <w:t>1909</w:t>
      </w:r>
      <w:r>
        <w:rPr/>
        <w:t>年　明治</w:t>
      </w:r>
      <w:r>
        <w:rPr/>
        <w:t>42</w:t>
      </w:r>
      <w:r>
        <w:rPr/>
        <w:t>年　宣教師　</w:t>
      </w:r>
      <w:r>
        <w:rPr/>
        <w:t>Toppingu</w:t>
      </w:r>
      <w:r>
        <w:rPr/>
        <w:t>夫妻　</w:t>
      </w:r>
      <w:r>
        <w:rPr/>
        <w:t>Miss</w:t>
      </w:r>
      <w:r>
        <w:rPr/>
        <w:t>　</w:t>
      </w:r>
      <w:r>
        <w:rPr/>
        <w:t xml:space="preserve">Anny </w:t>
      </w:r>
      <w:r>
        <w:rPr/>
        <w:t>Ａ</w:t>
      </w:r>
      <w:r>
        <w:rPr/>
        <w:t>. Acock</w:t>
      </w:r>
    </w:p>
    <w:p>
      <w:pPr>
        <w:pStyle w:val="Normal"/>
        <w:rPr/>
      </w:pPr>
      <w:r>
        <w:rPr/>
      </w:r>
    </w:p>
    <w:p>
      <w:pPr>
        <w:pStyle w:val="Normal"/>
        <w:rPr/>
      </w:pPr>
      <w:r>
        <w:rPr/>
        <w:t>盛岡</w:t>
      </w:r>
    </w:p>
    <w:p>
      <w:pPr>
        <w:pStyle w:val="Normal"/>
        <w:ind w:firstLine="210"/>
        <w:rPr/>
      </w:pPr>
      <w:r>
        <w:rPr/>
        <w:t>次の</w:t>
      </w:r>
      <w:r>
        <w:rPr/>
        <w:t>1</w:t>
      </w:r>
      <w:r>
        <w:rPr/>
        <w:t>年は恵みに満たされました。問題もかかえました。祈る事によって道が開かれました。今、改めて感謝すべき多くの事を思い起こしております。ミス</w:t>
      </w:r>
      <w:r>
        <w:rPr/>
        <w:t>Acock</w:t>
      </w:r>
      <w:r>
        <w:rPr/>
        <w:t>が盛岡の転任になった事によって盛岡のみならず教区全体の婦人たちの伝道が大いに強化されました。又私たち家族にとっても彼女の存在は大きな祝福となりました。彼女がここにずっととどまってくれることと信じています。</w:t>
      </w:r>
    </w:p>
    <w:p>
      <w:pPr>
        <w:pStyle w:val="Normal"/>
        <w:rPr/>
      </w:pPr>
      <w:r>
        <w:rPr/>
      </w:r>
    </w:p>
    <w:p>
      <w:pPr>
        <w:pStyle w:val="Normal"/>
        <w:rPr/>
      </w:pPr>
      <w:r>
        <w:rPr/>
        <w:t>遠野</w:t>
      </w:r>
    </w:p>
    <w:p>
      <w:pPr>
        <w:pStyle w:val="Normal"/>
        <w:ind w:firstLine="210"/>
        <w:rPr/>
      </w:pPr>
      <w:r>
        <w:rPr/>
        <w:t>盛岡の南東</w:t>
      </w:r>
      <w:r>
        <w:rPr/>
        <w:t>40</w:t>
      </w:r>
      <w:r>
        <w:rPr/>
        <w:t>マイルにある遠野の出張伝道所は盛岡教会の管轄になっていますが、大変上手くいっています。受洗者の中に中学卒業生が</w:t>
      </w:r>
      <w:r>
        <w:rPr/>
        <w:t>2</w:t>
      </w:r>
      <w:r>
        <w:rPr/>
        <w:t>人いて、神学校入学準備のため上の学校に行っています。出席者が増えて礼拝の場所が手狭になっています。遠野は</w:t>
      </w:r>
      <w:r>
        <w:rPr/>
        <w:t>50</w:t>
      </w:r>
      <w:r>
        <w:rPr/>
        <w:t>マイル平方以上の中心地なのですから教会を作る必要があります。この地区には他に働き手がいないのでそれは私たちの仕事なのです。遠野の若者たちが作っている小さなグループは教会建設の資金を集めています。クリスチャンの大工さんによって簡素な建物が設計されていて、私達は建設資金達成のため出来る限り一生懸命援助しています。</w:t>
      </w:r>
    </w:p>
    <w:p>
      <w:pPr>
        <w:pStyle w:val="Normal"/>
        <w:rPr/>
      </w:pPr>
      <w:r>
        <w:rPr/>
      </w:r>
    </w:p>
    <w:p>
      <w:pPr>
        <w:pStyle w:val="Normal"/>
        <w:rPr/>
      </w:pPr>
      <w:r>
        <w:rPr/>
        <w:t>八戸</w:t>
      </w:r>
    </w:p>
    <w:p>
      <w:pPr>
        <w:pStyle w:val="Normal"/>
        <w:ind w:firstLine="210"/>
        <w:rPr/>
      </w:pPr>
      <w:r>
        <w:rPr/>
        <w:t>私達の伝道地の中で最も古い教会の</w:t>
      </w:r>
      <w:r>
        <w:rPr/>
        <w:t>1</w:t>
      </w:r>
      <w:r>
        <w:rPr/>
        <w:t>つが盛岡の北</w:t>
      </w:r>
      <w:r>
        <w:rPr/>
        <w:t>80</w:t>
      </w:r>
      <w:r>
        <w:rPr/>
        <w:t>マイルの八戸にあります。何年間も目立った活動がありませんでしたが、</w:t>
      </w:r>
      <w:r>
        <w:rPr/>
        <w:t>Mr</w:t>
      </w:r>
      <w:r>
        <w:rPr/>
        <w:t>．</w:t>
      </w:r>
      <w:r>
        <w:rPr/>
        <w:t>Axling</w:t>
      </w:r>
      <w:r>
        <w:rPr/>
        <w:t>が教会建設の援助を申し出た事により団結し行動を起こしました。良い影響が教会に次々に出ています。洗礼式は度々行われるようになりそれにあと</w:t>
      </w:r>
      <w:r>
        <w:rPr/>
        <w:t>2</w:t>
      </w:r>
      <w:r>
        <w:rPr/>
        <w:t>年頑張れば新しい建物が建つでしょう。八戸にはじめての教会が。場所は市の中央でそこはきっと私達の活動の大いなる助けになるでしょう。</w:t>
      </w:r>
    </w:p>
    <w:p>
      <w:pPr>
        <w:pStyle w:val="Normal"/>
        <w:rPr/>
      </w:pPr>
      <w:r>
        <w:rPr/>
      </w:r>
    </w:p>
    <w:p>
      <w:pPr>
        <w:pStyle w:val="Normal"/>
        <w:rPr/>
      </w:pPr>
      <w:r>
        <w:rPr/>
        <w:t>花巻</w:t>
      </w:r>
    </w:p>
    <w:p>
      <w:pPr>
        <w:pStyle w:val="Normal"/>
        <w:ind w:firstLine="210"/>
        <w:rPr/>
      </w:pPr>
      <w:r>
        <w:rPr/>
        <w:t>花巻の現在の状態は</w:t>
      </w:r>
      <w:r>
        <w:rPr/>
        <w:t>2</w:t>
      </w:r>
      <w:r>
        <w:rPr/>
        <w:t>年間の割にはかなり期待が持てそうです。</w:t>
      </w:r>
      <w:r>
        <w:rPr/>
        <w:t>2</w:t>
      </w:r>
      <w:r>
        <w:rPr/>
        <w:t>ヶ所の伝道所があり、信仰の厚い伝道者のもとに多くの求道者が集い、関心を寄せています。黒沢尻は盛岡の南にあって鉄道の本線沿線のまた別の町ですが、そこでは基盤作りのため未だに奮闘を続けています。しかし伝道は楽観しておりますので、来年はもう少し良い結果が報告できるだろうと楽しみにしています。</w:t>
      </w:r>
    </w:p>
    <w:p>
      <w:pPr>
        <w:pStyle w:val="Normal"/>
        <w:rPr/>
      </w:pPr>
      <w:r>
        <w:rPr/>
      </w:r>
    </w:p>
    <w:p>
      <w:pPr>
        <w:pStyle w:val="Normal"/>
        <w:rPr/>
      </w:pPr>
      <w:r>
        <w:rPr/>
        <w:t>洗礼</w:t>
      </w:r>
    </w:p>
    <w:p>
      <w:pPr>
        <w:pStyle w:val="Normal"/>
        <w:ind w:firstLine="210"/>
        <w:rPr/>
      </w:pPr>
      <w:r>
        <w:rPr/>
        <w:t>全伝道地で</w:t>
      </w:r>
      <w:r>
        <w:rPr/>
        <w:t>56</w:t>
      </w:r>
      <w:r>
        <w:rPr/>
        <w:t>人の受洗者がありました。その内</w:t>
      </w:r>
      <w:r>
        <w:rPr/>
        <w:t>36</w:t>
      </w:r>
      <w:r>
        <w:rPr/>
        <w:t>人は盛岡でありました。毎年このように多くの洗礼が与えられることによって、当然教会が強くなると考えられます。しかし在住している教会員は</w:t>
      </w:r>
      <w:r>
        <w:rPr/>
        <w:t>50</w:t>
      </w:r>
      <w:r>
        <w:rPr/>
        <w:t>人に過ぎず他の</w:t>
      </w:r>
      <w:r>
        <w:rPr/>
        <w:t>100</w:t>
      </w:r>
      <w:r>
        <w:rPr/>
        <w:t>人もの人々も、名は連ねているが日本のあらゆる場所に分散しています。多くのものが授洗後余り長くとどまることがなく、従って教会で大きな働きをしてくれることを期待できません。そうした中で</w:t>
      </w:r>
      <w:r>
        <w:rPr/>
        <w:t>4</w:t>
      </w:r>
      <w:r>
        <w:rPr/>
        <w:t>月</w:t>
      </w:r>
      <w:r>
        <w:rPr/>
        <w:t>1</w:t>
      </w:r>
      <w:r>
        <w:rPr/>
        <w:t>日私達の最もよき人であった</w:t>
      </w:r>
      <w:r>
        <w:rPr/>
        <w:t>10</w:t>
      </w:r>
      <w:r>
        <w:rPr/>
        <w:t>人が、いっきょに教会を去ったのはとりわけショッキングな事でありました。しかしこのうち幾人かは伝道者となる準備のため私達のもとを去ったのです。キリスト教の活動のために働くボランティアの数は増え続けています。この春には</w:t>
      </w:r>
      <w:r>
        <w:rPr/>
        <w:t>3</w:t>
      </w:r>
      <w:r>
        <w:rPr/>
        <w:t>人が神学校を卒業しましたし</w:t>
      </w:r>
      <w:r>
        <w:rPr/>
        <w:t>10</w:t>
      </w:r>
      <w:r>
        <w:rPr/>
        <w:t>人の若者が入学準備をしています。もし援助が少しあれば数人の若い女性が</w:t>
      </w:r>
      <w:r>
        <w:rPr/>
        <w:t>Bible Woman</w:t>
      </w:r>
      <w:r>
        <w:rPr/>
        <w:t>になれるのですが。　　　　　　　　　　　　　　</w:t>
      </w:r>
      <w:r>
        <w:rPr/>
        <w:t>Henry</w:t>
      </w:r>
      <w:r>
        <w:rPr/>
        <w:t>　</w:t>
      </w:r>
      <w:r>
        <w:rPr/>
        <w:t>Topping</w:t>
      </w:r>
    </w:p>
    <w:p>
      <w:pPr>
        <w:pStyle w:val="Normal"/>
        <w:rPr/>
      </w:pPr>
      <w:r>
        <w:rPr/>
      </w:r>
    </w:p>
    <w:p>
      <w:pPr>
        <w:pStyle w:val="Normal"/>
        <w:rPr/>
      </w:pPr>
      <w:r>
        <w:rPr/>
        <w:t>1910</w:t>
      </w:r>
      <w:r>
        <w:rPr/>
        <w:t>年　明治</w:t>
      </w:r>
      <w:r>
        <w:rPr/>
        <w:t>43</w:t>
      </w:r>
      <w:r>
        <w:rPr/>
        <w:t>年　宣教師</w:t>
      </w:r>
      <w:r>
        <w:rPr/>
        <w:t>Mr</w:t>
      </w:r>
      <w:r>
        <w:rPr/>
        <w:t>．</w:t>
      </w:r>
      <w:r>
        <w:rPr/>
        <w:t>Topping</w:t>
      </w:r>
      <w:r>
        <w:rPr/>
        <w:t>（</w:t>
      </w:r>
      <w:r>
        <w:rPr/>
        <w:t>Topping</w:t>
      </w:r>
      <w:r>
        <w:rPr/>
        <w:t>夫人不在）</w:t>
      </w:r>
    </w:p>
    <w:p>
      <w:pPr>
        <w:pStyle w:val="Normal"/>
        <w:rPr/>
      </w:pPr>
      <w:r>
        <w:rPr/>
      </w:r>
    </w:p>
    <w:p>
      <w:pPr>
        <w:pStyle w:val="Normal"/>
        <w:rPr/>
      </w:pPr>
      <w:r>
        <w:rPr/>
        <w:t>盛岡　</w:t>
      </w:r>
      <w:r>
        <w:rPr/>
        <w:t>Topping</w:t>
      </w:r>
      <w:r>
        <w:rPr/>
        <w:t>夫人が留守にて思うこと</w:t>
      </w:r>
    </w:p>
    <w:p>
      <w:pPr>
        <w:pStyle w:val="Normal"/>
        <w:ind w:firstLine="210"/>
        <w:rPr/>
      </w:pPr>
      <w:r>
        <w:rPr/>
        <w:t>Topping</w:t>
      </w:r>
      <w:r>
        <w:rPr/>
        <w:t>夫人がアメリカで治療を受けているため留守なこと、それに</w:t>
      </w:r>
      <w:r>
        <w:rPr/>
        <w:t>MissAcock</w:t>
      </w:r>
      <w:r>
        <w:rPr/>
        <w:t>が仙台へ転勤になった事は活動に大きな痛手でありました。しかし</w:t>
      </w:r>
      <w:r>
        <w:rPr/>
        <w:t>MissAcock</w:t>
      </w:r>
      <w:r>
        <w:rPr/>
        <w:t>は短い滞在ではありますが度々訪ねて来て、出来る限り仕事をしてくれています。幼稚園は例外ですがその他のさまざまな分野ではかなり困難をきたしています。宣教師の数が減ったのにおまけに盛岡と八戸の教会でその年無牧師の時期があったことは活動に明らかにマイナスでありました。それにもかかわらず、４ヶ所の伝道所でかなりの人が洗礼を待っている事は私達の喜びであります。</w:t>
      </w:r>
    </w:p>
    <w:p>
      <w:pPr>
        <w:pStyle w:val="Normal"/>
        <w:rPr/>
      </w:pPr>
      <w:r>
        <w:rPr/>
      </w:r>
    </w:p>
    <w:p>
      <w:pPr>
        <w:pStyle w:val="Normal"/>
        <w:rPr/>
      </w:pPr>
      <w:r>
        <w:rPr/>
        <w:t>盛岡の新牧師</w:t>
      </w:r>
    </w:p>
    <w:p>
      <w:pPr>
        <w:pStyle w:val="Normal"/>
        <w:ind w:firstLine="210"/>
        <w:rPr/>
      </w:pPr>
      <w:r>
        <w:rPr/>
        <w:t>盛岡の新しい牧師である日留間氏は説教の時や研究会で聖書の解説を行います。それは珍しいことなのです。其の活動は新鮮な印象を与えたのでしょう。初心者のための土曜の集会には出席者がどんどん増えるようになりました。</w:t>
      </w:r>
    </w:p>
    <w:p>
      <w:pPr>
        <w:pStyle w:val="Normal"/>
        <w:ind w:firstLine="210"/>
        <w:rPr/>
      </w:pPr>
      <w:r>
        <w:rPr/>
        <w:t>盛岡在住のある銀行員夫人がいるのですが、彼女はたまにしか教会へ出席する事を許してもらえませんでした。しかし家庭で努力し近所の人々にキリスト教学を広めました。そしてキリストの救いの力を証しをしました。燃えるような彼女の証しによってキリスト教に導かれた人が何人か現れました。</w:t>
      </w:r>
    </w:p>
    <w:p>
      <w:pPr>
        <w:pStyle w:val="Normal"/>
        <w:rPr/>
      </w:pPr>
      <w:r>
        <w:rPr/>
      </w:r>
    </w:p>
    <w:p>
      <w:pPr>
        <w:pStyle w:val="Normal"/>
        <w:rPr/>
      </w:pPr>
      <w:r>
        <w:rPr/>
        <w:t>新たなる信仰者の熱意</w:t>
      </w:r>
    </w:p>
    <w:p>
      <w:pPr>
        <w:pStyle w:val="Normal"/>
        <w:ind w:firstLine="210"/>
        <w:rPr/>
      </w:pPr>
      <w:r>
        <w:rPr/>
        <w:t>クリスチャンになった人々の中に彼女の家の女中さんがいました。その女中さんはその後病院の看護婦として別の町に移りました。２，３ヶ月たたない内に彼女に勧められて８人かそれ以上の人々が彼女の新しい家で聖書の勉強に取り組んでいます。その町は鉄道沿線の大きい町で出来るだけ宣教師を派遣してほしいと頼まれています。</w:t>
      </w:r>
    </w:p>
    <w:p>
      <w:pPr>
        <w:pStyle w:val="Normal"/>
        <w:ind w:firstLine="210"/>
        <w:rPr/>
      </w:pPr>
      <w:r>
        <w:rPr/>
        <w:t>盛岡でも一つ一つ勇気を与えられるような事があります。それは１６歳の明るい少年のびくともしない信仰心です。裕福な商人の息子で家族はキリスト教の信仰にあらゆる面で反対し嘲笑さえするのです。彼は友達の間で自然にリーダー格になり彼からうけた並々ならぬ影響によって中学の同級生がバイブルクラスへと導かれました。喜びであります。</w:t>
      </w:r>
    </w:p>
    <w:p>
      <w:pPr>
        <w:pStyle w:val="Normal"/>
        <w:rPr/>
      </w:pPr>
      <w:r>
        <w:rPr/>
        <w:t>孤独だが励まされること多く</w:t>
      </w:r>
    </w:p>
    <w:p>
      <w:pPr>
        <w:pStyle w:val="Normal"/>
        <w:rPr/>
      </w:pPr>
      <w:r>
        <w:rPr/>
        <w:t>孤独にもかかわらず又度々伝道地を留守にするにもかかわらず励まされることが多く新たなる努力と献身を呼びさまされます。　　　　　　　　　</w:t>
      </w:r>
      <w:r>
        <w:rPr/>
        <w:t>Henry</w:t>
      </w:r>
      <w:r>
        <w:rPr/>
        <w:t>　</w:t>
      </w:r>
      <w:r>
        <w:rPr/>
        <w:t>Topping</w:t>
      </w:r>
    </w:p>
    <w:p>
      <w:pPr>
        <w:pStyle w:val="Normal"/>
        <w:rPr/>
      </w:pPr>
      <w:r>
        <w:rPr/>
      </w:r>
    </w:p>
    <w:p>
      <w:pPr>
        <w:pStyle w:val="Normal"/>
        <w:rPr/>
      </w:pPr>
      <w:r>
        <w:rPr/>
        <w:t>1911</w:t>
      </w:r>
      <w:r>
        <w:rPr/>
        <w:t>年　明治</w:t>
      </w:r>
      <w:r>
        <w:rPr/>
        <w:t>44</w:t>
      </w:r>
      <w:r>
        <w:rPr/>
        <w:t>年　宣教師　</w:t>
      </w:r>
      <w:r>
        <w:rPr/>
        <w:t>Topping</w:t>
      </w:r>
      <w:r>
        <w:rPr/>
        <w:t>夫妻</w:t>
      </w:r>
    </w:p>
    <w:p>
      <w:pPr>
        <w:pStyle w:val="Normal"/>
        <w:rPr/>
      </w:pPr>
      <w:r>
        <w:rPr/>
      </w:r>
    </w:p>
    <w:p>
      <w:pPr>
        <w:pStyle w:val="Normal"/>
        <w:rPr/>
      </w:pPr>
      <w:r>
        <w:rPr/>
        <w:t>盛岡</w:t>
      </w:r>
    </w:p>
    <w:p>
      <w:pPr>
        <w:pStyle w:val="Normal"/>
        <w:ind w:firstLine="210"/>
        <w:rPr/>
      </w:pPr>
      <w:r>
        <w:rPr/>
        <w:t>昨年のこの地での活動を振り返ってみますと水害や無牧師の経験、又宣教師の留守や</w:t>
      </w:r>
    </w:p>
    <w:p>
      <w:pPr>
        <w:pStyle w:val="Normal"/>
        <w:rPr/>
      </w:pPr>
      <w:r>
        <w:rPr/>
        <w:t>病気など大変なことが色々とありました。しかし神はゆるぎなく祈りに応えてくださいました。振り返ってみますとさまざまな試練の中で、神の祝福は山の頂きのように気高く輝いていました。大きな変化といえば、</w:t>
      </w:r>
      <w:r>
        <w:rPr/>
        <w:t>Miss</w:t>
      </w:r>
      <w:r>
        <w:rPr/>
        <w:t>Ａ</w:t>
      </w:r>
      <w:r>
        <w:rPr/>
        <w:t>cock</w:t>
      </w:r>
      <w:r>
        <w:rPr/>
        <w:t>の仙台転勤と</w:t>
      </w:r>
      <w:r>
        <w:rPr/>
        <w:t>Topping</w:t>
      </w:r>
      <w:r>
        <w:rPr/>
        <w:t>夫人の留守でありました。</w:t>
      </w:r>
      <w:r>
        <w:rPr/>
        <w:t>2</w:t>
      </w:r>
      <w:r>
        <w:rPr/>
        <w:t>人の代わりにある程度まではやれると思っていたのにそれどころか私自身が何週間も病のために仕事が出来なくなり、活動は全くほったらかしでありました。今は私も健康を取り戻しそれに</w:t>
      </w:r>
      <w:r>
        <w:rPr/>
        <w:t>Topping</w:t>
      </w:r>
      <w:r>
        <w:rPr/>
        <w:t>夫人がアメリカから戻ってきてくれたを感謝しています。特に</w:t>
      </w:r>
      <w:r>
        <w:rPr/>
        <w:t>Mrs.Topping</w:t>
      </w:r>
      <w:r>
        <w:rPr/>
        <w:t>がアメリカの医学の恩恵を多大に受けた事を。又彼女の故国滞在中さまざまな形で彼女を助けてくれた全ての友人たちにも深く感謝しています。</w:t>
      </w:r>
    </w:p>
    <w:p>
      <w:pPr>
        <w:pStyle w:val="Normal"/>
        <w:ind w:firstLine="210"/>
        <w:rPr/>
      </w:pPr>
      <w:r>
        <w:rPr/>
        <w:t>盛岡の宣教師館の権利は今、社団法人となって守られています。しかし単純に事実をこう述べるとあまりにも簡単でそっけなく、歴史を真実に伝える事になりません。あの腹立たしい思いや誤解、話し合いの数々。そして幾度も無駄に待たされた事など、出来れば何か別の形で伝えられるべきではないかと思います。何度交渉が徒労に終わり、宣教師が現在記憶していないことまで初めから繰り返さなければならなかった事か。しかし興奮しないで忍耐強く、執拗に要求し続けるとたいてい成功します。その精神で正々堂々と振舞うと相手の心理状態だけでなく自分の心理状態もじっくり見つめる多くのチャンスが得られます。</w:t>
      </w:r>
    </w:p>
    <w:p>
      <w:pPr>
        <w:pStyle w:val="Normal"/>
        <w:ind w:firstLine="210"/>
        <w:rPr/>
      </w:pPr>
      <w:r>
        <w:rPr/>
        <w:t>この伝道所の不動産はかつては政府の高官のお邸でありました。それを</w:t>
      </w:r>
      <w:r>
        <w:rPr/>
        <w:t>Poate</w:t>
      </w:r>
      <w:r>
        <w:rPr/>
        <w:t>氏が安く買いました。今や支払った金額の</w:t>
      </w:r>
      <w:r>
        <w:rPr/>
        <w:t>30</w:t>
      </w:r>
      <w:r>
        <w:rPr/>
        <w:t>倍になっています。ここは伝道の仕事にとって素晴らしい場所にあります。ここが確保された事は感謝に耐えません。</w:t>
      </w:r>
    </w:p>
    <w:p>
      <w:pPr>
        <w:pStyle w:val="Normal"/>
        <w:rPr/>
      </w:pPr>
      <w:r>
        <w:rPr/>
      </w:r>
    </w:p>
    <w:p>
      <w:pPr>
        <w:pStyle w:val="Normal"/>
        <w:rPr/>
      </w:pPr>
      <w:r>
        <w:rPr/>
        <w:t>修理</w:t>
      </w:r>
    </w:p>
    <w:p>
      <w:pPr>
        <w:pStyle w:val="Normal"/>
        <w:ind w:firstLine="210"/>
        <w:rPr/>
      </w:pPr>
      <w:r>
        <w:rPr/>
        <w:t>権利が確保されるとすぐに礼拝堂の補修が始まりました。それは又忍耐の要ることでした。職人に関係した事。それから教会の仕事を数ヶ月間、宣教師館でしなければならなかったことなど。その私達の家はすでに幼稚園や先生、牧師、宣教師の家として一杯になっていました。しかし一新したチャペルは前よりずっと便利で見た目も好ましいものとなりました。それを思うと今までの苦労も十分報われたような気がします。どうかこのチャペルと伝道所が新たにキリスト教の仕事に用いられ、主の御心にかないますように。そして心貧しき多くの人々に祝福を与える力となりますように。</w:t>
      </w:r>
    </w:p>
    <w:p>
      <w:pPr>
        <w:pStyle w:val="Normal"/>
        <w:rPr/>
      </w:pPr>
      <w:r>
        <w:rPr/>
      </w:r>
    </w:p>
    <w:p>
      <w:pPr>
        <w:pStyle w:val="Normal"/>
        <w:rPr/>
      </w:pPr>
      <w:r>
        <w:rPr/>
        <w:t>幼稚園</w:t>
      </w:r>
    </w:p>
    <w:p>
      <w:pPr>
        <w:pStyle w:val="Normal"/>
        <w:ind w:firstLine="210"/>
        <w:rPr/>
      </w:pPr>
      <w:r>
        <w:rPr/>
        <w:t>幼稚園は盛岡の教育者、父兄、それにバプテスト活動に関連のない人々の関心をもひきつけています。幼稚園以外の活動は反動期ですが幼稚園はいつも変わらぬ関心を持たれています。そして伝道の評価が着実に高まっています。そのことを考えると雪が湧いてきます。</w:t>
      </w:r>
    </w:p>
    <w:p>
      <w:pPr>
        <w:pStyle w:val="Normal"/>
        <w:ind w:firstLine="210"/>
        <w:rPr/>
      </w:pPr>
      <w:r>
        <w:rPr/>
        <w:t>福音を述べ伝える仕事は伝道地をくまなく</w:t>
      </w:r>
      <w:r>
        <w:rPr/>
        <w:t>1</w:t>
      </w:r>
      <w:r>
        <w:rPr/>
        <w:t>年中続けられました。宣教師とバイブルウーマンが熱心にやりました。洗礼が８ヶ所の伝道所で授けられました。これは彼らの仕事に与えて下さる主の祝福のしるしであります。</w:t>
      </w:r>
    </w:p>
    <w:p>
      <w:pPr>
        <w:pStyle w:val="Normal"/>
        <w:rPr/>
      </w:pPr>
      <w:r>
        <w:rPr/>
      </w:r>
    </w:p>
    <w:p>
      <w:pPr>
        <w:pStyle w:val="Normal"/>
        <w:rPr/>
      </w:pPr>
      <w:r>
        <w:rPr/>
        <w:t>八戸の実業学校</w:t>
      </w:r>
    </w:p>
    <w:p>
      <w:pPr>
        <w:pStyle w:val="Normal"/>
        <w:ind w:firstLine="210"/>
        <w:rPr/>
      </w:pPr>
      <w:r>
        <w:rPr/>
        <w:t>八戸の活動はきわめて注目に値します。過去２０年間ここでの活動は八戸市に何らの印象も残してこなかったようでありました。しかし今、市の有力者の何人かが関心を持ち助けてくれるようになったのです。女子の実業学校の必要性が叫ばれていたのですが、ついに私達の仲間である２人がその種の学校を創設しました。それはチャペルや牧師館を使ってほんの１ヶ月前に始めたのですが、授業料を支払う生徒が４０人を超えています。この若い女性たちの家庭は私達がこれ迄接してきた人々に比べると豊かでありました。</w:t>
      </w:r>
    </w:p>
    <w:p>
      <w:pPr>
        <w:pStyle w:val="Normal"/>
        <w:rPr/>
      </w:pPr>
      <w:r>
        <w:rPr/>
        <w:t>彼女らのうち６人は</w:t>
      </w:r>
      <w:r>
        <w:rPr/>
        <w:t>Six</w:t>
      </w:r>
      <w:r>
        <w:rPr/>
        <w:t>　</w:t>
      </w:r>
      <w:r>
        <w:rPr/>
        <w:t>of</w:t>
      </w:r>
      <w:r>
        <w:rPr/>
        <w:t>　</w:t>
      </w:r>
      <w:r>
        <w:rPr/>
        <w:t>them</w:t>
      </w:r>
      <w:r>
        <w:rPr/>
        <w:t>　</w:t>
      </w:r>
      <w:r>
        <w:rPr/>
        <w:t>have</w:t>
      </w:r>
      <w:r>
        <w:rPr/>
        <w:t>　</w:t>
      </w:r>
      <w:r>
        <w:rPr/>
        <w:t>already</w:t>
      </w:r>
      <w:r>
        <w:rPr/>
        <w:t>　</w:t>
      </w:r>
      <w:r>
        <w:rPr/>
        <w:t>come</w:t>
      </w:r>
      <w:r>
        <w:rPr/>
        <w:t>　</w:t>
      </w:r>
      <w:r>
        <w:rPr/>
        <w:t>out</w:t>
      </w:r>
      <w:r>
        <w:rPr/>
        <w:t>．この学校の校長はクリスチャン（バプテストではない）で元国会議員でありました。彼は最も素晴らしい日本人であります。そのような人とめぐり会えるのは我々の仕事のありがたいところです。八戸に彼以上の信用のある人間はいません。彼はサラリーを受け取りませんでした。しかし学校から精神的なものを得ているようでした。市の実力者が数人加わっていました。</w:t>
      </w:r>
    </w:p>
    <w:p>
      <w:pPr>
        <w:pStyle w:val="Normal"/>
        <w:ind w:firstLine="210"/>
        <w:rPr/>
      </w:pPr>
      <w:r>
        <w:rPr/>
        <w:t>最近八戸の周辺のいくつかの町をまわってみて八戸のバプテスト教会に出来た新しいこの学校の事を町の人々が噂しているのを聞いてびっくりいたしました。バプテストの活動に皆が強い関心を寄せておりたいてい好意的なのです。八戸の近隣、３つの町で洗礼を授けられました。八戸やその周辺の土地でめったにないチャンスが到来しているのだという事をこれは暗示しています。</w:t>
      </w:r>
    </w:p>
    <w:p>
      <w:pPr>
        <w:pStyle w:val="Normal"/>
        <w:rPr/>
      </w:pPr>
      <w:r>
        <w:rPr/>
      </w:r>
    </w:p>
    <w:p>
      <w:pPr>
        <w:pStyle w:val="Normal"/>
        <w:rPr/>
      </w:pPr>
      <w:r>
        <w:rPr/>
        <w:t>遠野</w:t>
      </w:r>
    </w:p>
    <w:p>
      <w:pPr>
        <w:pStyle w:val="Normal"/>
        <w:ind w:firstLine="210"/>
        <w:rPr/>
      </w:pPr>
      <w:r>
        <w:rPr/>
        <w:t>ここのグループを尋ねるたびに教会建設のために一生懸命頑張っている、若いクリスチャンの誠実さに触れて嬉しくなります。丸</w:t>
      </w:r>
      <w:r>
        <w:rPr/>
        <w:t>1</w:t>
      </w:r>
      <w:r>
        <w:rPr/>
        <w:t>日どこを歩いてもキリスト教の活動をしているのは私達だけです。ですからここに出来る教会堂は方々から遠野へ買い物にやってくる何千人の人々にキリスト教を伝送する事になるはずです。礼拝やバイブルクラスに沢山人々が参加してくれたら素晴らしいものになるでしょう。</w:t>
      </w:r>
    </w:p>
    <w:p>
      <w:pPr>
        <w:pStyle w:val="Normal"/>
        <w:ind w:firstLine="210"/>
        <w:rPr/>
      </w:pPr>
      <w:r>
        <w:rPr/>
        <w:t>遠野から長時間辛い旅をすると鉄道沿線の町、花巻へ着きます。そこでは内村鑑三の無教会運動が衰微した後、再び我々の活動が盛んになってきました。そこの牧師はかつて、弁護士として余り評判の良くない人間でしたが、信仰をもってから清廉潔白な生活を送ってきました。彼の生活はキリスト教が精神を高め、罪を清めるのだということを、身をもって証ししました。その証しは福音の力を強めたのです。新しいメンバーのほとんどが若い実業家やその土地の人々で学生達がやるよりはるかに堅固な教会の基盤作りが出来ました。見通しは大変希望の持てるものとなりました。</w:t>
      </w:r>
    </w:p>
    <w:p>
      <w:pPr>
        <w:pStyle w:val="Normal"/>
        <w:ind w:firstLine="210"/>
        <w:rPr/>
      </w:pPr>
      <w:r>
        <w:rPr/>
        <w:t>黒沢尻も一戸も鉄道沿線の町ですが、そこでも良い結果が得られそうな兆しがあります。三戸ではつつましい信者達が神のみ国をもたらすために注目に値する活動をしています。地方出身の一人の若い女性が盛岡のあるお邸の女中となりました。そこの奥さんは幼稚園を通じて幸福なクリスチャンになりましたが、教会へ行く事は許されませんでした。それでもなお自分が出来る事はしようと決心して、女中さんを代わりに教会に寄越しました。その女中さんは信仰を持ってから、一時入院していた病気の友達の看護に当りました。その友達も同様に導かれました。彼女は回復すると三戸の故郷に帰りました。そしてその若い看護婦を呼び寄せ彼女が三戸で助産婦として身を立てるように助けました。その結果三戸や三戸周辺の町でキリスト教が崇められ異常なまでの関心を持たれるようになりました。そして、多くの人々が洗礼を受け教会を組織する計画が持ち上がりました。これらの土地も私達の伝道地なのです。人々は私達が福音を伝える事を望んでいます。盛岡や八戸にある伝道所と同じように、今まで述べて来たこれらの場所もすべて出張伝道所のグループのセンターであり、宣教師は定期的にそこを訪れています。</w:t>
      </w:r>
    </w:p>
    <w:p>
      <w:pPr>
        <w:pStyle w:val="Normal"/>
        <w:rPr/>
      </w:pPr>
      <w:r>
        <w:rPr/>
      </w:r>
    </w:p>
    <w:p>
      <w:pPr>
        <w:pStyle w:val="Normal"/>
        <w:rPr/>
      </w:pPr>
      <w:r>
        <w:rPr/>
        <w:t>宣教師の必要性</w:t>
      </w:r>
    </w:p>
    <w:p>
      <w:pPr>
        <w:pStyle w:val="Normal"/>
        <w:ind w:firstLine="210"/>
        <w:rPr/>
      </w:pPr>
      <w:r>
        <w:rPr/>
        <w:t>伝道地に付いて深く知れば知るほど、規模の大きさがわかり宣教師の不足を痛感します。岩手と青森の</w:t>
      </w:r>
      <w:r>
        <w:rPr/>
        <w:t>2</w:t>
      </w:r>
      <w:r>
        <w:rPr/>
        <w:t>地方で</w:t>
      </w:r>
      <w:r>
        <w:rPr/>
        <w:t>140</w:t>
      </w:r>
      <w:r>
        <w:rPr/>
        <w:t>万人います。我々の管轄は</w:t>
      </w:r>
      <w:r>
        <w:rPr/>
        <w:t>100</w:t>
      </w:r>
      <w:r>
        <w:rPr/>
        <w:t>万人です。広さは長さ</w:t>
      </w:r>
      <w:r>
        <w:rPr/>
        <w:t>150</w:t>
      </w:r>
      <w:r>
        <w:rPr/>
        <w:t>マイル幅</w:t>
      </w:r>
      <w:r>
        <w:rPr/>
        <w:t>60</w:t>
      </w:r>
      <w:r>
        <w:rPr/>
        <w:t>マイルですがその中にプレスビテリアン（長老派教会の婦人）</w:t>
      </w:r>
      <w:r>
        <w:rPr/>
        <w:t>1</w:t>
      </w:r>
      <w:r>
        <w:rPr/>
        <w:t>人とバプテストの</w:t>
      </w:r>
      <w:r>
        <w:rPr/>
        <w:t>1</w:t>
      </w:r>
      <w:r>
        <w:rPr/>
        <w:t>家族が居るだけなのです。日本は宣教師の数がもう十分間に合っていると聞いていますが、</w:t>
      </w:r>
      <w:r>
        <w:rPr/>
        <w:t>100</w:t>
      </w:r>
      <w:r>
        <w:rPr/>
        <w:t>万人に</w:t>
      </w:r>
      <w:r>
        <w:rPr/>
        <w:t>1</w:t>
      </w:r>
      <w:r>
        <w:rPr/>
        <w:t>人の割で足りるでしょうか。その状況にたった一人で直面してみるとその責任感は負いきれません。少なくとももう１家族と独身女性１人が常に任にあたってくれたらと思います。</w:t>
      </w:r>
    </w:p>
    <w:p>
      <w:pPr>
        <w:pStyle w:val="Normal"/>
        <w:ind w:firstLine="210"/>
        <w:rPr/>
      </w:pPr>
      <w:r>
        <w:rPr/>
        <w:t>Baptists</w:t>
      </w:r>
      <w:r>
        <w:rPr/>
        <w:t>　</w:t>
      </w:r>
      <w:r>
        <w:rPr/>
        <w:t>have</w:t>
      </w:r>
      <w:r>
        <w:rPr/>
        <w:t>　</w:t>
      </w:r>
      <w:r>
        <w:rPr/>
        <w:t>a</w:t>
      </w:r>
      <w:r>
        <w:rPr/>
        <w:t>　</w:t>
      </w:r>
      <w:r>
        <w:rPr/>
        <w:t>special</w:t>
      </w:r>
      <w:r>
        <w:rPr/>
        <w:t>　</w:t>
      </w:r>
      <w:r>
        <w:rPr/>
        <w:t>responsibility</w:t>
      </w:r>
      <w:r>
        <w:rPr/>
        <w:t>　</w:t>
      </w:r>
      <w:r>
        <w:rPr/>
        <w:t>here</w:t>
      </w:r>
      <w:r>
        <w:rPr/>
        <w:t>，</w:t>
      </w:r>
      <w:r>
        <w:rPr/>
        <w:t>and</w:t>
      </w:r>
      <w:r>
        <w:rPr/>
        <w:t>　</w:t>
      </w:r>
      <w:r>
        <w:rPr/>
        <w:t>a</w:t>
      </w:r>
      <w:r>
        <w:rPr/>
        <w:t>　</w:t>
      </w:r>
      <w:r>
        <w:rPr/>
        <w:t>field</w:t>
      </w:r>
      <w:r>
        <w:rPr/>
        <w:t>，</w:t>
      </w:r>
      <w:r>
        <w:rPr/>
        <w:t>a</w:t>
      </w:r>
      <w:r>
        <w:rPr/>
        <w:t>　</w:t>
      </w:r>
      <w:r>
        <w:rPr/>
        <w:t>gold</w:t>
      </w:r>
      <w:r>
        <w:rPr/>
        <w:t>　</w:t>
      </w:r>
      <w:r>
        <w:rPr/>
        <w:t>mine</w:t>
      </w:r>
      <w:r>
        <w:rPr/>
        <w:t>，</w:t>
      </w:r>
      <w:r>
        <w:rPr/>
        <w:t>that</w:t>
      </w:r>
      <w:r>
        <w:rPr/>
        <w:t>　</w:t>
      </w:r>
      <w:r>
        <w:rPr/>
        <w:t>has</w:t>
      </w:r>
      <w:r>
        <w:rPr/>
        <w:t>　</w:t>
      </w:r>
      <w:r>
        <w:rPr/>
        <w:t>always</w:t>
      </w:r>
      <w:r>
        <w:rPr/>
        <w:t>　</w:t>
      </w:r>
      <w:r>
        <w:rPr/>
        <w:t>repaid</w:t>
      </w:r>
      <w:r>
        <w:rPr/>
        <w:t>，</w:t>
      </w:r>
      <w:r>
        <w:rPr/>
        <w:t>richly</w:t>
      </w:r>
      <w:r>
        <w:rPr/>
        <w:t>　</w:t>
      </w:r>
      <w:r>
        <w:rPr/>
        <w:t>the</w:t>
      </w:r>
      <w:r>
        <w:rPr/>
        <w:t>　</w:t>
      </w:r>
      <w:r>
        <w:rPr/>
        <w:t>labor</w:t>
      </w:r>
      <w:r>
        <w:rPr/>
        <w:t>　</w:t>
      </w:r>
      <w:r>
        <w:rPr/>
        <w:t>expended</w:t>
      </w:r>
      <w:r>
        <w:rPr/>
        <w:t>　</w:t>
      </w:r>
      <w:r>
        <w:rPr/>
        <w:t>upon</w:t>
      </w:r>
      <w:r>
        <w:rPr/>
        <w:t>　</w:t>
      </w:r>
      <w:r>
        <w:rPr/>
        <w:t>it</w:t>
      </w:r>
      <w:r>
        <w:rPr/>
        <w:t>．</w:t>
      </w:r>
    </w:p>
    <w:p>
      <w:pPr>
        <w:pStyle w:val="Normal"/>
        <w:rPr/>
      </w:pPr>
      <w:r>
        <w:rPr/>
        <w:t>バプテストはこの地、いつも早急に沢山の労働力が投入されるべき金鉱脈、特に活力や精神的な鋭さに於いて、この地の人々は日本の他の地域に比べていささかも劣っていません。農村では一番お金持ちのところでさえも家は質素に建てられています。しかし学校はそれぞれ大きくて立派なものが出来ています。先生達は最新の教育法で教えています。</w:t>
      </w:r>
      <w:r>
        <w:rPr/>
        <w:t>1000</w:t>
      </w:r>
      <w:r>
        <w:rPr/>
        <w:t>の普通校があり</w:t>
      </w:r>
      <w:r>
        <w:rPr/>
        <w:t>150000</w:t>
      </w:r>
      <w:r>
        <w:rPr/>
        <w:t>の生徒が居ます。それに上級学校が３０あり、その内１０校は女子校です。</w:t>
      </w:r>
      <w:r>
        <w:rPr/>
        <w:t>1000</w:t>
      </w:r>
      <w:r>
        <w:rPr/>
        <w:t>もの学校を訪ね、何百という町や村でキリストを知ってもらうとには時間と力、適性と宣教師が必要なのです！マケドニアに来れ。そして我輩を助けよ！という叫びも、北日本を助けてくれ！と訴える私達の叫びと比べたらそれほど切実ではなかったかもしれません。　　　　　　　　　　　　　　　　　　　　　　　　　　　</w:t>
      </w:r>
      <w:r>
        <w:rPr/>
        <w:t>Henry</w:t>
      </w:r>
      <w:r>
        <w:rPr/>
        <w:t>　</w:t>
      </w:r>
      <w:r>
        <w:rPr/>
        <w:t>Topping</w:t>
      </w:r>
    </w:p>
    <w:p>
      <w:pPr>
        <w:pStyle w:val="Normal"/>
        <w:rPr/>
      </w:pPr>
      <w:r>
        <w:rPr/>
      </w:r>
    </w:p>
    <w:p>
      <w:pPr>
        <w:pStyle w:val="Normal"/>
        <w:rPr/>
      </w:pPr>
      <w:r>
        <w:rPr/>
        <w:t>1912</w:t>
      </w:r>
      <w:r>
        <w:rPr/>
        <w:t>年　明治</w:t>
      </w:r>
      <w:r>
        <w:rPr/>
        <w:t>45</w:t>
      </w:r>
      <w:r>
        <w:rPr/>
        <w:t>年・大正元年　　宣教師　</w:t>
      </w:r>
      <w:r>
        <w:rPr/>
        <w:t>Topping</w:t>
      </w:r>
      <w:r>
        <w:rPr/>
        <w:t>夫妻</w:t>
      </w:r>
    </w:p>
    <w:p>
      <w:pPr>
        <w:pStyle w:val="Normal"/>
        <w:rPr/>
      </w:pPr>
      <w:r>
        <w:rPr/>
      </w:r>
    </w:p>
    <w:p>
      <w:pPr>
        <w:pStyle w:val="Normal"/>
        <w:rPr/>
      </w:pPr>
      <w:r>
        <w:rPr/>
        <w:t>盛岡</w:t>
      </w:r>
    </w:p>
    <w:p>
      <w:pPr>
        <w:pStyle w:val="Normal"/>
        <w:ind w:firstLine="210"/>
        <w:rPr/>
      </w:pPr>
      <w:r>
        <w:rPr/>
        <w:t>この年は私達にとっても、盛岡にとっても大いなる恵みの年でありました。最近公立学校で活発になってきていた、反キリスト教的な影響力が弱まって、前任の宣教師の使命にあらざる活動はもうなくなりました。彼は不適任ということでやめさせられたのです。実に彼は今、私達を報酬もなしに支援してくれています。しかしさらに大きな恵みが今井氏、吉川氏、</w:t>
      </w:r>
      <w:r>
        <w:rPr/>
        <w:t>Wilkes</w:t>
      </w:r>
      <w:r>
        <w:rPr/>
        <w:t>氏の宣教会議を通してもたらされました。</w:t>
      </w:r>
    </w:p>
    <w:p>
      <w:pPr>
        <w:pStyle w:val="Normal"/>
        <w:ind w:firstLine="210"/>
        <w:rPr/>
      </w:pPr>
      <w:r>
        <w:rPr/>
        <w:t>彼らは私達が今まで盛岡で入っていった事のない階層へ入っていきました。市の有力者が教会に来て活動を助けてくれるようになりました。その内の</w:t>
      </w:r>
      <w:r>
        <w:rPr/>
        <w:t>1</w:t>
      </w:r>
      <w:r>
        <w:rPr/>
        <w:t>人は佛教の混迷からキリストを信じる生き生きとした幸せな信仰生活へとすばらしい転向をしました。キリストの理解をどんどん深めていく彼を見守るのは嬉しいことです。キリストの生涯を学ぼうとする彼の真面目な関心は中学の彼の生徒達に影響を与え、彼らにやってみようという気を起こさせました。若者達は彼と一緒に週に一回、驚くほどきちんとやってきました。盛岡教会と小川牧師がやって来て、このような活動はいっそう希望の持てるものとなりました。</w:t>
      </w:r>
    </w:p>
    <w:p>
      <w:pPr>
        <w:pStyle w:val="Normal"/>
        <w:ind w:firstLine="210"/>
        <w:rPr/>
      </w:pPr>
      <w:r>
        <w:rPr/>
        <w:t>幼稚園は大いなる助けとなっています。もし幼稚園がなかったらとても接する事の出来なかったような人々との交流を私達に与えてくれます。</w:t>
      </w:r>
    </w:p>
    <w:p>
      <w:pPr>
        <w:pStyle w:val="Normal"/>
        <w:rPr/>
      </w:pPr>
      <w:r>
        <w:rPr/>
      </w:r>
    </w:p>
    <w:p>
      <w:pPr>
        <w:pStyle w:val="Normal"/>
        <w:rPr/>
      </w:pPr>
      <w:r>
        <w:rPr/>
        <w:t>伝道所</w:t>
      </w:r>
    </w:p>
    <w:p>
      <w:pPr>
        <w:pStyle w:val="Normal"/>
        <w:ind w:firstLine="210"/>
        <w:rPr/>
      </w:pPr>
      <w:r>
        <w:rPr/>
        <w:t>伝道所はゆるがない強さを持ちたいと健全な歩みを続けてきました。今までのように学生だけではなく商人や役人も増えてきました。どの町でも町の有力者が私達の仕事に関心を持っています。礼拝に参加する人々が増え、かなりの数の人が教会員になりました。有力者の中に支持者が増えていることは、東北における私達の活動に新たな望みを抱かせることであります。それは我々宣教師の熱心な活動に神様が下さった恵みであります。しかしこの地域には教会といえば、私達の教会しかないという事もあずかっているのです。私達バプテストが責任を負うべきこの</w:t>
      </w:r>
      <w:r>
        <w:rPr/>
        <w:t>100</w:t>
      </w:r>
      <w:r>
        <w:rPr/>
        <w:t>万人近い人々の心に、福音の光をもたらす事を続けようと心に誓いました。</w:t>
      </w:r>
      <w:r>
        <w:rPr/>
        <w:t>Federated</w:t>
      </w:r>
      <w:r>
        <w:rPr/>
        <w:t>　</w:t>
      </w:r>
      <w:r>
        <w:rPr/>
        <w:t>Missions</w:t>
      </w:r>
      <w:r>
        <w:rPr/>
        <w:t>から私達にだけ任されているこの地域に浸透させいつの日か、戦略上の中心に自立した伝道をする教会が建てられる日まで、これは私たちの活動プランの第一のことなのです。　　　　　　</w:t>
      </w:r>
      <w:r>
        <w:rPr/>
        <w:t>Henry</w:t>
      </w:r>
      <w:r>
        <w:rPr/>
        <w:t>　</w:t>
      </w:r>
      <w:r>
        <w:rPr/>
        <w:t>Topping</w:t>
      </w:r>
    </w:p>
    <w:p>
      <w:pPr>
        <w:pStyle w:val="Normal"/>
        <w:rPr/>
      </w:pPr>
      <w:r>
        <w:rPr/>
      </w:r>
    </w:p>
    <w:p>
      <w:pPr>
        <w:pStyle w:val="Normal"/>
        <w:rPr/>
      </w:pPr>
      <w:r>
        <w:rPr/>
        <w:t>盛岡幼稚園</w:t>
      </w:r>
    </w:p>
    <w:p>
      <w:pPr>
        <w:pStyle w:val="Normal"/>
        <w:ind w:firstLine="210"/>
        <w:rPr/>
      </w:pPr>
      <w:r>
        <w:rPr/>
        <w:t>第</w:t>
      </w:r>
      <w:r>
        <w:rPr/>
        <w:t>5</w:t>
      </w:r>
      <w:r>
        <w:rPr/>
        <w:t>回卒業生クラスは</w:t>
      </w:r>
      <w:r>
        <w:rPr/>
        <w:t>25</w:t>
      </w:r>
      <w:r>
        <w:rPr/>
        <w:t>人でありました。来年は</w:t>
      </w:r>
      <w:r>
        <w:rPr/>
        <w:t>40</w:t>
      </w:r>
      <w:r>
        <w:rPr/>
        <w:t>人が新入生を迎えます。入園式の日は辛い日になりがちです。新入生の子供達は泣いたり怖がったりすることが多いのです。新学期の最初の日は全く社会生活の一大事件なのです。新入生の半分近くは卒園生の家庭から来ていました。母親は入園させようとめいめい</w:t>
      </w:r>
      <w:r>
        <w:rPr/>
        <w:t>3</w:t>
      </w:r>
      <w:r>
        <w:rPr/>
        <w:t>番目か</w:t>
      </w:r>
      <w:r>
        <w:rPr/>
        <w:t>4</w:t>
      </w:r>
      <w:r>
        <w:rPr/>
        <w:t>番目の子を連れて、こぞってやって来ました。卒園生は弟妹が待ちに待った入園式の日に、どんな風に振舞うか見てやろうと沢山やってきました。その日は新しい歌やゲームを教える必要がありませんでした。</w:t>
      </w:r>
    </w:p>
    <w:p>
      <w:pPr>
        <w:pStyle w:val="Normal"/>
        <w:rPr/>
      </w:pPr>
      <w:r>
        <w:rPr/>
      </w:r>
    </w:p>
    <w:p>
      <w:pPr>
        <w:pStyle w:val="Normal"/>
        <w:rPr/>
      </w:pPr>
      <w:r>
        <w:rPr/>
        <w:t>誇示</w:t>
      </w:r>
    </w:p>
    <w:p>
      <w:pPr>
        <w:pStyle w:val="Normal"/>
        <w:ind w:firstLine="210"/>
        <w:rPr/>
      </w:pPr>
      <w:r>
        <w:rPr/>
        <w:t>歌やゲーム、お話、それにお祈りが多くの家庭で行われていることはわかっています。ついこの間の朝、婦人の招待を受けて知事の庭でひと時を過ごしていた時、そこの子である入園前の小さな男の子が、その子供達に混じって積極的に遊んでいました。その子の母親の話では、お姉ちゃんが帰ってくると弟と一緒に幼稚園ごっこをするのだという。そして来客があると、子供達が呼び入れられおもてなしのために幼稚園でやっていることをやって見せるのだという事でありました。私は人前で子供が見世物的なことをするのがとても嫌いでしたが、彼女には言いませんでした。ただ私は小さな子供が大人を導いていけますようにと祈るだけでした。</w:t>
      </w:r>
    </w:p>
    <w:p>
      <w:pPr>
        <w:pStyle w:val="Normal"/>
        <w:rPr/>
      </w:pPr>
      <w:r>
        <w:rPr/>
      </w:r>
    </w:p>
    <w:p>
      <w:pPr>
        <w:pStyle w:val="Normal"/>
        <w:rPr/>
      </w:pPr>
      <w:r>
        <w:rPr/>
        <w:t>素晴らしい女の子</w:t>
      </w:r>
    </w:p>
    <w:p>
      <w:pPr>
        <w:pStyle w:val="Normal"/>
        <w:ind w:firstLine="210"/>
        <w:rPr/>
      </w:pPr>
      <w:r>
        <w:rPr/>
        <w:t>今年の卒園生の中に際立って記憶力のある女の子がおります。彼女の家は最も裕福で最も熱心な佛教徒でありました。初めは上手くやっていくのがとても困難でありました。しかし私は未だかつて彼女のように完璧にストーリーを覚え、そして心をこめてストーリーを語れる少女を見たことがありませんでした。</w:t>
      </w:r>
    </w:p>
    <w:p>
      <w:pPr>
        <w:pStyle w:val="Normal"/>
        <w:rPr/>
      </w:pPr>
      <w:r>
        <w:rPr/>
        <w:t>特別な成果</w:t>
      </w:r>
    </w:p>
    <w:p>
      <w:pPr>
        <w:pStyle w:val="Normal"/>
        <w:ind w:firstLine="210"/>
        <w:rPr/>
      </w:pPr>
      <w:r>
        <w:rPr/>
        <w:t>幼稚園生活が、前年より少しでもレベルの高い所へ伸びてくれますようにと、毎年願っています。今年は２つの違った実がありました。１つは具体的な善行で、子供達が自分たちの家の庭に咲いている花を毎週バイブルクラスが開かれている、近くの病院にプレゼントしました。感謝祭の行事の準備をしている間にもたらされた沢山の果物や野菜は、乳母車に積まれて孤児院に運ばれました。私達はクリスマスに病人にプレゼントするブドウジュースを作ったりして忙しく過ごしました。子供達がそれをお酒（田舎の発酵性飲料）と呼ぶ私達は、機会あるごとに科学に基づいた禁酒の意味を子供達に教えました。後でビンが飾られてお目見えすると、子供達は禁酒の話し合いを思い出しました。それは実を結び、元日の朝、自分の前に用意されたお酒をいらないといって断りました。</w:t>
      </w:r>
    </w:p>
    <w:p>
      <w:pPr>
        <w:pStyle w:val="Normal"/>
        <w:rPr/>
      </w:pPr>
      <w:r>
        <w:rPr/>
      </w:r>
    </w:p>
    <w:p>
      <w:pPr>
        <w:pStyle w:val="Normal"/>
        <w:rPr/>
      </w:pPr>
      <w:r>
        <w:rPr/>
        <w:t>飢饉被災者に援助</w:t>
      </w:r>
    </w:p>
    <w:p>
      <w:pPr>
        <w:pStyle w:val="Normal"/>
        <w:rPr/>
      </w:pPr>
      <w:r>
        <w:rPr/>
        <w:t>　もう</w:t>
      </w:r>
      <w:r>
        <w:rPr/>
        <w:t>1</w:t>
      </w:r>
      <w:r>
        <w:rPr/>
        <w:t>つは冬の間に中国の飢饉被災者のために義捐金を集めたことでありました。これをやるについては先生や母親の考えに少々無理なところがありました。といいますのは、彼らは外国の報道から知った私から聞く以外に、中国の飢饉について知るすべがありませんでしたから。</w:t>
      </w:r>
    </w:p>
    <w:p>
      <w:pPr>
        <w:pStyle w:val="Normal"/>
        <w:rPr/>
      </w:pPr>
      <w:r>
        <w:rPr/>
      </w:r>
    </w:p>
    <w:p>
      <w:pPr>
        <w:pStyle w:val="Normal"/>
        <w:rPr/>
      </w:pPr>
      <w:r>
        <w:rPr/>
        <w:t>バイブルを教える事</w:t>
      </w:r>
    </w:p>
    <w:p>
      <w:pPr>
        <w:pStyle w:val="Normal"/>
        <w:rPr/>
      </w:pPr>
      <w:r>
        <w:rPr/>
        <w:t>　しかし私に最大の喜びを与えてくれたのはバイブルの授業に進歩が見られたことであります。去年までバイブルのストーリーは幼稚園活動の付録のようなものでありました。キリストやキリストの生涯、キリストの家系、キリストのなされた譬話、キリストと私達一人一人との関わりなどについて、なぜ日常の活動の中に余り取り上げなかったのかを、このリポートの中に論じる事は出来ません。しかしこの上もなく根本的な、最上のものに向かって後戻りの出来ない一歩を踏み出したように感じます。</w:t>
      </w:r>
    </w:p>
    <w:p>
      <w:pPr>
        <w:pStyle w:val="Normal"/>
        <w:rPr/>
      </w:pPr>
      <w:r>
        <w:rPr/>
        <w:t>But</w:t>
      </w:r>
      <w:r>
        <w:rPr/>
        <w:t>　Ｉ　</w:t>
      </w:r>
      <w:r>
        <w:rPr/>
        <w:t>feel</w:t>
      </w:r>
      <w:r>
        <w:rPr/>
        <w:t>　</w:t>
      </w:r>
      <w:r>
        <w:rPr/>
        <w:t>as</w:t>
      </w:r>
      <w:r>
        <w:rPr/>
        <w:t>Ｉ</w:t>
      </w:r>
      <w:r>
        <w:rPr/>
        <w:t>did</w:t>
      </w:r>
      <w:r>
        <w:rPr/>
        <w:t>　</w:t>
      </w:r>
      <w:r>
        <w:rPr/>
        <w:t>the</w:t>
      </w:r>
      <w:r>
        <w:rPr/>
        <w:t>　</w:t>
      </w:r>
      <w:r>
        <w:rPr/>
        <w:t>first</w:t>
      </w:r>
      <w:r>
        <w:rPr/>
        <w:t>　</w:t>
      </w:r>
      <w:r>
        <w:rPr/>
        <w:t>year</w:t>
      </w:r>
      <w:r>
        <w:rPr/>
        <w:t>　</w:t>
      </w:r>
      <w:r>
        <w:rPr/>
        <w:t>that</w:t>
      </w:r>
      <w:r>
        <w:rPr/>
        <w:t>　</w:t>
      </w:r>
      <w:r>
        <w:rPr/>
        <w:t>should</w:t>
      </w:r>
      <w:r>
        <w:rPr/>
        <w:t>　</w:t>
      </w:r>
      <w:r>
        <w:rPr/>
        <w:t>never</w:t>
      </w:r>
      <w:r>
        <w:rPr/>
        <w:t>　</w:t>
      </w:r>
      <w:r>
        <w:rPr/>
        <w:t>retreced</w:t>
      </w:r>
      <w:r>
        <w:rPr/>
        <w:t>，</w:t>
      </w:r>
    </w:p>
    <w:p>
      <w:pPr>
        <w:pStyle w:val="Normal"/>
        <w:rPr/>
      </w:pPr>
      <w:r>
        <w:rPr/>
        <w:t>toward</w:t>
      </w:r>
      <w:r>
        <w:rPr/>
        <w:t>　</w:t>
      </w:r>
      <w:r>
        <w:rPr/>
        <w:t>that</w:t>
      </w:r>
      <w:r>
        <w:rPr/>
        <w:t>　</w:t>
      </w:r>
      <w:r>
        <w:rPr/>
        <w:t>simple</w:t>
      </w:r>
      <w:r>
        <w:rPr/>
        <w:t>，</w:t>
      </w:r>
      <w:r>
        <w:rPr/>
        <w:t>foundamental</w:t>
      </w:r>
      <w:r>
        <w:rPr/>
        <w:t>．</w:t>
      </w:r>
    </w:p>
    <w:p>
      <w:pPr>
        <w:pStyle w:val="Normal"/>
        <w:rPr/>
      </w:pPr>
      <w:r>
        <w:rPr/>
        <w:t>園芸を実地に初めてやった年にも同じように感じたのですが、これは余り大切に思われないものからは、全く手を引いてでないととても出来ない事なのです。私たちのやり方は反対されました。しかし私が恐れたほどの反対はありませんでした。日本の先生達はその計画には余り忠実ではありませんでしたので、またもう一度やってくれるだろうという希望は、持てそうにありませんでした。</w:t>
      </w:r>
    </w:p>
    <w:p>
      <w:pPr>
        <w:pStyle w:val="Normal"/>
        <w:rPr/>
      </w:pPr>
      <w:r>
        <w:rPr/>
      </w:r>
    </w:p>
    <w:p>
      <w:pPr>
        <w:pStyle w:val="Normal"/>
        <w:rPr/>
      </w:pPr>
      <w:r>
        <w:rPr/>
        <w:t>幸せな事</w:t>
      </w:r>
    </w:p>
    <w:p>
      <w:pPr>
        <w:pStyle w:val="Normal"/>
        <w:rPr/>
      </w:pPr>
      <w:r>
        <w:rPr/>
        <w:t>　母親のための活動で嬉しい出来事は、ある夫人が信仰を持つようになったことでした。彼女の夫の母は私たちの最後のバイブルウーマンである佐藤さんの影響を受けて、何年か前に秋田でキリストに導かれた人でありました。年老いた母親は信仰を持って幸せでありました。彼女の影響を受けて息子もクリスチャンになり教会員になりました。彼女は死ぬ時一番の宝物として自分の聖書を、息子や家族に残しました。しかし息子の妻は聖書を信じませんでした。そうする内に息子の信仰も冷えていきました。彼らは盛岡に移り住むと息子を幼稚園に通わせました。母親は母の会に関心を持ちました。そこで佐藤さんに出会ったのです。彼女の偏見は消えました。放置されていた聖書は日の目を見たのです。佐藤さんは喜んで彼女に素晴らしい御言葉をさし示したのでありました。現在彼女は幸せなクリスチャンであります。彼女の夫も生き返り教会に加わりました。子供達は日曜学校に来ています。</w:t>
      </w:r>
    </w:p>
    <w:p>
      <w:pPr>
        <w:pStyle w:val="Normal"/>
        <w:ind w:firstLine="210"/>
        <w:rPr/>
      </w:pPr>
      <w:r>
        <w:rPr/>
        <w:t>1</w:t>
      </w:r>
      <w:r>
        <w:rPr/>
        <w:t>年を振り返って見ますと屈辱感や感謝、霊感に満たされていました。</w:t>
      </w:r>
    </w:p>
    <w:p>
      <w:pPr>
        <w:pStyle w:val="Normal"/>
        <w:rPr/>
      </w:pPr>
      <w:r>
        <w:rPr/>
        <w:t>屈辱感―為すべき多くのことがあるのにどうすべきかわからず、そのことを思うと精神的に</w:t>
      </w:r>
      <w:r>
        <w:rPr/>
        <w:t>the</w:t>
      </w:r>
      <w:r>
        <w:rPr/>
        <w:t>　</w:t>
      </w:r>
      <w:r>
        <w:rPr/>
        <w:t>Old</w:t>
      </w:r>
      <w:r>
        <w:rPr/>
        <w:t>　</w:t>
      </w:r>
      <w:r>
        <w:rPr/>
        <w:t>Woman</w:t>
      </w:r>
      <w:r>
        <w:rPr/>
        <w:t>　</w:t>
      </w:r>
      <w:r>
        <w:rPr/>
        <w:t>in</w:t>
      </w:r>
      <w:r>
        <w:rPr/>
        <w:t>　</w:t>
      </w:r>
      <w:r>
        <w:rPr/>
        <w:t>the</w:t>
      </w:r>
      <w:r>
        <w:rPr/>
        <w:t>　</w:t>
      </w:r>
      <w:r>
        <w:rPr/>
        <w:t>Shoe</w:t>
      </w:r>
      <w:r>
        <w:rPr/>
        <w:t>　の状態に陥って喜びの権利すら忘れてしまったのです。</w:t>
      </w:r>
    </w:p>
    <w:p>
      <w:pPr>
        <w:pStyle w:val="Normal"/>
        <w:rPr/>
      </w:pPr>
      <w:r>
        <w:rPr/>
        <w:t>感謝―こんななんの値もない私たちの肢（からだ）に大いなる恵みを与えてくれた事。</w:t>
      </w:r>
    </w:p>
    <w:p>
      <w:pPr>
        <w:pStyle w:val="Normal"/>
        <w:ind w:left="630" w:hanging="630"/>
        <w:rPr/>
      </w:pPr>
      <w:r>
        <w:rPr/>
        <w:t>霊感―くじけさえしないならば、信仰の故に、時が来れば必ずや豊かな収穫が与えられるという霊感　　　　　　　　　　　　　　　　　　　</w:t>
      </w:r>
      <w:r>
        <w:rPr/>
        <w:t>Geneviere</w:t>
      </w:r>
      <w:r>
        <w:rPr/>
        <w:t>　</w:t>
      </w:r>
      <w:r>
        <w:rPr/>
        <w:t>F</w:t>
      </w:r>
      <w:r>
        <w:rPr/>
        <w:t>．</w:t>
      </w:r>
      <w:r>
        <w:rPr/>
        <w:t>Topping</w:t>
      </w:r>
      <w:r>
        <w:rPr/>
        <w:t>夫人　</w:t>
      </w:r>
    </w:p>
    <w:p>
      <w:pPr>
        <w:pStyle w:val="Style15"/>
        <w:rPr/>
      </w:pPr>
      <w:r>
        <w:rPr/>
      </w:r>
    </w:p>
    <w:p>
      <w:pPr>
        <w:pStyle w:val="Style15"/>
        <w:rPr/>
      </w:pPr>
      <w:r>
        <w:rPr/>
        <w:t>1913</w:t>
      </w:r>
      <w:r>
        <w:rPr/>
        <w:t>年　大正</w:t>
      </w:r>
      <w:r>
        <w:rPr/>
        <w:t>2</w:t>
      </w:r>
      <w:r>
        <w:rPr/>
        <w:t>年　宣教師　</w:t>
      </w:r>
      <w:r>
        <w:rPr/>
        <w:t>Topping</w:t>
      </w:r>
      <w:r>
        <w:rPr/>
        <w:t>夫妻　</w:t>
      </w:r>
      <w:r>
        <w:rPr/>
        <w:t>W.B.Bullen</w:t>
      </w:r>
      <w:r>
        <w:rPr/>
        <w:t>夫妻　</w:t>
      </w:r>
      <w:r>
        <w:rPr/>
        <w:t>F.W.Steadman</w:t>
      </w:r>
      <w:r>
        <w:rPr/>
        <w:t>夫妻</w:t>
      </w:r>
    </w:p>
    <w:p>
      <w:pPr>
        <w:pStyle w:val="Normal"/>
        <w:rPr/>
      </w:pPr>
      <w:r>
        <w:rPr/>
        <w:t>　　　　　　　　　　　　　</w:t>
      </w:r>
      <w:r>
        <w:rPr>
          <w:rFonts w:eastAsia="Century"/>
        </w:rPr>
        <w:t xml:space="preserve"> </w:t>
      </w:r>
      <w:r>
        <w:rPr/>
        <w:t>Miss</w:t>
      </w:r>
      <w:r>
        <w:rPr/>
        <w:t>　</w:t>
      </w:r>
      <w:r>
        <w:rPr/>
        <w:t>Mery</w:t>
      </w:r>
      <w:r>
        <w:rPr/>
        <w:t>　</w:t>
      </w:r>
      <w:r>
        <w:rPr/>
        <w:t>D</w:t>
      </w:r>
      <w:r>
        <w:rPr/>
        <w:t>．</w:t>
      </w:r>
      <w:r>
        <w:rPr/>
        <w:t>Jesse</w:t>
      </w:r>
    </w:p>
    <w:p>
      <w:pPr>
        <w:pStyle w:val="Normal"/>
        <w:rPr/>
      </w:pPr>
      <w:r>
        <w:rPr/>
      </w:r>
    </w:p>
    <w:p>
      <w:pPr>
        <w:pStyle w:val="Normal"/>
        <w:rPr/>
      </w:pPr>
      <w:r>
        <w:rPr/>
        <w:t>盛岡</w:t>
      </w:r>
    </w:p>
    <w:p>
      <w:pPr>
        <w:pStyle w:val="Normal"/>
        <w:ind w:firstLine="210"/>
        <w:rPr/>
      </w:pPr>
      <w:r>
        <w:rPr/>
        <w:t>教育の中心であり今や本州の最北の伝道地である盛岡は約</w:t>
      </w:r>
      <w:r>
        <w:rPr/>
        <w:t>40000</w:t>
      </w:r>
      <w:r>
        <w:rPr/>
        <w:t>の人口であります。又</w:t>
      </w:r>
      <w:r>
        <w:rPr/>
        <w:t>9</w:t>
      </w:r>
      <w:r>
        <w:rPr/>
        <w:t>箇所の出張伝道所を持っていて総人口</w:t>
      </w:r>
      <w:r>
        <w:rPr/>
        <w:t>70</w:t>
      </w:r>
      <w:r>
        <w:rPr/>
        <w:t>万人であります。ここはバプテストの責任下にあります。これらの伝道所のうち２つは</w:t>
      </w:r>
      <w:r>
        <w:rPr/>
        <w:t>Treat Found</w:t>
      </w:r>
      <w:r>
        <w:rPr/>
        <w:t>によって建てられた快適な新しい教会堂を持っています。</w:t>
      </w:r>
    </w:p>
    <w:p>
      <w:pPr>
        <w:pStyle w:val="Normal"/>
        <w:rPr/>
      </w:pPr>
      <w:r>
        <w:rPr/>
      </w:r>
    </w:p>
    <w:p>
      <w:pPr>
        <w:pStyle w:val="Normal"/>
        <w:rPr/>
      </w:pPr>
      <w:r>
        <w:rPr/>
        <w:t>新しい仕事</w:t>
      </w:r>
    </w:p>
    <w:p>
      <w:pPr>
        <w:pStyle w:val="Normal"/>
        <w:rPr/>
      </w:pPr>
      <w:r>
        <w:rPr/>
        <w:t>　</w:t>
      </w:r>
      <w:r>
        <w:rPr/>
        <w:t>Topping</w:t>
      </w:r>
      <w:r>
        <w:rPr/>
        <w:t>家が残してくれた仕事は</w:t>
      </w:r>
      <w:r>
        <w:rPr/>
        <w:t>Steadman</w:t>
      </w:r>
      <w:r>
        <w:rPr/>
        <w:t>夫妻とＭ</w:t>
      </w:r>
      <w:r>
        <w:rPr/>
        <w:t>iss Jesse</w:t>
      </w:r>
      <w:r>
        <w:rPr/>
        <w:t>によって受け継がれました。</w:t>
      </w:r>
      <w:r>
        <w:rPr/>
        <w:t>Steadman</w:t>
      </w:r>
      <w:r>
        <w:rPr/>
        <w:t>氏は新たに整理して自分の時間の半分を市の仕事に、後の半分を地方の仕事に振り分けました。このことは人々に囲まれて仕事をしているこの教会にとって大いに助かる事でしょう。</w:t>
      </w:r>
      <w:r>
        <w:rPr/>
        <w:t>Steadman</w:t>
      </w:r>
      <w:r>
        <w:rPr/>
        <w:t>夫人は幼稚園以外は全て</w:t>
      </w:r>
      <w:r>
        <w:rPr/>
        <w:t>Topping</w:t>
      </w:r>
      <w:r>
        <w:rPr/>
        <w:t>夫人のやっていた仕事を引き継ぐ事になり、幼稚園は</w:t>
      </w:r>
      <w:r>
        <w:rPr/>
        <w:t>Miss Jesse</w:t>
      </w:r>
      <w:r>
        <w:rPr/>
        <w:t>が盛岡で語学の勉強を続けている間面倒を見てくれることになりました。この人々がこの地で活動に心を砕き計画をしていくことになりました。</w:t>
      </w:r>
    </w:p>
    <w:p>
      <w:pPr>
        <w:pStyle w:val="Normal"/>
        <w:rPr/>
      </w:pPr>
      <w:r>
        <w:rPr/>
      </w:r>
    </w:p>
    <w:p>
      <w:pPr>
        <w:pStyle w:val="Normal"/>
        <w:rPr/>
      </w:pPr>
      <w:r>
        <w:rPr/>
        <w:t>他の働き人</w:t>
      </w:r>
    </w:p>
    <w:p>
      <w:pPr>
        <w:pStyle w:val="Normal"/>
        <w:ind w:firstLine="210"/>
        <w:rPr/>
      </w:pPr>
      <w:r>
        <w:rPr/>
        <w:t>Bullen</w:t>
      </w:r>
      <w:r>
        <w:rPr/>
        <w:t>夫妻も盛岡に在住しています。</w:t>
      </w:r>
      <w:r>
        <w:rPr/>
        <w:t>Bullen</w:t>
      </w:r>
      <w:r>
        <w:rPr/>
        <w:t>氏は仙台地区の町村部の責任者になっておりますが、私達の大いなる助けになってくれます。時に自分の管轄を</w:t>
      </w:r>
      <w:r>
        <w:rPr/>
        <w:t>2</w:t>
      </w:r>
      <w:r>
        <w:rPr/>
        <w:t>週間の旅で回ります。そして私達の伝道地も見舞ってくれます。この活動は順調なようであります。</w:t>
      </w:r>
      <w:r>
        <w:rPr/>
        <w:t>Bullen</w:t>
      </w:r>
      <w:r>
        <w:rPr/>
        <w:t>夫人は英語を教える事やバイブルクラス、勤労者クラスなどでいつも忙しくしています。その他ある病院を定期的に訪問しています。</w:t>
      </w:r>
    </w:p>
    <w:p>
      <w:pPr>
        <w:pStyle w:val="Normal"/>
        <w:rPr/>
      </w:pPr>
      <w:r>
        <w:rPr/>
      </w:r>
    </w:p>
    <w:p>
      <w:pPr>
        <w:pStyle w:val="Normal"/>
        <w:rPr/>
      </w:pPr>
      <w:r>
        <w:rPr/>
        <w:t>進歩</w:t>
      </w:r>
    </w:p>
    <w:p>
      <w:pPr>
        <w:pStyle w:val="Normal"/>
        <w:rPr/>
      </w:pPr>
      <w:r>
        <w:rPr/>
        <w:t>　</w:t>
      </w:r>
      <w:r>
        <w:rPr/>
        <w:t>7</w:t>
      </w:r>
      <w:r>
        <w:rPr/>
        <w:t>年前に来盛して以来この年は最良の年でありました。目に見えて大きな成果がありました。洗礼が増え新しく建築された建物、出席者の増加など。即ち以前より精神的な進歩が見られたのです。</w:t>
      </w:r>
    </w:p>
    <w:p>
      <w:pPr>
        <w:pStyle w:val="Normal"/>
        <w:rPr/>
      </w:pPr>
      <w:r>
        <w:rPr/>
      </w:r>
    </w:p>
    <w:p>
      <w:pPr>
        <w:pStyle w:val="Normal"/>
        <w:rPr/>
      </w:pPr>
      <w:r>
        <w:rPr/>
        <w:t>新しい建物</w:t>
      </w:r>
    </w:p>
    <w:p>
      <w:pPr>
        <w:pStyle w:val="Normal"/>
        <w:rPr/>
      </w:pPr>
      <w:r>
        <w:rPr/>
        <w:t>　</w:t>
      </w:r>
      <w:r>
        <w:rPr/>
        <w:t xml:space="preserve">Federated </w:t>
      </w:r>
      <w:r>
        <w:rPr/>
        <w:t>mission</w:t>
      </w:r>
      <w:r>
        <w:rPr/>
        <w:t>　によって新たに任された地区はいつもよりずっと費用をかけて始められました。釜石や遠野の新しくて素晴らしい建物のおかげでここでの活動が有名になります。岩谷堂にも</w:t>
      </w:r>
      <w:r>
        <w:rPr/>
        <w:t>Federate Mission</w:t>
      </w:r>
      <w:r>
        <w:rPr/>
        <w:t>　のアドヴァイスを受けて活動が始められました。このような新しい地区がきっとそれぞれ永続的なキリスト教の中心地になってくれるでしょう。もうすでに教会の新しい核となっているのですから。</w:t>
      </w:r>
    </w:p>
    <w:p>
      <w:pPr>
        <w:pStyle w:val="Normal"/>
        <w:rPr/>
      </w:pPr>
      <w:r>
        <w:rPr/>
      </w:r>
    </w:p>
    <w:p>
      <w:pPr>
        <w:pStyle w:val="Normal"/>
        <w:rPr/>
      </w:pPr>
      <w:r>
        <w:rPr/>
        <w:t>バプテストの責任</w:t>
      </w:r>
    </w:p>
    <w:p>
      <w:pPr>
        <w:pStyle w:val="Normal"/>
        <w:rPr/>
      </w:pPr>
      <w:r>
        <w:rPr/>
        <w:t>　この東北に於いては私達が、他の宗派を侵害するようなことはありません。伝道所のうち</w:t>
      </w:r>
      <w:r>
        <w:rPr/>
        <w:t>9</w:t>
      </w:r>
      <w:r>
        <w:rPr/>
        <w:t>箇所で（その数は私達が資金があれば簡単に増加するのですが）宗派は他にありません。この</w:t>
      </w:r>
      <w:r>
        <w:rPr/>
        <w:t>9</w:t>
      </w:r>
      <w:r>
        <w:rPr/>
        <w:t>つの町はそれぞれ人口が</w:t>
      </w:r>
      <w:r>
        <w:rPr/>
        <w:t>5000</w:t>
      </w:r>
      <w:r>
        <w:rPr/>
        <w:t>人か、足らずの商業の町であります。このようにバプテストは</w:t>
      </w:r>
      <w:r>
        <w:rPr/>
        <w:t>9</w:t>
      </w:r>
      <w:r>
        <w:rPr/>
        <w:t>つの町とその周辺を伝道するというはっきりした責任があるのです。その責任を認識し去年はその活動をやって来ました。もし私達の地に他の種は我たまたま住むような事があっても宗派にとらわれず、なごやかに過ごせるようにと念じております。</w:t>
      </w:r>
    </w:p>
    <w:p>
      <w:pPr>
        <w:pStyle w:val="Normal"/>
        <w:rPr/>
      </w:pPr>
      <w:r>
        <w:rPr/>
      </w:r>
    </w:p>
    <w:p>
      <w:pPr>
        <w:pStyle w:val="Normal"/>
        <w:rPr/>
      </w:pPr>
      <w:r>
        <w:rPr/>
        <w:t>女子の実業学校</w:t>
      </w:r>
    </w:p>
    <w:p>
      <w:pPr>
        <w:pStyle w:val="Normal"/>
        <w:rPr/>
      </w:pPr>
      <w:r>
        <w:rPr/>
        <w:t>　盛岡や八戸の古い伝道所での仕事は順調に進んでいます。特に八戸では女子の実業学校が素晴らしい伝道の場となっています。</w:t>
      </w:r>
      <w:r>
        <w:rPr/>
        <w:t>19</w:t>
      </w:r>
      <w:r>
        <w:rPr/>
        <w:t>人の生徒がこの年洗礼を受けました。学校は生徒の人数も増え関心を持たれています。ぜひ幼稚園という希望がありますが。</w:t>
      </w:r>
    </w:p>
    <w:p>
      <w:pPr>
        <w:pStyle w:val="Normal"/>
        <w:rPr/>
      </w:pPr>
      <w:r>
        <w:rPr/>
        <w:t>Should</w:t>
      </w:r>
      <w:r>
        <w:rPr/>
        <w:t>　</w:t>
      </w:r>
      <w:r>
        <w:rPr/>
        <w:t>receive</w:t>
      </w:r>
      <w:r>
        <w:rPr/>
        <w:t>　</w:t>
      </w:r>
      <w:r>
        <w:rPr/>
        <w:t>early</w:t>
      </w:r>
      <w:r>
        <w:rPr/>
        <w:t>　</w:t>
      </w:r>
      <w:r>
        <w:rPr/>
        <w:t>attention</w:t>
      </w:r>
    </w:p>
    <w:p>
      <w:pPr>
        <w:pStyle w:val="Normal"/>
        <w:rPr/>
      </w:pPr>
      <w:r>
        <w:rPr/>
      </w:r>
    </w:p>
    <w:p>
      <w:pPr>
        <w:pStyle w:val="Normal"/>
        <w:rPr/>
      </w:pPr>
      <w:r>
        <w:rPr/>
        <w:t>中学校の先生の活動</w:t>
      </w:r>
    </w:p>
    <w:p>
      <w:pPr>
        <w:pStyle w:val="Normal"/>
        <w:rPr/>
      </w:pPr>
      <w:r>
        <w:rPr/>
        <w:t>　盛岡では、中学の先生が生徒達を教会のバイブルクラスへ連れて来ました。ユダヤ史研究会という名目のもとに多感な</w:t>
      </w:r>
      <w:r>
        <w:rPr/>
        <w:t>100</w:t>
      </w:r>
      <w:r>
        <w:rPr/>
        <w:t>人の少年達が</w:t>
      </w:r>
      <w:r>
        <w:rPr/>
        <w:t>Topping</w:t>
      </w:r>
      <w:r>
        <w:rPr/>
        <w:t>夫人の指導を受けて旧約聖書を学んでいます。</w:t>
      </w:r>
      <w:r>
        <w:rPr/>
        <w:t>Topping</w:t>
      </w:r>
      <w:r>
        <w:rPr/>
        <w:t>先生はこの仕事を大変期待できる仕事だと感じています。この仕事を</w:t>
      </w:r>
      <w:r>
        <w:rPr/>
        <w:t>Bullen</w:t>
      </w:r>
      <w:r>
        <w:rPr/>
        <w:t>夫人が手伝いました。この中学の先生は他の面でも私達の大いなる助けとなりました。</w:t>
      </w:r>
    </w:p>
    <w:p>
      <w:pPr>
        <w:pStyle w:val="Normal"/>
        <w:rPr/>
      </w:pPr>
      <w:r>
        <w:rPr/>
      </w:r>
    </w:p>
    <w:p>
      <w:pPr>
        <w:pStyle w:val="Normal"/>
        <w:rPr/>
      </w:pPr>
      <w:r>
        <w:rPr/>
        <w:t>病院</w:t>
      </w:r>
    </w:p>
    <w:p>
      <w:pPr>
        <w:pStyle w:val="Normal"/>
        <w:rPr/>
      </w:pPr>
      <w:r>
        <w:rPr/>
        <w:t>　この市における私達の活動はどんどん大きくなっています。看護婦の中に信仰者が増えてきました。それは他の人々にも良きこととなると信じています。盛岡教会は新しい牧師を得て充実しています。日曜の朝は約</w:t>
      </w:r>
      <w:r>
        <w:rPr/>
        <w:t>50</w:t>
      </w:r>
      <w:r>
        <w:rPr/>
        <w:t>人が集い、彼の説教に強い関心を示しています。</w:t>
      </w:r>
    </w:p>
    <w:p>
      <w:pPr>
        <w:pStyle w:val="Normal"/>
        <w:rPr/>
      </w:pPr>
      <w:r>
        <w:rPr/>
      </w:r>
    </w:p>
    <w:p>
      <w:pPr>
        <w:pStyle w:val="Normal"/>
        <w:rPr/>
      </w:pPr>
      <w:r>
        <w:rPr/>
        <w:t>幼稚園</w:t>
      </w:r>
    </w:p>
    <w:p>
      <w:pPr>
        <w:pStyle w:val="Normal"/>
        <w:rPr/>
      </w:pPr>
      <w:r>
        <w:rPr/>
        <w:t>　盛岡幼稚園を通して私達は人々に接しています。彼らとの友情を私達は一番望んでいます。その友情は前よりもはっきりと現れてきています。しかし良家の人々を教会に来るように導くのは、いつも難しい事でありました。しかし最近は数人が来るようになり信仰告白をしました。</w:t>
      </w:r>
    </w:p>
    <w:p>
      <w:pPr>
        <w:pStyle w:val="Normal"/>
        <w:rPr/>
      </w:pPr>
      <w:r>
        <w:rPr/>
      </w:r>
    </w:p>
    <w:p>
      <w:pPr>
        <w:pStyle w:val="Normal"/>
        <w:rPr/>
      </w:pPr>
      <w:r>
        <w:rPr/>
        <w:t>荷造り</w:t>
      </w:r>
    </w:p>
    <w:p>
      <w:pPr>
        <w:pStyle w:val="Normal"/>
        <w:rPr/>
      </w:pPr>
      <w:r>
        <w:rPr/>
        <w:t>　このように希望の持てる時に、荷造りをして休暇で帰ることは大変なことでありました。事実盛岡の友人達へさようならを告げたときのあの思いは二度と経験したくないものでありました。</w:t>
      </w:r>
    </w:p>
    <w:p>
      <w:pPr>
        <w:pStyle w:val="Normal"/>
        <w:ind w:firstLine="210"/>
        <w:rPr/>
      </w:pPr>
      <w:r>
        <w:rPr/>
        <w:t>しかし経験を積んだ宣教師が我々の仕事を引き継ぎ、我々がやるよりもっと大きな成功をきっと収めてくれるだろうと、自らを慰めています。聖書の恵みなしに誰が人をキリストへ導く事が出来るでしょうか。その聖書が、今もこれから先も、日本がキリスト教国となる日迄働き続ける事を願っています。盛岡教会はこの東北では並ぶものがありません。仲間がどんどん増えています。しかし教会の仕事は、ほんの一時期私達と共に過ごす学生達の中で主に進められていました。ですから教会の影響力は、現会員数から考えるよりははるかに大きいものでありました。しかし未だに市には殆ど影響を与えていませんでした。これはもしかしたら</w:t>
      </w:r>
      <w:r>
        <w:rPr/>
        <w:t>Topping</w:t>
      </w:r>
      <w:r>
        <w:rPr/>
        <w:t>氏が地方の仕事に時間も労力も傾けすぎて、市の人々の成人活動に伝えるものがほとんどなかったということにも、一因があるかもしれません。</w:t>
      </w:r>
      <w:r>
        <w:rPr/>
        <w:t>Topping</w:t>
      </w:r>
      <w:r>
        <w:rPr/>
        <w:t>夫人はその間、学生達のための活動をかなりしていましたが…　</w:t>
      </w:r>
    </w:p>
    <w:p>
      <w:pPr>
        <w:pStyle w:val="Normal"/>
        <w:rPr/>
      </w:pPr>
      <w:r>
        <w:rPr/>
      </w:r>
    </w:p>
    <w:p>
      <w:pPr>
        <w:pStyle w:val="Normal"/>
        <w:rPr/>
      </w:pPr>
      <w:r>
        <w:rPr/>
        <w:t>成功した婦人活動</w:t>
      </w:r>
    </w:p>
    <w:p>
      <w:pPr>
        <w:pStyle w:val="Normal"/>
        <w:rPr/>
      </w:pPr>
      <w:r>
        <w:rPr/>
        <w:t>　</w:t>
      </w:r>
      <w:r>
        <w:rPr/>
        <w:t>Topping</w:t>
      </w:r>
      <w:r>
        <w:rPr/>
        <w:t>夫人は盛岡での仕事に全力投球できましたので婦人達に素晴らしい仕事をしました。幼稚園のおかげで</w:t>
      </w:r>
      <w:r>
        <w:rPr/>
        <w:t>Topping</w:t>
      </w:r>
      <w:r>
        <w:rPr/>
        <w:t>夫人は良家の家庭に出入りするようになりました。そして常にＷ．</w:t>
      </w:r>
      <w:r>
        <w:rPr/>
        <w:t>C</w:t>
      </w:r>
      <w:r>
        <w:rPr/>
        <w:t>．</w:t>
      </w:r>
      <w:r>
        <w:rPr/>
        <w:t>T</w:t>
      </w:r>
      <w:r>
        <w:rPr/>
        <w:t>．</w:t>
      </w:r>
      <w:r>
        <w:rPr/>
        <w:t>U</w:t>
      </w:r>
      <w:r>
        <w:rPr/>
        <w:t>や婦人会、母の会に積極的な関心を持ちました。</w:t>
      </w:r>
    </w:p>
    <w:p>
      <w:pPr>
        <w:pStyle w:val="Normal"/>
        <w:rPr/>
      </w:pPr>
      <w:r>
        <w:rPr/>
      </w:r>
    </w:p>
    <w:p>
      <w:pPr>
        <w:pStyle w:val="Normal"/>
        <w:rPr/>
      </w:pPr>
      <w:r>
        <w:rPr/>
        <w:t>ＹＷＣＡ</w:t>
      </w:r>
    </w:p>
    <w:p>
      <w:pPr>
        <w:pStyle w:val="Normal"/>
        <w:rPr/>
      </w:pPr>
      <w:r>
        <w:rPr/>
        <w:t>　</w:t>
      </w:r>
      <w:r>
        <w:rPr/>
        <w:t>Topping</w:t>
      </w:r>
      <w:r>
        <w:rPr/>
        <w:t>嬢は数年前に留守にしていた時に</w:t>
      </w:r>
      <w:r>
        <w:rPr/>
        <w:t>YWCA</w:t>
      </w:r>
      <w:r>
        <w:rPr/>
        <w:t>を組織しました。それは盛岡を殆ど留守にしていたにもかかわらず彼女の指導の下に盛んになりました。会員は</w:t>
      </w:r>
      <w:r>
        <w:rPr/>
        <w:t>40</w:t>
      </w:r>
      <w:r>
        <w:rPr/>
        <w:t>人でその中に教師が沢山居ます。集まりはバイブルクラスのように定期的にもたれました。娘達は</w:t>
      </w:r>
      <w:r>
        <w:rPr/>
        <w:t>Topping</w:t>
      </w:r>
      <w:r>
        <w:rPr/>
        <w:t>嬢に憧れ、</w:t>
      </w:r>
      <w:r>
        <w:rPr/>
        <w:t>Toping</w:t>
      </w:r>
      <w:r>
        <w:rPr/>
        <w:t>嬢の影響たるや素晴らしいものでありました。</w:t>
      </w:r>
    </w:p>
    <w:p>
      <w:pPr>
        <w:pStyle w:val="Normal"/>
        <w:rPr/>
      </w:pPr>
      <w:r>
        <w:rPr/>
      </w:r>
    </w:p>
    <w:p>
      <w:pPr>
        <w:pStyle w:val="Normal"/>
        <w:rPr/>
      </w:pPr>
      <w:r>
        <w:rPr/>
        <w:t>賛辞</w:t>
      </w:r>
    </w:p>
    <w:p>
      <w:pPr>
        <w:pStyle w:val="Normal"/>
        <w:rPr/>
      </w:pPr>
      <w:r>
        <w:rPr/>
        <w:t>　皆が何年も待ち望んでいた機会が開かれたのですから希望に胸を膨らませて忙しい生活をしていました。そんなさ中でありました。力不足からしばらく本国へ帰ることが必要だという事になったのは。このことが知らされると皆の心は悲しみで一杯になりました。</w:t>
      </w:r>
    </w:p>
    <w:p>
      <w:pPr>
        <w:pStyle w:val="Normal"/>
        <w:rPr/>
      </w:pPr>
      <w:r>
        <w:rPr/>
        <w:t>なぜなら信仰に厚いこの</w:t>
      </w:r>
      <w:r>
        <w:rPr/>
        <w:t>3</w:t>
      </w:r>
      <w:r>
        <w:rPr/>
        <w:t>人の働き人は、無私の奉仕に示した愛の深さと力とによってとてもかち得ることが出来ないような愛を日本の人々から得ていました。彼らは日本の人々と共に生き、日本の人々の為に生きました。そしてそれは日本人たちに通じたのです。</w:t>
      </w:r>
    </w:p>
    <w:p>
      <w:pPr>
        <w:pStyle w:val="Normal"/>
        <w:rPr/>
      </w:pPr>
      <w:r>
        <w:rPr/>
        <w:t>　　　　　　　　　　　　　　　　　　　　　　　　　　　　　　　　　　</w:t>
      </w:r>
      <w:r>
        <w:rPr/>
        <w:t>M</w:t>
      </w:r>
      <w:r>
        <w:rPr/>
        <w:t>．</w:t>
      </w:r>
      <w:r>
        <w:rPr/>
        <w:t>D</w:t>
      </w:r>
      <w:r>
        <w:rPr/>
        <w:t>．</w:t>
      </w:r>
      <w:r>
        <w:rPr/>
        <w:t>Jesee</w:t>
      </w:r>
    </w:p>
    <w:p>
      <w:pPr>
        <w:pStyle w:val="Normal"/>
        <w:rPr/>
      </w:pPr>
      <w:r>
        <w:rPr/>
      </w:r>
    </w:p>
    <w:p>
      <w:pPr>
        <w:pStyle w:val="Normal"/>
        <w:rPr/>
      </w:pPr>
      <w:r>
        <w:rPr/>
        <w:t>盛岡幼稚園</w:t>
      </w:r>
    </w:p>
    <w:p>
      <w:pPr>
        <w:pStyle w:val="Normal"/>
        <w:rPr/>
      </w:pPr>
      <w:r>
        <w:rPr/>
        <w:t>　休暇のための出発が迫ると荷造りに押しまくられ、あわただしく大変でありました。それに加えてその他やらなければならない事が沢山あるので、</w:t>
      </w:r>
      <w:r>
        <w:rPr/>
        <w:t>Topping</w:t>
      </w:r>
      <w:r>
        <w:rPr/>
        <w:t>夫人は幼稚園の報告を書く時間も体力もありません。そこで私にメモや切抜き、メモをまとめ昨年の仕事について何か思うことがあったら書いてくれるよう頼んできました。</w:t>
      </w:r>
    </w:p>
    <w:p>
      <w:pPr>
        <w:pStyle w:val="Normal"/>
        <w:rPr/>
      </w:pPr>
      <w:r>
        <w:rPr/>
      </w:r>
    </w:p>
    <w:p>
      <w:pPr>
        <w:pStyle w:val="Normal"/>
        <w:rPr/>
      </w:pPr>
      <w:r>
        <w:rPr/>
        <w:t>感謝祭</w:t>
      </w:r>
    </w:p>
    <w:p>
      <w:pPr>
        <w:pStyle w:val="Normal"/>
        <w:rPr/>
      </w:pPr>
      <w:r>
        <w:rPr/>
        <w:t>　</w:t>
      </w:r>
      <w:r>
        <w:rPr/>
        <w:t>Topping</w:t>
      </w:r>
      <w:r>
        <w:rPr/>
        <w:t>夫人は、秋の間幼稚園の責任を持っていました。彼女は感謝祭について次のように書いています。「感謝祭は昨年のイースター以来、最大の幼稚園行事であります。感謝祭には、これは長い間練ってきたプランなのですが、聖書の語りを毎日の時間割の中心におくというプランを実行に移す事にしました。</w:t>
      </w:r>
    </w:p>
    <w:p>
      <w:pPr>
        <w:pStyle w:val="Normal"/>
        <w:rPr/>
      </w:pPr>
      <w:r>
        <w:rPr/>
      </w:r>
    </w:p>
    <w:p>
      <w:pPr>
        <w:pStyle w:val="Normal"/>
        <w:rPr/>
      </w:pPr>
      <w:r>
        <w:rPr/>
        <w:t>聖書物語</w:t>
      </w:r>
    </w:p>
    <w:p>
      <w:pPr>
        <w:pStyle w:val="Normal"/>
        <w:rPr/>
      </w:pPr>
      <w:r>
        <w:rPr/>
        <w:t>　私達はエデンの園から始め、旧約聖書の大切なお話を一気にやりました。ヘブライの国の歴史になると大和魂の天性の集中力で、引き込まれるように関心を示しました。このプランを、初めは心配していた先生達が夢中になりました。捕囚から戻るところに来ると、そして神が私達を昔からずっとどんなに慈しんでくださったかを、エズラが人々と共に振り返るところに来た時、子供達がいつもの年より、ずっと生き生きと偉大なヘブライの指導者達の話を覚えてくれる事がわかったのです。</w:t>
      </w:r>
    </w:p>
    <w:p>
      <w:pPr>
        <w:pStyle w:val="Normal"/>
        <w:rPr/>
      </w:pPr>
      <w:r>
        <w:rPr/>
      </w:r>
    </w:p>
    <w:p>
      <w:pPr>
        <w:pStyle w:val="Normal"/>
        <w:rPr/>
      </w:pPr>
      <w:r>
        <w:rPr/>
        <w:t>贈物を持って来る</w:t>
      </w:r>
    </w:p>
    <w:p>
      <w:pPr>
        <w:pStyle w:val="Normal"/>
        <w:rPr/>
      </w:pPr>
      <w:r>
        <w:rPr/>
        <w:t>　ここのところは感謝祭の</w:t>
      </w:r>
      <w:r>
        <w:rPr/>
        <w:t>2</w:t>
      </w:r>
      <w:r>
        <w:rPr/>
        <w:t>週間前にやりました。私達は捕囚からの喜びに溢れた帰還を当時の人々と共に生きたのでした。そして彼らの罪を許し、ついには父の国に返して下さった神の恵みについて共に考えました。</w:t>
      </w:r>
      <w:r>
        <w:rPr/>
        <w:t>10</w:t>
      </w:r>
      <w:r>
        <w:rPr/>
        <w:t>分の</w:t>
      </w:r>
      <w:r>
        <w:rPr/>
        <w:t>1</w:t>
      </w:r>
      <w:r>
        <w:rPr/>
        <w:t>税や、神殿への献げものの習慣などの話から、恵みを下さる神に感謝を表わす表現として、私達が贈物を捧げるのだという考えが生まれたのだという事も。そして</w:t>
      </w:r>
      <w:r>
        <w:rPr/>
        <w:t>10</w:t>
      </w:r>
      <w:r>
        <w:rPr/>
        <w:t>日間にわたって毎朝、子供達は楽しんでできるだけ沢山自分達の手で果物、穀物、野菜や食料品を持ってやってきました。それらは床の間に積み上げられました。（床の間というのは家の中で一番大切だとされているところ）新しいものや古いものを毎日持ってやってきました。子供達は楽しいゲームや儀式のやり方に生き生きした関心を示しアイデアを提供しました。</w:t>
      </w:r>
    </w:p>
    <w:p>
      <w:pPr>
        <w:pStyle w:val="Normal"/>
        <w:ind w:firstLine="210"/>
        <w:rPr/>
      </w:pPr>
      <w:r>
        <w:rPr/>
        <w:t>最後の日の朝になると私達は床の間の回りに集まりました。そして最後の吟味をしてから、私達は天のお父さまに、この恵みの数々を育て私達に与えてくださったことを感謝し、頭（こうべ）をたれるのでした。そしてこれらが父や母のない子の糧として与えられて彼らを育んでくださるようにと祈りました。</w:t>
      </w:r>
    </w:p>
    <w:p>
      <w:pPr>
        <w:pStyle w:val="Normal"/>
        <w:rPr/>
      </w:pPr>
      <w:r>
        <w:rPr/>
      </w:r>
    </w:p>
    <w:p>
      <w:pPr>
        <w:pStyle w:val="Normal"/>
        <w:rPr/>
      </w:pPr>
      <w:r>
        <w:rPr/>
        <w:t>父母の関心</w:t>
      </w:r>
    </w:p>
    <w:p>
      <w:pPr>
        <w:pStyle w:val="Normal"/>
        <w:rPr/>
      </w:pPr>
      <w:r>
        <w:rPr/>
        <w:t>　この行事で大変嬉しかったのは多くの母親達が心から関心を持ってくれた事と、日刊新聞にこれを評価する記事が出たことでありました。</w:t>
      </w:r>
    </w:p>
    <w:p>
      <w:pPr>
        <w:pStyle w:val="Normal"/>
        <w:rPr/>
      </w:pPr>
      <w:r>
        <w:rPr/>
      </w:r>
    </w:p>
    <w:p>
      <w:pPr>
        <w:pStyle w:val="Normal"/>
        <w:rPr/>
      </w:pPr>
      <w:r>
        <w:rPr/>
        <w:t>卒園式</w:t>
      </w:r>
    </w:p>
    <w:p>
      <w:pPr>
        <w:pStyle w:val="Normal"/>
        <w:rPr/>
      </w:pPr>
      <w:r>
        <w:rPr/>
        <w:t>　“</w:t>
      </w:r>
      <w:r>
        <w:rPr/>
        <w:t>Gleanings</w:t>
      </w:r>
      <w:r>
        <w:rPr>
          <w:rFonts w:cs="ＭＳ 明朝;MS Mincho" w:ascii="ＭＳ 明朝;MS Mincho" w:hAnsi="ＭＳ 明朝;MS Mincho"/>
        </w:rPr>
        <w:t>”</w:t>
      </w:r>
      <w:r>
        <w:rPr/>
        <w:t>に</w:t>
      </w:r>
      <w:r>
        <w:rPr/>
        <w:t>Buller</w:t>
      </w:r>
      <w:r>
        <w:rPr/>
        <w:t>氏が書いた手紙は卒業式について興味深い感想を述べています。「</w:t>
      </w:r>
      <w:r>
        <w:rPr/>
        <w:t>Topping</w:t>
      </w:r>
      <w:r>
        <w:rPr/>
        <w:t>夫人は今度の卒園児にお別れの言葉を述べられていたのですが、そのお話の中で幼稚園生活を送ったものが忘れてはならない事があります。それを思い出すように、そしてイエスの生き生きとしたみ言葉を無邪気な心に深く刻みつけるようにといいました。（</w:t>
      </w:r>
      <w:r>
        <w:rPr/>
        <w:t>home</w:t>
      </w:r>
      <w:r>
        <w:rPr/>
        <w:t>を深くという副詞にとったのです）</w:t>
      </w:r>
    </w:p>
    <w:p>
      <w:pPr>
        <w:pStyle w:val="Normal"/>
        <w:ind w:firstLine="210"/>
        <w:rPr/>
      </w:pPr>
      <w:r>
        <w:rPr/>
        <w:t>佐藤判事は大柄な堂々とした人物ですが、子供達に励ましの言葉を下さいました。子供達がこれから入学する学校生活の一般的な注意を与えた後で、正直という事は大変大切な事だということを心に残るお話として強調なさいました。その考えは日本の先生達が一番訴えたいと望んでいることでありました。佐藤判事は幼稚園の父兄の</w:t>
      </w:r>
      <w:r>
        <w:rPr/>
        <w:t>1</w:t>
      </w:r>
      <w:r>
        <w:rPr/>
        <w:t>人でありました。彼は聴衆に向かって挨拶し特に彼が強い影響力をもつ社会に提供された</w:t>
      </w:r>
      <w:r>
        <w:rPr/>
        <w:t>Topping</w:t>
      </w:r>
      <w:r>
        <w:rPr/>
        <w:t>夫人の奉仕に最高の感謝を表明しました。</w:t>
      </w:r>
    </w:p>
    <w:p>
      <w:pPr>
        <w:pStyle w:val="Normal"/>
        <w:rPr/>
      </w:pPr>
      <w:r>
        <w:rPr/>
      </w:r>
    </w:p>
    <w:p>
      <w:pPr>
        <w:pStyle w:val="Normal"/>
        <w:rPr/>
      </w:pPr>
      <w:r>
        <w:rPr/>
        <w:t>幼稚園の方針と精神が話し合われる</w:t>
      </w:r>
    </w:p>
    <w:p>
      <w:pPr>
        <w:pStyle w:val="Normal"/>
        <w:rPr/>
      </w:pPr>
      <w:r>
        <w:rPr/>
        <w:t>　うまく通訳されたお話を通して、幼稚園の方針と精神が園長によって説明されました。園児達はさまざまな職人や労働者について学んでいましたが、それは私達が使っている、色々な物は皆のおかげでできているのだということを、感謝する気持ちを育てるのがねらいでありました。そしてわけても他人の役に立つ事が喜びとなるように。園長先生は「日本が労働者の生活を改善するよう、立ち向かっていかなければならない。」という問題をほのめかして話し続けました。キリスト教の礼拝に出席した事のない人が沢山来ていましたので、キリスト教精神を幾分なりとも示す典型的な好機となりました。</w:t>
      </w:r>
    </w:p>
    <w:p>
      <w:pPr>
        <w:pStyle w:val="Normal"/>
        <w:rPr/>
      </w:pPr>
      <w:r>
        <w:rPr/>
        <w:t>楽しませた子供達</w:t>
      </w:r>
    </w:p>
    <w:p>
      <w:pPr>
        <w:pStyle w:val="Normal"/>
        <w:rPr/>
      </w:pPr>
      <w:r>
        <w:rPr/>
        <w:t>　卒園式が終わると園児達は退場しました。</w:t>
      </w:r>
      <w:r>
        <w:rPr/>
        <w:t>MissionarySister</w:t>
      </w:r>
      <w:r>
        <w:rPr/>
        <w:t>は卒園式の間中立ち通しでした。お兄さんお姉さん達はお菓子をもらいました。又もう一度行進して戻って子供達は長い事出席者達を楽しませました。一番有意義だったのは大工さん、鍛冶屋さん、鉱夫さん、機織に関した歌やゲームでありました。さまざまなお別れの歌をうたって子供達は元気よく別れて行きました。めいめいもらった贈りものや幼稚園からのケーキを持って。それに以前</w:t>
      </w:r>
      <w:r>
        <w:rPr/>
        <w:t>2</w:t>
      </w:r>
      <w:r>
        <w:rPr/>
        <w:t>人の子を幼稚園に入れていた婦人（彼女は</w:t>
      </w:r>
      <w:r>
        <w:rPr/>
        <w:t>2</w:t>
      </w:r>
      <w:r>
        <w:rPr/>
        <w:t>～</w:t>
      </w:r>
      <w:r>
        <w:rPr/>
        <w:t>3</w:t>
      </w:r>
      <w:r>
        <w:rPr/>
        <w:t>マイル離れた所に住んでいるのですが）からもらった包みも持って。</w:t>
      </w:r>
    </w:p>
    <w:p>
      <w:pPr>
        <w:pStyle w:val="Normal"/>
        <w:rPr/>
      </w:pPr>
      <w:r>
        <w:rPr/>
      </w:r>
    </w:p>
    <w:p>
      <w:pPr>
        <w:pStyle w:val="Normal"/>
        <w:rPr/>
      </w:pPr>
      <w:r>
        <w:rPr/>
        <w:t>強い宗教色</w:t>
      </w:r>
    </w:p>
    <w:p>
      <w:pPr>
        <w:pStyle w:val="Normal"/>
        <w:rPr/>
      </w:pPr>
      <w:r>
        <w:rPr/>
        <w:t>　幼稚園の強い宗教色、子供達の自由で自然な姿、それに引き込まれるゲストの熱心さが印象的でありました。</w:t>
      </w:r>
    </w:p>
    <w:p>
      <w:pPr>
        <w:pStyle w:val="Normal"/>
        <w:rPr/>
      </w:pPr>
      <w:r>
        <w:rPr/>
      </w:r>
    </w:p>
    <w:p>
      <w:pPr>
        <w:pStyle w:val="Normal"/>
        <w:rPr/>
      </w:pPr>
      <w:r>
        <w:rPr/>
        <w:t>父兄の贈物</w:t>
      </w:r>
    </w:p>
    <w:p>
      <w:pPr>
        <w:pStyle w:val="Normal"/>
        <w:rPr/>
      </w:pPr>
      <w:r>
        <w:rPr/>
        <w:t>　感謝した父兄がそこに残って先生達に贈物をしました。又クラスから幼稚園へお別れの贈物として、</w:t>
      </w:r>
      <w:r>
        <w:rPr/>
        <w:t>27</w:t>
      </w:r>
      <w:r>
        <w:rPr/>
        <w:t>円をプレゼントとして付け加えました。</w:t>
      </w:r>
    </w:p>
    <w:p>
      <w:pPr>
        <w:pStyle w:val="Normal"/>
        <w:rPr/>
      </w:pPr>
      <w:r>
        <w:rPr/>
      </w:r>
    </w:p>
    <w:p>
      <w:pPr>
        <w:pStyle w:val="Normal"/>
        <w:rPr/>
      </w:pPr>
      <w:r>
        <w:rPr/>
        <w:t>農夫となって</w:t>
      </w:r>
    </w:p>
    <w:p>
      <w:pPr>
        <w:pStyle w:val="Normal"/>
        <w:rPr/>
      </w:pPr>
      <w:r>
        <w:rPr/>
        <w:t>　私は</w:t>
      </w:r>
      <w:r>
        <w:rPr/>
        <w:t>5</w:t>
      </w:r>
      <w:r>
        <w:rPr/>
        <w:t>月に盛岡へ来ました。人々と親しくなるのに、又仕事に慣れるのに非常に忙しかったので春季のリポートを書く暇がほとんどありません。聖書物語を中心にして活動するやり方を続けています。職業の中では私達はお百姓さんに関して始めました。先ず種から勉強しました。それから子供達は土を用意し、石で花壇に境をつけ種を播きました。子供達は歌ったり遊んだりしながらその時々でお百姓さんになったり、石になったり種になったり花になったり又ちょうちょうになったりして夢中になるのでした。</w:t>
      </w:r>
    </w:p>
    <w:p>
      <w:pPr>
        <w:pStyle w:val="Normal"/>
        <w:rPr/>
      </w:pPr>
      <w:r>
        <w:rPr/>
      </w:r>
    </w:p>
    <w:p>
      <w:pPr>
        <w:pStyle w:val="Normal"/>
        <w:rPr/>
      </w:pPr>
      <w:r>
        <w:rPr/>
        <w:t>お別れと歓迎の会</w:t>
      </w:r>
    </w:p>
    <w:p>
      <w:pPr>
        <w:pStyle w:val="Normal"/>
        <w:rPr/>
      </w:pPr>
      <w:r>
        <w:rPr/>
        <w:t>　最近卒園児達が</w:t>
      </w:r>
      <w:r>
        <w:rPr/>
        <w:t>Topping</w:t>
      </w:r>
      <w:r>
        <w:rPr/>
        <w:t>夫妻の為にお別れ会をして歓待してくれました。</w:t>
      </w:r>
      <w:r>
        <w:rPr/>
        <w:t>110</w:t>
      </w:r>
      <w:r>
        <w:rPr/>
        <w:t>人の卒園児達のうち</w:t>
      </w:r>
      <w:r>
        <w:rPr/>
        <w:t>100</w:t>
      </w:r>
      <w:r>
        <w:rPr/>
        <w:t>人が出席しました。クラスごとに座ってクラスの目標にしていたことやクラスの歌をうたってくれました。こんなに沢山集まってくれたこの素晴らしい少年少女達に会ってそれに最初に巣立って行ったクラスが今秋には中学に入学するのだと思うと、少年少女達の為に何としても独立した組織が欲しいと強く感じるのでした。この若い人々との交わりを続ける為に、そしてキリストの為に彼らの支持を受けようとするならば。　　　　　　　　　　　　　　　　　　　　　　　　　　　　　　　　　　</w:t>
      </w:r>
      <w:r>
        <w:rPr>
          <w:rFonts w:eastAsia="Century"/>
        </w:rPr>
        <w:t xml:space="preserve"> </w:t>
      </w:r>
      <w:r>
        <w:rPr/>
        <w:t>　　　　　　　　　　　　　　　　　　　　</w:t>
      </w:r>
      <w:r>
        <w:rPr>
          <w:rFonts w:eastAsia="Century"/>
        </w:rPr>
        <w:t xml:space="preserve">        </w:t>
      </w:r>
      <w:r>
        <w:rPr/>
        <w:t>　　</w:t>
      </w:r>
      <w:r>
        <w:rPr>
          <w:rFonts w:eastAsia="Century"/>
        </w:rPr>
        <w:t xml:space="preserve">      </w:t>
      </w:r>
    </w:p>
    <w:p>
      <w:pPr>
        <w:pStyle w:val="Normal"/>
        <w:ind w:firstLine="7140"/>
        <w:rPr/>
      </w:pPr>
      <w:r>
        <w:rPr/>
        <w:t>Mery.D.Josse</w:t>
      </w:r>
    </w:p>
    <w:p>
      <w:pPr>
        <w:pStyle w:val="Normal"/>
        <w:ind w:firstLine="7140"/>
        <w:rPr/>
      </w:pPr>
      <w:r>
        <w:rPr/>
      </w:r>
    </w:p>
    <w:p>
      <w:pPr>
        <w:pStyle w:val="Normal"/>
        <w:numPr>
          <w:ilvl w:val="0"/>
          <w:numId w:val="1"/>
        </w:numPr>
        <w:rPr/>
      </w:pPr>
      <w:r>
        <w:rPr/>
        <w:t>大正</w:t>
      </w:r>
      <w:r>
        <w:rPr/>
        <w:t>3</w:t>
      </w:r>
      <w:r>
        <w:rPr/>
        <w:t>年　　宣教師　ＦＷ</w:t>
      </w:r>
      <w:r>
        <w:rPr>
          <w:rFonts w:eastAsia="Century"/>
        </w:rPr>
        <w:t xml:space="preserve"> </w:t>
      </w:r>
      <w:r>
        <w:rPr/>
        <w:t>Steadman</w:t>
      </w:r>
      <w:r>
        <w:rPr/>
        <w:t>夫妻　</w:t>
      </w:r>
      <w:r>
        <w:rPr/>
        <w:t>Topping</w:t>
      </w:r>
      <w:r>
        <w:rPr/>
        <w:t>夫妻（不在）</w:t>
      </w:r>
    </w:p>
    <w:p>
      <w:pPr>
        <w:pStyle w:val="Normal"/>
        <w:rPr/>
      </w:pPr>
      <w:r>
        <w:rPr/>
        <w:t>　　　　　　　　　　　　　　　　　</w:t>
      </w:r>
      <w:r>
        <w:rPr/>
        <w:t>Miss M D Jesse</w:t>
      </w:r>
    </w:p>
    <w:p>
      <w:pPr>
        <w:pStyle w:val="Normal"/>
        <w:rPr/>
      </w:pPr>
      <w:r>
        <w:rPr/>
        <w:t>盛岡市</w:t>
      </w:r>
    </w:p>
    <w:p>
      <w:pPr>
        <w:pStyle w:val="Normal"/>
        <w:ind w:firstLine="210"/>
        <w:rPr/>
      </w:pPr>
      <w:r>
        <w:rPr/>
        <w:t>盛岡は人口</w:t>
      </w:r>
      <w:r>
        <w:rPr/>
        <w:t>4</w:t>
      </w:r>
      <w:r>
        <w:rPr/>
        <w:t>万の保守的な佛教徒の町で素晴らしいしい馬と美しい公園と学校で有名であります。</w:t>
      </w:r>
    </w:p>
    <w:p>
      <w:pPr>
        <w:pStyle w:val="Normal"/>
        <w:rPr/>
      </w:pPr>
      <w:r>
        <w:rPr/>
      </w:r>
    </w:p>
    <w:p>
      <w:pPr>
        <w:pStyle w:val="Normal"/>
        <w:rPr/>
      </w:pPr>
      <w:r>
        <w:rPr/>
        <w:t>学校</w:t>
      </w:r>
    </w:p>
    <w:p>
      <w:pPr>
        <w:pStyle w:val="Normal"/>
        <w:rPr/>
      </w:pPr>
      <w:r>
        <w:rPr/>
        <w:t>　５校の小学校の他に私立校が３校、それに生徒数</w:t>
      </w:r>
      <w:r>
        <w:rPr/>
        <w:t>370</w:t>
      </w:r>
      <w:r>
        <w:rPr/>
        <w:t>名の公立の女学校、生徒数</w:t>
      </w:r>
      <w:r>
        <w:rPr/>
        <w:t>600</w:t>
      </w:r>
      <w:r>
        <w:rPr/>
        <w:t>名の公立の男子中学があります。その二つの普通校の他に商業学校、工業学校、農業学校があります。そして素晴らしい設備を持った高等農林があって生徒は日本の各地から来ています。</w:t>
      </w:r>
    </w:p>
    <w:p>
      <w:pPr>
        <w:pStyle w:val="Normal"/>
        <w:rPr/>
      </w:pPr>
      <w:r>
        <w:rPr/>
      </w:r>
    </w:p>
    <w:p>
      <w:pPr>
        <w:pStyle w:val="Normal"/>
        <w:rPr/>
      </w:pPr>
      <w:r>
        <w:rPr/>
        <w:t>教会</w:t>
      </w:r>
    </w:p>
    <w:p>
      <w:pPr>
        <w:pStyle w:val="Normal"/>
        <w:rPr/>
      </w:pPr>
      <w:r>
        <w:rPr/>
        <w:t>　</w:t>
      </w:r>
      <w:r>
        <w:rPr/>
        <w:t>4</w:t>
      </w:r>
      <w:r>
        <w:rPr/>
        <w:t>つの教会が現在ここで活躍しておりますが、力の順に並べると</w:t>
      </w:r>
      <w:r>
        <w:rPr/>
        <w:t>1</w:t>
      </w:r>
      <w:r>
        <w:rPr/>
        <w:t>番バプテスト、</w:t>
      </w:r>
      <w:r>
        <w:rPr/>
        <w:t>2</w:t>
      </w:r>
      <w:r>
        <w:rPr/>
        <w:t>番プレスビテリアン、</w:t>
      </w:r>
      <w:r>
        <w:rPr/>
        <w:t>3</w:t>
      </w:r>
      <w:r>
        <w:rPr/>
        <w:t>番メソジスト、</w:t>
      </w:r>
      <w:r>
        <w:rPr/>
        <w:t>4</w:t>
      </w:r>
      <w:r>
        <w:rPr/>
        <w:t>番エピスコバレであります。全部で教会員は</w:t>
      </w:r>
      <w:r>
        <w:rPr/>
        <w:t>200</w:t>
      </w:r>
      <w:r>
        <w:rPr/>
        <w:t>名足らずで、その内</w:t>
      </w:r>
      <w:r>
        <w:rPr/>
        <w:t>60</w:t>
      </w:r>
      <w:r>
        <w:rPr/>
        <w:t>名はバプテストであります。しかし活動の多くはほんのしばらくの間しか共に居ることの出来ない学生達に向けられており、強い土着の教会を築くのは困難なことであります。</w:t>
      </w:r>
    </w:p>
    <w:p>
      <w:pPr>
        <w:pStyle w:val="Normal"/>
        <w:rPr/>
      </w:pPr>
      <w:r>
        <w:rPr/>
      </w:r>
    </w:p>
    <w:p>
      <w:pPr>
        <w:pStyle w:val="Normal"/>
        <w:rPr/>
      </w:pPr>
      <w:r>
        <w:rPr/>
        <w:t>出張伝道所</w:t>
      </w:r>
    </w:p>
    <w:p>
      <w:pPr>
        <w:pStyle w:val="Normal"/>
        <w:rPr/>
      </w:pPr>
      <w:r>
        <w:rPr/>
        <w:t>　活動は中心である盛岡から明らかにバプテストが責任を担っている</w:t>
      </w:r>
      <w:r>
        <w:rPr/>
        <w:t>9</w:t>
      </w:r>
      <w:r>
        <w:rPr/>
        <w:t>箇所かそれ以上の出張伝道所で行われています。これらの出張伝道所には宣教師が居て、交代で僻地を受け持ちます。</w:t>
      </w:r>
      <w:r>
        <w:rPr/>
        <w:t>Steadman</w:t>
      </w:r>
      <w:r>
        <w:rPr/>
        <w:t>氏は多くの時間をさいて田舎を回って働き人を激励し、集会を持ったり可能な限り活動を手伝います。全部まわろうとすると、活動しているそれぞれの箇所にたった１晩ずつ居なかったとしても２０日かかるのです。この伝道地の人口は７０万あるのです。</w:t>
      </w:r>
    </w:p>
    <w:p>
      <w:pPr>
        <w:pStyle w:val="Normal"/>
        <w:rPr/>
      </w:pPr>
      <w:r>
        <w:rPr/>
      </w:r>
    </w:p>
    <w:p>
      <w:pPr>
        <w:pStyle w:val="Normal"/>
        <w:rPr/>
      </w:pPr>
      <w:r>
        <w:rPr/>
        <w:t>飢饉救済活動</w:t>
      </w:r>
    </w:p>
    <w:p>
      <w:pPr>
        <w:pStyle w:val="Normal"/>
        <w:rPr/>
      </w:pPr>
      <w:r>
        <w:rPr/>
        <w:t>　</w:t>
      </w:r>
      <w:r>
        <w:rPr/>
        <w:t>Steadman</w:t>
      </w:r>
      <w:r>
        <w:rPr/>
        <w:t>氏は日本の</w:t>
      </w:r>
      <w:r>
        <w:rPr/>
        <w:t>FederatedMissions</w:t>
      </w:r>
      <w:r>
        <w:rPr/>
        <w:t>の飢饉救済委員会の出納局長として、この東北の救済に数ヶ月にわたって多くの時間を費やしております。１年の大部分は私達の新しい伝道地での活動を関連づけることに費やされました。市も全伝道地も私達にとって初めてのものでありましたので、その時盛岡に住んでいた</w:t>
      </w:r>
      <w:r>
        <w:rPr/>
        <w:t>Bullen</w:t>
      </w:r>
      <w:r>
        <w:rPr/>
        <w:t>氏の援助を頼りにしました。しかし彼は健康が優れずしょっちゅうアメリカに帰国するので、助力を仰ぐ事は出来ませんでした。そればかりでなく伝道地は、市も地方もかえって拡がったのでした。</w:t>
      </w:r>
    </w:p>
    <w:p>
      <w:pPr>
        <w:pStyle w:val="Normal"/>
        <w:ind w:firstLine="210"/>
        <w:rPr/>
      </w:pPr>
      <w:r>
        <w:rPr/>
        <w:t>盛岡教会の活動は大変成功裡に進んでいました。</w:t>
      </w:r>
    </w:p>
    <w:p>
      <w:pPr>
        <w:pStyle w:val="Normal"/>
        <w:ind w:firstLine="210"/>
        <w:rPr/>
      </w:pPr>
      <w:r>
        <w:rPr/>
        <w:t>数名が教会員として加わりました。しかしそれ以上に去って行く人がいました。結果として昨年より数が減りました。しかし空席を満たすために他の人達が入ってきました。この教会は大体に於いて学生の受けが良かった。それが教会の自立の道を築く事を困難にするのですが。教会は小川氏を牧師として迎えました。そして彼を支え、彼の仕事に協力することに対して新たな関心を示しています。</w:t>
      </w:r>
    </w:p>
    <w:p>
      <w:pPr>
        <w:pStyle w:val="Normal"/>
        <w:ind w:firstLine="210"/>
        <w:rPr/>
      </w:pPr>
      <w:r>
        <w:rPr/>
        <w:t>土曜日の夜のユダヤ史クラブは続けられています。多くの参会者があります。</w:t>
      </w:r>
      <w:r>
        <w:rPr/>
        <w:t>Bullen</w:t>
      </w:r>
      <w:r>
        <w:rPr/>
        <w:t>夫人はアメリカに帰るまで英語で講義を続けたあとを私が盛岡にいない時は</w:t>
      </w:r>
      <w:r>
        <w:rPr/>
        <w:t>Steadman</w:t>
      </w:r>
      <w:r>
        <w:rPr/>
        <w:t>夫人が引き受けてくれます。</w:t>
      </w:r>
    </w:p>
    <w:p>
      <w:pPr>
        <w:pStyle w:val="Normal"/>
        <w:ind w:firstLine="210"/>
        <w:rPr/>
      </w:pPr>
      <w:r>
        <w:rPr/>
        <w:t>Steadman</w:t>
      </w:r>
      <w:r>
        <w:rPr/>
        <w:t>夫人と私はもう１つ、二人でやっているクラスがあります。私達は週に一度英語のために約</w:t>
      </w:r>
      <w:r>
        <w:rPr/>
        <w:t>12</w:t>
      </w:r>
      <w:r>
        <w:rPr/>
        <w:t>人の校長先生としないの英語の先生達と会います。これらの他に私達は学生のクラスが２つあります。</w:t>
      </w:r>
      <w:r>
        <w:rPr/>
        <w:t>MissJesse</w:t>
      </w:r>
      <w:r>
        <w:rPr/>
        <w:t>の若者のための日曜バイブルクラスは高等農林の学生に人気があり、又他の学校から来ている人もあります。</w:t>
      </w:r>
    </w:p>
    <w:p>
      <w:pPr>
        <w:pStyle w:val="Normal"/>
        <w:ind w:firstLine="210"/>
        <w:rPr/>
      </w:pPr>
      <w:r>
        <w:rPr/>
        <w:t>最近私達は市のさびれた場所で新しい説教の場所を持ちました。出席者はまだ多くありませんが、私達は希望を持っています。小川牧師はこの仕事に情熱を持っていますので多くの実を結ぶであろうと信じています。</w:t>
      </w:r>
      <w:r>
        <w:rPr/>
        <w:t>5</w:t>
      </w:r>
      <w:r>
        <w:rPr/>
        <w:t>月に東北</w:t>
      </w:r>
      <w:r>
        <w:rPr/>
        <w:t>Association</w:t>
      </w:r>
      <w:r>
        <w:rPr/>
        <w:t>と私達は会合を持ちました。その時福音のメッセージを多くの人に広げるための努力が払われました。</w:t>
      </w:r>
    </w:p>
    <w:p>
      <w:pPr>
        <w:pStyle w:val="Normal"/>
        <w:ind w:firstLine="210"/>
        <w:rPr/>
      </w:pPr>
      <w:r>
        <w:rPr/>
        <w:t>MissJesse</w:t>
      </w:r>
      <w:r>
        <w:rPr/>
        <w:t>のもとで幼稚園も信仰の厚い先生達も正確にそして円滑に動いています。市の人々との交わりで幼稚園の影響力について又その立派な活動について見たり聞いたりします。母の会や看護婦会等等。それらは大変興味深いものであり、キリスト教を直接働きかける、チャンスを与えてくれる事は疑いもないことであります。</w:t>
      </w:r>
    </w:p>
    <w:p>
      <w:pPr>
        <w:pStyle w:val="Normal"/>
        <w:rPr/>
      </w:pPr>
      <w:r>
        <w:rPr/>
      </w:r>
    </w:p>
    <w:p>
      <w:pPr>
        <w:pStyle w:val="Normal"/>
        <w:rPr/>
      </w:pPr>
      <w:r>
        <w:rPr/>
        <w:t>八戸</w:t>
      </w:r>
    </w:p>
    <w:p>
      <w:pPr>
        <w:pStyle w:val="Normal"/>
        <w:rPr/>
      </w:pPr>
      <w:r>
        <w:rPr/>
        <w:t>　八戸は伝道地の端にある最大の市で、教会は他に１つだけあります。女子の実業学校は教会の建物の中に共存しています。昨年は教会も学校もふるいませんでした。しかし働き人の中に変化がみられるので、もっと良い方向に行くのではないかと楽しみにしています。</w:t>
      </w:r>
    </w:p>
    <w:p>
      <w:pPr>
        <w:pStyle w:val="Normal"/>
        <w:ind w:firstLine="210"/>
        <w:rPr/>
      </w:pPr>
      <w:r>
        <w:rPr/>
        <w:t>この教会は広い地域の中心にありますのでもっと幅広い活動をめざして強化されなければなりません。</w:t>
      </w:r>
      <w:r>
        <w:rPr/>
        <w:t>1</w:t>
      </w:r>
      <w:r>
        <w:rPr/>
        <w:t>箇所をのぞいてあとは全部会員が増え着実に進んでおります。チャンスや恩恵、責任は大であります。</w:t>
      </w:r>
    </w:p>
    <w:p>
      <w:pPr>
        <w:pStyle w:val="Normal"/>
        <w:ind w:firstLine="210"/>
        <w:rPr/>
      </w:pPr>
      <w:r>
        <w:rPr/>
        <w:t>Bullen</w:t>
      </w:r>
      <w:r>
        <w:rPr/>
        <w:t>夫妻は昨年</w:t>
      </w:r>
      <w:r>
        <w:rPr/>
        <w:t>11</w:t>
      </w:r>
      <w:r>
        <w:rPr/>
        <w:t>月迄私達と共に居ました。</w:t>
      </w:r>
      <w:r>
        <w:rPr/>
        <w:t>Bullen</w:t>
      </w:r>
      <w:r>
        <w:rPr/>
        <w:t>夫人は市内の色々なクラスを通して立派な活動をしていました。</w:t>
      </w:r>
      <w:r>
        <w:rPr/>
        <w:t>Bullen</w:t>
      </w:r>
      <w:r>
        <w:rPr/>
        <w:t>氏は言葉が良くわかるようになってきましたので人々に知られ愛されるようになりました。彼は日本で修士の学位のための仕事を準備しているようでした。しかし彼の健康が優れないので快復の唯一の希望は故国で休養する以外にないと私達は思いました。彼らをいつもなつかしく思います。</w:t>
      </w:r>
    </w:p>
    <w:p>
      <w:pPr>
        <w:pStyle w:val="Normal"/>
        <w:rPr/>
      </w:pPr>
      <w:r>
        <w:rPr/>
        <w:t>　　　　　　　　　　　　　　　　　　　　　　　　　　　　　　　Ｆ．Ｗ．</w:t>
      </w:r>
      <w:r>
        <w:rPr/>
        <w:t>Steadman</w:t>
      </w:r>
    </w:p>
    <w:p>
      <w:pPr>
        <w:pStyle w:val="Normal"/>
        <w:rPr/>
      </w:pPr>
      <w:r>
        <w:rPr/>
      </w:r>
    </w:p>
    <w:p>
      <w:pPr>
        <w:pStyle w:val="Normal"/>
        <w:rPr/>
      </w:pPr>
      <w:r>
        <w:rPr/>
        <w:t>盛岡　　宣教師</w:t>
      </w:r>
      <w:r>
        <w:rPr/>
        <w:t>HenryTopping</w:t>
      </w:r>
      <w:r>
        <w:rPr/>
        <w:t>夫妻　　</w:t>
      </w:r>
      <w:r>
        <w:rPr/>
        <w:t>F</w:t>
      </w:r>
      <w:r>
        <w:rPr/>
        <w:t>．</w:t>
      </w:r>
      <w:r>
        <w:rPr/>
        <w:t>W</w:t>
      </w:r>
      <w:r>
        <w:rPr/>
        <w:t>．</w:t>
      </w:r>
      <w:r>
        <w:rPr/>
        <w:t>Steadman</w:t>
      </w:r>
      <w:r>
        <w:rPr/>
        <w:t>夫妻</w:t>
      </w:r>
    </w:p>
    <w:p>
      <w:pPr>
        <w:pStyle w:val="Normal"/>
        <w:ind w:firstLine="210"/>
        <w:rPr/>
      </w:pPr>
      <w:r>
        <w:rPr/>
        <w:t>盛岡は人口</w:t>
      </w:r>
      <w:r>
        <w:rPr/>
        <w:t>4</w:t>
      </w:r>
      <w:r>
        <w:rPr/>
        <w:t>万人以上の古い保守的な佛教徒の町であります。そして馬と美しい公園と多くの学校で知られています。幅広い道ときれいな建物のある美しく清潔な町で町の風景は活発な感じであります。</w:t>
      </w:r>
    </w:p>
    <w:p>
      <w:pPr>
        <w:pStyle w:val="Normal"/>
        <w:ind w:firstLine="210"/>
        <w:rPr/>
      </w:pPr>
      <w:r>
        <w:rPr/>
        <w:t>バプテストは有利な条件におかれています。そしてよく組織された活動は希望が持てます。盛岡は日本の中で、バプテストが自分達の立場に遠慮する必要のない場所の</w:t>
      </w:r>
      <w:r>
        <w:rPr/>
        <w:t>1</w:t>
      </w:r>
      <w:r>
        <w:rPr/>
        <w:t>つであります。これは自分達の地域を守るために、いつも活動していかなければならないという事なのであります。</w:t>
      </w:r>
      <w:r>
        <w:rPr/>
        <w:t>Topping</w:t>
      </w:r>
      <w:r>
        <w:rPr/>
        <w:t>氏はだだっ広い日本家屋に住んでいますが、その家は伝道所の為の仕事場として役立っています。切れ目なく学生達がやってきます。</w:t>
      </w:r>
      <w:r>
        <w:rPr/>
        <w:t>Topping</w:t>
      </w:r>
      <w:r>
        <w:rPr/>
        <w:t>氏はキリスト教を主題にして彼らに講義をします。それが中々好評なのです。この市の活動地に彼は八戸を中心とする盛岡から北の地方を見ています。</w:t>
      </w:r>
      <w:r>
        <w:rPr/>
        <w:t>Topping</w:t>
      </w:r>
      <w:r>
        <w:rPr/>
        <w:t>夫人は秋には帰盛して幼稚園の仕事を又続ける事になっています。</w:t>
      </w:r>
    </w:p>
    <w:p>
      <w:pPr>
        <w:pStyle w:val="Normal"/>
        <w:ind w:firstLine="210"/>
        <w:rPr/>
      </w:pPr>
      <w:r>
        <w:rPr/>
        <w:t>Steadman</w:t>
      </w:r>
      <w:r>
        <w:rPr/>
        <w:t>夫妻は昨年は大変な仕事を担ってきました。</w:t>
      </w:r>
      <w:r>
        <w:rPr/>
        <w:t>Steadman</w:t>
      </w:r>
      <w:r>
        <w:rPr/>
        <w:t>氏は広大な地域を担当していてそこをまわるのは特に困難であります。それに市の活動にも時間をさき、又しばしば特別の伝道活動にも呼ばれて行きます。彼は東北のクリスチャンの間で人気があるのです。</w:t>
      </w:r>
      <w:r>
        <w:rPr/>
        <w:t>Steadman</w:t>
      </w:r>
      <w:r>
        <w:rPr/>
        <w:t>氏は婦人や学生の為の活動に忙しく、又自分がやるべき仕事の他、Ｂ</w:t>
      </w:r>
      <w:r>
        <w:rPr/>
        <w:t>ullen</w:t>
      </w:r>
      <w:r>
        <w:rPr/>
        <w:t>夫人が残していった仕事、それに幼稚園の監督にも時間をさきます。</w:t>
      </w:r>
    </w:p>
    <w:p>
      <w:pPr>
        <w:pStyle w:val="Normal"/>
        <w:ind w:firstLine="210"/>
        <w:rPr/>
      </w:pPr>
      <w:r>
        <w:rPr/>
        <w:t>MissJesse</w:t>
      </w:r>
      <w:r>
        <w:rPr/>
        <w:t>は</w:t>
      </w:r>
      <w:r>
        <w:rPr/>
        <w:t>MissAcock</w:t>
      </w:r>
      <w:r>
        <w:rPr/>
        <w:t>が残して行った仕事を引き継ぐために春に盛岡を発ち仙台へ行きました。</w:t>
      </w:r>
      <w:r>
        <w:rPr/>
        <w:t>1</w:t>
      </w:r>
      <w:r>
        <w:rPr/>
        <w:t>年のほとんどを彼女は幼稚園の責任を持ち母親達、看護婦、メイドに関した仕事を全部受け持っていました。</w:t>
      </w:r>
    </w:p>
    <w:p>
      <w:pPr>
        <w:pStyle w:val="Normal"/>
        <w:ind w:firstLine="210"/>
        <w:rPr/>
      </w:pPr>
      <w:r>
        <w:rPr/>
        <w:t>この年の春にも、この広い地域で伝道に携わっていたのは私達だけでした。暮れもそんなに押し迫らない内に</w:t>
      </w:r>
      <w:r>
        <w:rPr/>
        <w:t>Topping</w:t>
      </w:r>
      <w:r>
        <w:rPr/>
        <w:t>氏が戻り、私達は盛岡市や北のはずれの仕事から解放されました。もっと小さい伝道地を担当しているとこれ迄やってきたよりもずっと徹底的な啓発活動が出来ました。組織された教会がありませんでしたので、クリスチャンの小さなグループと共に、彼らの精神的な成長のために、又彼らを取り巻くクリスチャンでない多くの人々のために働きます。例外はありますがたいてい数人の新しいメンバーがグループに加わっています。</w:t>
      </w:r>
    </w:p>
    <w:p>
      <w:pPr>
        <w:pStyle w:val="Normal"/>
        <w:rPr/>
      </w:pPr>
      <w:r>
        <w:rPr/>
      </w:r>
    </w:p>
    <w:p>
      <w:pPr>
        <w:pStyle w:val="Normal"/>
        <w:rPr/>
      </w:pPr>
      <w:r>
        <w:rPr/>
        <w:t>花巻</w:t>
      </w:r>
    </w:p>
    <w:p>
      <w:pPr>
        <w:pStyle w:val="Normal"/>
        <w:rPr/>
      </w:pPr>
      <w:r>
        <w:rPr/>
        <w:t>　いつもの通り決まった仕事がここではなされてきました。不運にも阿部氏が</w:t>
      </w:r>
      <w:r>
        <w:rPr/>
        <w:t>1</w:t>
      </w:r>
      <w:r>
        <w:rPr/>
        <w:t>月から病気なので説教は外部からの助けを借りてグループの指導的な立場のメンバーがやりました。毎月数回彼らに説教する事は喜びがありました。阿部氏は快方に向かっています。</w:t>
      </w:r>
      <w:r>
        <w:rPr/>
        <w:t>2</w:t>
      </w:r>
      <w:r>
        <w:rPr/>
        <w:t>～</w:t>
      </w:r>
      <w:r>
        <w:rPr/>
        <w:t>3</w:t>
      </w:r>
      <w:r>
        <w:rPr/>
        <w:t>日したら退院するでしょう。</w:t>
      </w:r>
    </w:p>
    <w:p>
      <w:pPr>
        <w:pStyle w:val="Normal"/>
        <w:rPr/>
      </w:pPr>
      <w:r>
        <w:rPr/>
      </w:r>
    </w:p>
    <w:p>
      <w:pPr>
        <w:pStyle w:val="Normal"/>
        <w:rPr/>
      </w:pPr>
      <w:r>
        <w:rPr/>
        <w:t>岩谷堂</w:t>
      </w:r>
    </w:p>
    <w:p>
      <w:pPr>
        <w:pStyle w:val="Normal"/>
        <w:rPr/>
      </w:pPr>
      <w:r>
        <w:rPr/>
        <w:t>　</w:t>
      </w:r>
      <w:r>
        <w:rPr/>
        <w:t>9</w:t>
      </w:r>
      <w:r>
        <w:rPr/>
        <w:t>月から足達氏がここのクリスチャンの小さなグループのために働いてきました。町のためにも少なからぬ仕事をしてきました。又彼はたいてい阿部氏が面倒を見てきた僻地の活動も手伝ってきました。岩谷堂から沢山の村々にも行きたいと思っています。</w:t>
      </w:r>
    </w:p>
    <w:p>
      <w:pPr>
        <w:pStyle w:val="Normal"/>
        <w:rPr/>
      </w:pPr>
      <w:r>
        <w:rPr/>
      </w:r>
    </w:p>
    <w:p>
      <w:pPr>
        <w:pStyle w:val="Normal"/>
        <w:rPr/>
      </w:pPr>
      <w:r>
        <w:rPr/>
        <w:t>黒沢尻</w:t>
      </w:r>
    </w:p>
    <w:p>
      <w:pPr>
        <w:pStyle w:val="Normal"/>
        <w:rPr/>
      </w:pPr>
      <w:r>
        <w:rPr/>
        <w:t>　この町での活動は殆ど成功らしい成功を経験していません。日曜学校と説教は</w:t>
      </w:r>
      <w:r>
        <w:rPr/>
        <w:t>1</w:t>
      </w:r>
      <w:r>
        <w:rPr/>
        <w:t>年の大部分毎週行われてきましたが出席者は少なく結果は芳しくありません。</w:t>
      </w:r>
    </w:p>
    <w:p>
      <w:pPr>
        <w:pStyle w:val="Normal"/>
        <w:rPr/>
      </w:pPr>
      <w:r>
        <w:rPr/>
      </w:r>
    </w:p>
    <w:p>
      <w:pPr>
        <w:pStyle w:val="Normal"/>
        <w:rPr/>
      </w:pPr>
      <w:r>
        <w:rPr/>
        <w:t>仙人</w:t>
      </w:r>
    </w:p>
    <w:p>
      <w:pPr>
        <w:pStyle w:val="Normal"/>
        <w:rPr/>
      </w:pPr>
      <w:r>
        <w:rPr/>
        <w:t>　この小さな炭鉱の町に何年間か一生懸命聖書を読み続けてきた男の人がいます。新約聖書を</w:t>
      </w:r>
      <w:r>
        <w:rPr/>
        <w:t>3</w:t>
      </w:r>
      <w:r>
        <w:rPr/>
        <w:t>回読み、今は旧約聖書に取り組んでいます。現在は共に読む仲間が、他に</w:t>
      </w:r>
      <w:r>
        <w:rPr/>
        <w:t>6</w:t>
      </w:r>
      <w:r>
        <w:rPr/>
        <w:t>人もいます。最近彼らを訪問したのですが、村の学校で集会を持ち私たちの話すことに熱心に耳を傾けました。出席した人々の中には校長先生と先生が</w:t>
      </w:r>
      <w:r>
        <w:rPr/>
        <w:t>1</w:t>
      </w:r>
      <w:r>
        <w:rPr/>
        <w:t>人鉱山の支配人と他に職人がいました。</w:t>
      </w:r>
    </w:p>
    <w:p>
      <w:pPr>
        <w:pStyle w:val="Normal"/>
        <w:rPr/>
      </w:pPr>
      <w:r>
        <w:rPr/>
      </w:r>
    </w:p>
    <w:p>
      <w:pPr>
        <w:pStyle w:val="Normal"/>
        <w:rPr/>
      </w:pPr>
      <w:r>
        <w:rPr/>
        <w:t>遠野</w:t>
      </w:r>
    </w:p>
    <w:p>
      <w:pPr>
        <w:pStyle w:val="Normal"/>
        <w:rPr/>
      </w:pPr>
      <w:r>
        <w:rPr/>
        <w:t>　昨年の</w:t>
      </w:r>
      <w:r>
        <w:rPr/>
        <w:t>9</w:t>
      </w:r>
      <w:r>
        <w:rPr/>
        <w:t>月から格田夫妻がこの地域のクリスチャン達のために働いてきました。格田氏は仙台にある</w:t>
      </w:r>
      <w:r>
        <w:rPr/>
        <w:t>GermnReformTheologicalSeminary</w:t>
      </w:r>
      <w:r>
        <w:rPr/>
        <w:t>の卒業生で、一方夫人は、仙台にある私共の女学校の卒業生であります。</w:t>
      </w:r>
      <w:r>
        <w:rPr/>
        <w:t>Bible-Woman</w:t>
      </w:r>
      <w:r>
        <w:rPr/>
        <w:t>としての経験もあります。励みになる活動は大勢来る日曜学校であります。私達はこの町の中学校の先生達や生徒達と今まで接触を持つことが出来ましたので、この指導を通してもっとキリスト教の活動の機会を得られるだろうと思っております。</w:t>
      </w:r>
    </w:p>
    <w:p>
      <w:pPr>
        <w:pStyle w:val="Normal"/>
        <w:rPr/>
      </w:pPr>
      <w:r>
        <w:rPr/>
      </w:r>
    </w:p>
    <w:p>
      <w:pPr>
        <w:pStyle w:val="Normal"/>
        <w:rPr/>
      </w:pPr>
      <w:r>
        <w:rPr/>
        <w:t>釜石</w:t>
      </w:r>
    </w:p>
    <w:p>
      <w:pPr>
        <w:pStyle w:val="Normal"/>
        <w:rPr/>
      </w:pPr>
      <w:r>
        <w:rPr/>
        <w:t>　ここでの日常活動は着実に進んでおり励みになる結果を得ております。時々開かれる特別な集会にも多くの出席者を得ています。人口</w:t>
      </w:r>
      <w:r>
        <w:rPr/>
        <w:t>15000</w:t>
      </w:r>
      <w:r>
        <w:rPr/>
        <w:t>人のこの町も私たちの近寄りがたい町のひとつなのですが、それにもかかわらず最も希望の持てる町の１つなのです。来年の初め頃までには遠野を通って花巻から釜石まで狭軌鉄道が通りもっと楽に行けるようになるでしょう。</w:t>
      </w:r>
    </w:p>
    <w:p>
      <w:pPr>
        <w:pStyle w:val="Normal"/>
        <w:rPr/>
      </w:pPr>
      <w:r>
        <w:rPr/>
      </w:r>
    </w:p>
    <w:p>
      <w:pPr>
        <w:pStyle w:val="Normal"/>
        <w:rPr/>
      </w:pPr>
      <w:r>
        <w:rPr/>
        <w:t>盛</w:t>
      </w:r>
    </w:p>
    <w:p>
      <w:pPr>
        <w:pStyle w:val="Normal"/>
        <w:rPr/>
      </w:pPr>
      <w:r>
        <w:rPr/>
        <w:t>　盛はその地方の活動の中心になっている郡部の町であります。沢野氏は</w:t>
      </w:r>
      <w:r>
        <w:rPr/>
        <w:t>12</w:t>
      </w:r>
      <w:r>
        <w:rPr/>
        <w:t>マイル離れた</w:t>
      </w:r>
      <w:r>
        <w:rPr/>
        <w:t>4</w:t>
      </w:r>
      <w:r>
        <w:rPr/>
        <w:t>つの町村を訪ね定期的な活動をしております。その他沢山のもっと小さな地域とも関わっています。この地区の何ヶ所かで、我々は他の宗教からの反発に遭い、集会の邪魔をされたりしました。それでも特別集会には多くの集会者があり集会後、夜遅くまで残ってキリスト教について話していくのでした。沢山のパンフレットが配られました。このあたりで少なくとも</w:t>
      </w:r>
      <w:r>
        <w:rPr/>
        <w:t>7000</w:t>
      </w:r>
      <w:r>
        <w:rPr/>
        <w:t>冊のパンフレットを今年中に配れるよう、今、懸命の努力をしているところです。</w:t>
      </w:r>
    </w:p>
    <w:p>
      <w:pPr>
        <w:pStyle w:val="Normal"/>
        <w:rPr/>
      </w:pPr>
      <w:r>
        <w:rPr/>
      </w:r>
    </w:p>
    <w:p>
      <w:pPr>
        <w:pStyle w:val="Normal"/>
        <w:rPr/>
      </w:pPr>
      <w:r>
        <w:rPr/>
        <w:t>Topping</w:t>
      </w:r>
      <w:r>
        <w:rPr/>
        <w:t>氏記す</w:t>
      </w:r>
    </w:p>
    <w:p>
      <w:pPr>
        <w:pStyle w:val="Normal"/>
        <w:rPr/>
      </w:pPr>
      <w:r>
        <w:rPr/>
        <w:t>　しかしながら休暇をもらうのはいいものです。そして再び働くために戻れるのですからありがたいことです。不在の間全てがうまく守られていたのを見る時は特に。</w:t>
      </w:r>
    </w:p>
    <w:p>
      <w:pPr>
        <w:pStyle w:val="Normal"/>
        <w:ind w:firstLine="210"/>
        <w:rPr/>
      </w:pPr>
      <w:r>
        <w:rPr/>
        <w:t>Topping</w:t>
      </w:r>
      <w:r>
        <w:rPr/>
        <w:t>夫人が再び私と一緒に仕事をしたら（それはおそらくこれが活字になる前であろうが）ここの素晴らしい状態を見て</w:t>
      </w:r>
      <w:r>
        <w:rPr/>
        <w:t>Steadman</w:t>
      </w:r>
      <w:r>
        <w:rPr/>
        <w:t>夫妻と</w:t>
      </w:r>
      <w:r>
        <w:rPr/>
        <w:t>MissJesse</w:t>
      </w:r>
      <w:r>
        <w:rPr/>
        <w:t>にどんなに感謝する事か。そして喜んで私と共に活動してくれる事でしょう。</w:t>
      </w:r>
    </w:p>
    <w:p>
      <w:pPr>
        <w:pStyle w:val="Normal"/>
        <w:ind w:firstLine="210"/>
        <w:rPr/>
      </w:pPr>
      <w:r>
        <w:rPr/>
        <w:t>この年は試練の年でした。カリフォルニアやその他の場所での反日騒動に対する怒り、黄色新聞が宣伝したアメリカの友情に対する疑惑。それにヨーロッパのキリスト教の価値にたいする疑問などが、せっかくの真面目な求道者になったであろう多くの人々に、背を向けさせました。しかし</w:t>
      </w:r>
      <w:r>
        <w:rPr/>
        <w:t>ShailerMatheues</w:t>
      </w:r>
      <w:r>
        <w:rPr/>
        <w:t>博士のタイムリーな訪問のお陰でその批判の気勢は食い止められました。博士の日本問題に対する素晴らしい熱意のあるディスカッションを聞いて、人々は以前の誠意溢れた態度を取り戻してくれたようでした。おかげで後の半年、伝道活動は前にも増した成果を見たのでした。</w:t>
      </w:r>
    </w:p>
    <w:p>
      <w:pPr>
        <w:pStyle w:val="Normal"/>
        <w:rPr/>
      </w:pPr>
      <w:r>
        <w:rPr/>
      </w:r>
    </w:p>
    <w:p>
      <w:pPr>
        <w:pStyle w:val="Normal"/>
        <w:rPr/>
      </w:pPr>
      <w:r>
        <w:rPr/>
        <w:t>盛岡</w:t>
      </w:r>
    </w:p>
    <w:p>
      <w:pPr>
        <w:pStyle w:val="Normal"/>
        <w:rPr/>
      </w:pPr>
      <w:r>
        <w:rPr/>
        <w:t>　私達が説教をしている盛岡は常になく沢山の人が出席しています。何年間か私達は人を引き付ける事が出来ないでいたのです。人々は外で立ち止まったり、しばらく耳を傾けたりそして通り過ぎたりしました。今や中に入って礼拝が終わるまで座っています。これまで入信者のほとんどは学生でありました。彼らは卒業すると町を去り私達のもとからいなくなってしまうのでした。この説教の場である盛岡で土地の人である商人と接触するようになってきたのです。こうした層の人々が増えることによって教会は強くなるのだと思います。</w:t>
      </w:r>
    </w:p>
    <w:p>
      <w:pPr>
        <w:pStyle w:val="Normal"/>
        <w:ind w:firstLine="210"/>
        <w:rPr/>
      </w:pPr>
      <w:r>
        <w:rPr/>
        <w:t>Steadman</w:t>
      </w:r>
      <w:r>
        <w:rPr/>
        <w:t>夫妻が続けて成功しているバイブルクラスのほかに、同じような学生たちが沢山私の書斎に集まってきます。特筆すべきは土曜の夜の、英語の講義であります。この年の大きなテーマは宗教の自由でありました。何度も講義を聴くことによって偏見なく聖書を賛美するようになり、バプテストが魂の自由のために何をしてきたかを知っていくようになりました。毎回の講義は賛美歌を歌い、聖書を読み、祈ることから始められました。毎週土曜になるとこの講義に出席する若者達で教会が一杯になる事はとても嬉しい事でした。</w:t>
      </w:r>
    </w:p>
    <w:p>
      <w:pPr>
        <w:pStyle w:val="Normal"/>
        <w:rPr/>
      </w:pPr>
      <w:r>
        <w:rPr/>
      </w:r>
    </w:p>
    <w:p>
      <w:pPr>
        <w:pStyle w:val="Normal"/>
        <w:rPr/>
      </w:pPr>
      <w:r>
        <w:rPr/>
        <w:t>三戸</w:t>
      </w:r>
    </w:p>
    <w:p>
      <w:pPr>
        <w:pStyle w:val="Normal"/>
        <w:rPr/>
      </w:pPr>
      <w:r>
        <w:rPr/>
        <w:t>　三戸ではついに礼拝の場所を獲得しました。長い事建物に恵まれなかった人々は新しい建物の喜びをかみしめることが出来るのです。</w:t>
      </w:r>
      <w:r>
        <w:rPr/>
        <w:t>5</w:t>
      </w:r>
      <w:r>
        <w:rPr/>
        <w:t>人が</w:t>
      </w:r>
      <w:r>
        <w:rPr/>
        <w:t>5</w:t>
      </w:r>
      <w:r>
        <w:rPr/>
        <w:t>月に洗礼を受けます。他に間もなく洗礼を受けそうな人々がいます。</w:t>
      </w:r>
    </w:p>
    <w:p>
      <w:pPr>
        <w:pStyle w:val="Normal"/>
        <w:rPr/>
      </w:pPr>
      <w:r>
        <w:rPr/>
      </w:r>
    </w:p>
    <w:p>
      <w:pPr>
        <w:pStyle w:val="Normal"/>
        <w:rPr/>
      </w:pPr>
      <w:r>
        <w:rPr/>
        <w:t>八戸</w:t>
      </w:r>
    </w:p>
    <w:p>
      <w:pPr>
        <w:pStyle w:val="Normal"/>
        <w:rPr/>
      </w:pPr>
      <w:r>
        <w:rPr/>
        <w:t>　八戸の女子の学校は</w:t>
      </w:r>
      <w:r>
        <w:rPr/>
        <w:t>11</w:t>
      </w:r>
      <w:r>
        <w:rPr/>
        <w:t>月に閉校になりました。八戸の友達、皆にとって残念な事に。</w:t>
      </w:r>
    </w:p>
    <w:p>
      <w:pPr>
        <w:pStyle w:val="Normal"/>
        <w:ind w:firstLine="210"/>
        <w:rPr/>
      </w:pPr>
      <w:r>
        <w:rPr/>
        <w:t>しかし宣教師の婦人による十分な監督が得られる見通しが立ちませんでしたので、学校を継続していくことは無理だったのです。　　　　　　　　　　　　　　</w:t>
      </w:r>
      <w:r>
        <w:rPr/>
        <w:t>F</w:t>
      </w:r>
      <w:r>
        <w:rPr/>
        <w:t>．</w:t>
      </w:r>
      <w:r>
        <w:rPr/>
        <w:t>W</w:t>
      </w:r>
      <w:r>
        <w:rPr/>
        <w:t>．</w:t>
      </w:r>
      <w:r>
        <w:rPr/>
        <w:t>Steadman</w:t>
      </w:r>
    </w:p>
    <w:p>
      <w:pPr>
        <w:pStyle w:val="Normal"/>
        <w:rPr/>
      </w:pPr>
      <w:r>
        <w:rPr/>
      </w:r>
    </w:p>
    <w:p>
      <w:pPr>
        <w:pStyle w:val="Normal"/>
        <w:rPr/>
      </w:pPr>
      <w:r>
        <w:rPr/>
        <w:t>婦人の仕事</w:t>
      </w:r>
    </w:p>
    <w:p>
      <w:pPr>
        <w:pStyle w:val="Normal"/>
        <w:rPr/>
      </w:pPr>
      <w:r>
        <w:rPr/>
        <w:t>　この年は静かに着々と活動し成長しました。</w:t>
      </w:r>
      <w:r>
        <w:rPr/>
        <w:t>1</w:t>
      </w:r>
      <w:r>
        <w:rPr/>
        <w:t>年前にできたクラスは続いており、又もうひとつ出来ました。この年は友が沢山できてあちこちに少しずつ主のために働く多くのチャンスにも恵まれました。</w:t>
      </w:r>
    </w:p>
    <w:p>
      <w:pPr>
        <w:pStyle w:val="Normal"/>
        <w:ind w:firstLine="210"/>
        <w:rPr/>
      </w:pPr>
      <w:r>
        <w:rPr/>
        <w:t>MissJesse</w:t>
      </w:r>
      <w:r>
        <w:rPr/>
        <w:t>と彼女を助けてくれた人は</w:t>
      </w:r>
      <w:r>
        <w:rPr/>
        <w:t>4</w:t>
      </w:r>
      <w:r>
        <w:rPr/>
        <w:t>月初めに仙台に戻りました。良い思い出と友を残して。この仕事は違った人によって続けられてきています。そしてうるわしい助け合いの精神が歴然としています。市の仕事の他に信心深い</w:t>
      </w:r>
      <w:r>
        <w:rPr/>
        <w:t>Bible-Woman</w:t>
      </w:r>
      <w:r>
        <w:rPr/>
        <w:t>である佐藤夫人は郡の仕事をかなりやりました。私がこの報告を書いている時彼女は</w:t>
      </w:r>
      <w:r>
        <w:rPr/>
        <w:t>3</w:t>
      </w:r>
      <w:r>
        <w:rPr/>
        <w:t>週間の旅に出ています。神の祝福を受けて。</w:t>
      </w:r>
    </w:p>
    <w:p>
      <w:pPr>
        <w:pStyle w:val="Normal"/>
        <w:ind w:firstLine="210"/>
        <w:rPr/>
      </w:pPr>
      <w:r>
        <w:rPr/>
        <w:t>彼女が留守の時には、幼稚園の先生である彼女の娘と牧師夫人が、市の定期的な会合を埋めています。私達が取り組んでいる仕事の特徴のひとつは、多くの仕事を</w:t>
      </w:r>
      <w:r>
        <w:rPr/>
        <w:t>Bible-Woman</w:t>
      </w:r>
      <w:r>
        <w:rPr/>
        <w:t>や幼稚園の園長先生などと一緒にやることです。又病にある人々を忘れずにいたことも嬉しい事でした。</w:t>
      </w:r>
    </w:p>
    <w:p>
      <w:pPr>
        <w:pStyle w:val="Normal"/>
        <w:rPr/>
      </w:pPr>
      <w:r>
        <w:rPr/>
      </w:r>
    </w:p>
    <w:p>
      <w:pPr>
        <w:pStyle w:val="Normal"/>
        <w:rPr/>
      </w:pPr>
      <w:r>
        <w:rPr/>
        <w:t>花巻</w:t>
      </w:r>
    </w:p>
    <w:p>
      <w:pPr>
        <w:pStyle w:val="Normal"/>
        <w:rPr/>
      </w:pPr>
      <w:r>
        <w:rPr/>
        <w:t>　私達は花巻で毎月集会を守ってきました。</w:t>
      </w:r>
      <w:r>
        <w:rPr/>
        <w:t>30</w:t>
      </w:r>
      <w:r>
        <w:rPr/>
        <w:t>人か</w:t>
      </w:r>
      <w:r>
        <w:rPr/>
        <w:t>30</w:t>
      </w:r>
      <w:r>
        <w:rPr/>
        <w:t>人足らずの若い婦人達が決まってやってきて、</w:t>
      </w:r>
      <w:r>
        <w:rPr/>
        <w:t>1</w:t>
      </w:r>
      <w:r>
        <w:rPr/>
        <w:t>時間聖書の講義を熱心に聞きます。彼らの</w:t>
      </w:r>
      <w:r>
        <w:rPr/>
        <w:t>3</w:t>
      </w:r>
      <w:r>
        <w:rPr/>
        <w:t>分の２は別の部屋でもう</w:t>
      </w:r>
      <w:r>
        <w:rPr/>
        <w:t>1</w:t>
      </w:r>
      <w:r>
        <w:rPr/>
        <w:t>時間英語の授業を受けます。英語に興味のない残りの</w:t>
      </w:r>
      <w:r>
        <w:rPr/>
        <w:t>3</w:t>
      </w:r>
      <w:r>
        <w:rPr/>
        <w:t>分の１の人達には</w:t>
      </w:r>
      <w:r>
        <w:rPr/>
        <w:t>Bible-Woman</w:t>
      </w:r>
      <w:r>
        <w:rPr/>
        <w:t>がお話をしたり質問に答えたりします。この日は私達の仕事にとって特別の日なのです。</w:t>
      </w:r>
    </w:p>
    <w:p>
      <w:pPr>
        <w:pStyle w:val="Normal"/>
        <w:ind w:firstLine="6300"/>
        <w:rPr/>
      </w:pPr>
      <w:r>
        <w:rPr/>
        <w:t>Mrs</w:t>
      </w:r>
      <w:r>
        <w:rPr/>
        <w:t>．</w:t>
      </w:r>
      <w:r>
        <w:rPr/>
        <w:t>Steadman</w:t>
      </w:r>
    </w:p>
    <w:p>
      <w:pPr>
        <w:pStyle w:val="Normal"/>
        <w:rPr/>
      </w:pPr>
      <w:r>
        <w:rPr/>
      </w:r>
    </w:p>
    <w:p>
      <w:pPr>
        <w:pStyle w:val="Normal"/>
        <w:rPr/>
      </w:pPr>
      <w:r>
        <w:rPr/>
        <w:t>盛岡幼稚園</w:t>
      </w:r>
    </w:p>
    <w:p>
      <w:pPr>
        <w:pStyle w:val="Normal"/>
        <w:rPr/>
      </w:pPr>
      <w:r>
        <w:rPr/>
        <w:t>　</w:t>
      </w:r>
      <w:r>
        <w:rPr/>
        <w:t>MissJosse</w:t>
      </w:r>
      <w:r>
        <w:rPr/>
        <w:t>がこの年の大部分幼稚園を見ていましたので、彼女の方が良いレポートを書くことが出来ると思いますが、春季が始まり、仙台に帰りましたので簡単に記します。</w:t>
      </w:r>
    </w:p>
    <w:p>
      <w:pPr>
        <w:pStyle w:val="Normal"/>
        <w:rPr/>
      </w:pPr>
      <w:r>
        <w:rPr/>
      </w:r>
    </w:p>
    <w:p>
      <w:pPr>
        <w:pStyle w:val="Normal"/>
        <w:rPr/>
      </w:pPr>
      <w:r>
        <w:rPr/>
        <w:t>先生達</w:t>
      </w:r>
    </w:p>
    <w:p>
      <w:pPr>
        <w:pStyle w:val="Normal"/>
        <w:rPr/>
      </w:pPr>
      <w:r>
        <w:rPr/>
        <w:t>　小山先生が病気のため</w:t>
      </w:r>
      <w:r>
        <w:rPr/>
        <w:t>1</w:t>
      </w:r>
      <w:r>
        <w:rPr/>
        <w:t>年お休みでしたが皆の嬉しい事には秋には戻る事が出来ました。ですから</w:t>
      </w:r>
      <w:r>
        <w:rPr/>
        <w:t>3</w:t>
      </w:r>
      <w:r>
        <w:rPr/>
        <w:t>人の先生と合わせると、信仰の篤いそして頼りになる</w:t>
      </w:r>
      <w:r>
        <w:rPr/>
        <w:t>4</w:t>
      </w:r>
      <w:r>
        <w:rPr/>
        <w:t>人の先生に私達は恵まれています。おかげでこの年の仕事は着実に順調に進んでいます。この年の仕事が順調に進んだ事は嬉しい事であります。</w:t>
      </w:r>
    </w:p>
    <w:p>
      <w:pPr>
        <w:pStyle w:val="Normal"/>
        <w:ind w:firstLine="210"/>
        <w:rPr/>
      </w:pPr>
      <w:r>
        <w:rPr/>
        <w:t>先生方の中から</w:t>
      </w:r>
      <w:r>
        <w:rPr/>
        <w:t>2</w:t>
      </w:r>
      <w:r>
        <w:rPr/>
        <w:t>人が、昨年の夏軽井沢で開かれた幼稚園の先生方の会議に出席するという栄誉を与えられました。先生方は会議を楽しんできただけでなくその年の活動を見れば明らかなように、会議で多くの有益な示唆を与えられてきました。そして彼等はそれを</w:t>
      </w:r>
      <w:r>
        <w:rPr/>
        <w:t>table-work</w:t>
      </w:r>
      <w:r>
        <w:rPr/>
        <w:t>に生かし発展させています。</w:t>
      </w:r>
    </w:p>
    <w:p>
      <w:pPr>
        <w:pStyle w:val="Normal"/>
        <w:rPr/>
      </w:pPr>
      <w:r>
        <w:rPr/>
        <w:t>子供達</w:t>
      </w:r>
    </w:p>
    <w:p>
      <w:pPr>
        <w:pStyle w:val="Normal"/>
        <w:rPr/>
      </w:pPr>
      <w:r>
        <w:rPr/>
        <w:t>　昨年は</w:t>
      </w:r>
      <w:r>
        <w:rPr/>
        <w:t>55</w:t>
      </w:r>
      <w:r>
        <w:rPr/>
        <w:t>人の子供達が入学し、</w:t>
      </w:r>
      <w:r>
        <w:rPr/>
        <w:t>3</w:t>
      </w:r>
      <w:r>
        <w:rPr/>
        <w:t>月には</w:t>
      </w:r>
      <w:r>
        <w:rPr/>
        <w:t>31</w:t>
      </w:r>
      <w:r>
        <w:rPr/>
        <w:t>人が卒園証書を頂きました。いつもの年のようにこの卒業生は正式に試験をパスして師範養成学校の</w:t>
      </w:r>
      <w:r>
        <w:rPr/>
        <w:t>entering</w:t>
      </w:r>
      <w:r>
        <w:rPr/>
        <w:t>クラスの一員として選らばれました。市の学校に通っている昔の卒業生が数人、品行方正成績優秀ということで表彰されました。はしかが流行ったり、</w:t>
      </w:r>
      <w:r>
        <w:rPr/>
        <w:t>3</w:t>
      </w:r>
      <w:r>
        <w:rPr/>
        <w:t>人の小柄な女の子達が次々に肺炎にかかり何日間かひどかったのですが、皆元気なり何重もの喜びを共に分かち合っています。</w:t>
      </w:r>
      <w:r>
        <w:rPr/>
        <w:t>4</w:t>
      </w:r>
      <w:r>
        <w:rPr/>
        <w:t>月の学校の新年度に</w:t>
      </w:r>
      <w:r>
        <w:rPr/>
        <w:t>24</w:t>
      </w:r>
      <w:r>
        <w:rPr/>
        <w:t>人の年上の子供達は戻って行き</w:t>
      </w:r>
      <w:r>
        <w:rPr/>
        <w:t>34</w:t>
      </w:r>
      <w:r>
        <w:rPr/>
        <w:t>人の新入生が入学しました。毎週行われているバイブルクラスや祈祷会、職員会議は非常に有益であります。主のぶどう園で共に働き人として私達をお用い下さる神様を賛美せずにはいられません。</w:t>
      </w:r>
      <w:r>
        <w:rPr/>
        <w:t>Mrs</w:t>
      </w:r>
      <w:r>
        <w:rPr/>
        <w:t>．</w:t>
      </w:r>
      <w:r>
        <w:rPr/>
        <w:t>Steadman</w:t>
      </w:r>
    </w:p>
    <w:p>
      <w:pPr>
        <w:pStyle w:val="Normal"/>
        <w:rPr/>
      </w:pPr>
      <w:r>
        <w:rPr/>
      </w:r>
    </w:p>
    <w:p>
      <w:pPr>
        <w:pStyle w:val="Normal"/>
        <w:rPr/>
      </w:pPr>
      <w:r>
        <w:rPr/>
        <w:t>盛岡　宣教師　</w:t>
      </w:r>
      <w:r>
        <w:rPr/>
        <w:t>HenryTopping</w:t>
      </w:r>
      <w:r>
        <w:rPr/>
        <w:t>夫妻　　</w:t>
      </w:r>
      <w:r>
        <w:rPr/>
        <w:t>Steadman</w:t>
      </w:r>
      <w:r>
        <w:rPr/>
        <w:t>夫妻</w:t>
      </w:r>
    </w:p>
    <w:p>
      <w:pPr>
        <w:pStyle w:val="Normal"/>
        <w:ind w:firstLine="210"/>
        <w:rPr/>
      </w:pPr>
      <w:r>
        <w:rPr/>
        <w:t>盛岡は人口</w:t>
      </w:r>
      <w:r>
        <w:rPr/>
        <w:t>4</w:t>
      </w:r>
      <w:r>
        <w:rPr/>
        <w:t>万人以上の保守的な佛教徒の町で、素晴らしい馬、美しい公園学校のあることで有名であります。活気を呈する広い道や立派な建物が見られる清潔な町であります。バプテストはここで活動を始めた最初の人々でありました。盛岡ではバプテストが自分達の立場を遠慮せずにいられる場所であります。</w:t>
      </w:r>
    </w:p>
    <w:p>
      <w:pPr>
        <w:pStyle w:val="Normal"/>
        <w:ind w:firstLine="210"/>
        <w:rPr/>
      </w:pPr>
      <w:r>
        <w:rPr/>
        <w:t>Topping</w:t>
      </w:r>
      <w:r>
        <w:rPr/>
        <w:t>夫妻は大きな通りに面しただだっ広い日本家屋に住んでいます。そこは教会として、日曜学校として又幼稚園としても使われています。その扉はほとんど絶え間なくやって来る人々のために昼も夜も開かれています。センターとしての盛岡から</w:t>
      </w:r>
      <w:r>
        <w:rPr/>
        <w:t>20</w:t>
      </w:r>
      <w:r>
        <w:rPr/>
        <w:t>箇所の伝道出張所に</w:t>
      </w:r>
      <w:r>
        <w:rPr/>
        <w:t>8</w:t>
      </w:r>
      <w:r>
        <w:rPr/>
        <w:t>人の伝道者が行って活動しています。これはまさしくバプテストの責任であります。そしてこの地に於ける唯一のキリスト教の働き人なのですから、バプテストのチャンスも、又大なりと言えるわけです。</w:t>
      </w:r>
    </w:p>
    <w:p>
      <w:pPr>
        <w:pStyle w:val="Normal"/>
        <w:ind w:firstLine="210"/>
        <w:rPr/>
      </w:pPr>
      <w:r>
        <w:rPr/>
        <w:t>すでに取り組んでいる仕事を強化する他に、去年は伝道に進歩が見られました。個人的にもっと方々回って、前よりしばしば説教をし、</w:t>
      </w:r>
      <w:r>
        <w:rPr/>
        <w:t>1</w:t>
      </w:r>
      <w:r>
        <w:rPr/>
        <w:t>人</w:t>
      </w:r>
      <w:r>
        <w:rPr/>
        <w:t>1</w:t>
      </w:r>
      <w:r>
        <w:rPr/>
        <w:t>人の活動を強め、前より印刷物を多く配りました。</w:t>
      </w:r>
    </w:p>
    <w:p>
      <w:pPr>
        <w:pStyle w:val="Normal"/>
        <w:ind w:firstLine="210"/>
        <w:rPr/>
      </w:pPr>
      <w:r>
        <w:rPr/>
        <w:t>6</w:t>
      </w:r>
      <w:r>
        <w:rPr/>
        <w:t>人の日本人牧師と働く喜びを味わいましたが、彼等は情熱を持って献身的に日常の仕事に没頭しておりました。共に私達も招きには応え、又、福音の述べ伝えられていない場所である片田舎に行く為には労を厭いませんでした。私達の方は、そこまで行く労力は別として、ほとんど努力をしていないのに多くの人が集まってくれました。私達は暖かく歓迎され、喜ぶと共に勇気を与えられました。適任でしかも準備の出来ている日本人の宣教師には扉が大きく開かれているのだと言う事を悟りました。</w:t>
      </w:r>
    </w:p>
    <w:p>
      <w:pPr>
        <w:pStyle w:val="Normal"/>
        <w:ind w:firstLine="210"/>
        <w:rPr/>
      </w:pPr>
      <w:r>
        <w:rPr/>
        <w:t>去年は以前の年よりも強く自分の準備や能率の悪さを知らされました。救い主のメッセージを述べ伝える多くの機会を利用するために、私達はもっと人々や彼らの話す言葉を知らなければなりません。もっと厚い印刷物の他に、</w:t>
      </w:r>
      <w:r>
        <w:rPr/>
        <w:t>8</w:t>
      </w:r>
      <w:r>
        <w:rPr/>
        <w:t>万部の</w:t>
      </w:r>
      <w:r>
        <w:rPr/>
        <w:t>2</w:t>
      </w:r>
      <w:r>
        <w:rPr/>
        <w:t>枚に折りたたんだリーフレットをばらまくのはかなり大変でありました。その上小さな新聞を毎月先生や鉄道の人々や私達と関係のある人々に送りました。こうした仕事から成果は殆ど見られなかったのですが、私達は度々繰り返すこうした個人への接触やメッセージを伝えることが、きっと素晴らしいものを生み出してくれるに違いないと信じています。主に地方の町で私達が活動していた間に盛岡ではクラスの活動が試みられました。私達の家で学生のための定期のクラスが２つ、学生達のために</w:t>
      </w:r>
      <w:r>
        <w:rPr/>
        <w:t>1</w:t>
      </w:r>
      <w:r>
        <w:rPr/>
        <w:t>つ行われました。　　　　　</w:t>
      </w:r>
      <w:r>
        <w:rPr/>
        <w:t>F</w:t>
      </w:r>
      <w:r>
        <w:rPr/>
        <w:t>．</w:t>
      </w:r>
      <w:r>
        <w:rPr/>
        <w:t>W</w:t>
      </w:r>
      <w:r>
        <w:rPr/>
        <w:t>．</w:t>
      </w:r>
      <w:r>
        <w:rPr/>
        <w:t>Steadman</w:t>
      </w:r>
    </w:p>
    <w:p>
      <w:pPr>
        <w:pStyle w:val="Normal"/>
        <w:ind w:firstLine="210"/>
        <w:rPr/>
      </w:pPr>
      <w:r>
        <w:rPr/>
        <w:t>Steadman</w:t>
      </w:r>
      <w:r>
        <w:rPr/>
        <w:t>夫妻が</w:t>
      </w:r>
      <w:r>
        <w:rPr/>
        <w:t>4</w:t>
      </w:r>
      <w:r>
        <w:rPr/>
        <w:t>月</w:t>
      </w:r>
      <w:r>
        <w:rPr/>
        <w:t>27</w:t>
      </w:r>
      <w:r>
        <w:rPr/>
        <w:t>日に休暇で帰国するため、盛岡は働き人にとって大変な所となりました。</w:t>
      </w:r>
      <w:r>
        <w:rPr/>
        <w:t>3</w:t>
      </w:r>
      <w:r>
        <w:rPr/>
        <w:t>年前に彼らが北海道から来た時は強力な助けとなり、短い滞在の間に仕事の全ての面で強い印象を与えました。その上働き人にも慕われました。何度も開かれた送別会を見てもそのことは良くわかります。</w:t>
      </w:r>
      <w:r>
        <w:rPr/>
        <w:t>Steadman</w:t>
      </w:r>
      <w:r>
        <w:rPr/>
        <w:t>夫妻が子供達と再会する事を思うと私達も嬉しくなります。そして彼らの留守がいかに長くてもすぐに過ぎてしまうことはわかっています。</w:t>
      </w:r>
    </w:p>
    <w:p>
      <w:pPr>
        <w:pStyle w:val="Normal"/>
        <w:ind w:firstLine="210"/>
        <w:rPr/>
      </w:pPr>
      <w:r>
        <w:rPr/>
        <w:t>東北バプテスト協会は</w:t>
      </w:r>
      <w:r>
        <w:rPr/>
        <w:t>Steadman</w:t>
      </w:r>
      <w:r>
        <w:rPr/>
        <w:t>夫妻の送別会を開くため、いつもの年より早く集会を持ちました。</w:t>
      </w:r>
      <w:r>
        <w:rPr/>
        <w:t>29</w:t>
      </w:r>
      <w:r>
        <w:rPr/>
        <w:t>人の伝道者と</w:t>
      </w:r>
      <w:r>
        <w:rPr/>
        <w:t>Bible-Woman</w:t>
      </w:r>
      <w:r>
        <w:rPr/>
        <w:t>それに</w:t>
      </w:r>
      <w:r>
        <w:rPr/>
        <w:t>14</w:t>
      </w:r>
      <w:r>
        <w:rPr/>
        <w:t>人の信徒と宣教師がはるばる本州の北の北、八戸に集い</w:t>
      </w:r>
      <w:r>
        <w:rPr/>
        <w:t>4</w:t>
      </w:r>
      <w:r>
        <w:rPr/>
        <w:t>日間クリスチャンの親睦を深めたのでした。</w:t>
      </w:r>
    </w:p>
    <w:p>
      <w:pPr>
        <w:pStyle w:val="Normal"/>
        <w:ind w:firstLine="210"/>
        <w:rPr/>
      </w:pPr>
      <w:r>
        <w:rPr/>
        <w:t>神学校と仙台女学校の千葉勇五郎博士が議長でありました。彼は精神的に強い実力者であり、統活力のある役員でありました。東京からきたゲストの</w:t>
      </w:r>
      <w:r>
        <w:rPr/>
        <w:t>Messere</w:t>
      </w:r>
      <w:r>
        <w:rPr/>
        <w:t>、</w:t>
      </w:r>
      <w:r>
        <w:rPr/>
        <w:t>Axling</w:t>
      </w:r>
      <w:r>
        <w:rPr/>
        <w:t>の魂に強く訴えるような講演で会が始まりましたのでお陰で会は初めから終わりまで終始その雰囲気のまま終わりました。彼が出席し私共を助けてくれたことを深く感謝しました。</w:t>
      </w:r>
    </w:p>
    <w:p>
      <w:pPr>
        <w:pStyle w:val="Normal"/>
        <w:rPr/>
      </w:pPr>
      <w:r>
        <w:rPr/>
      </w:r>
    </w:p>
    <w:p>
      <w:pPr>
        <w:pStyle w:val="Normal"/>
        <w:rPr/>
      </w:pPr>
      <w:r>
        <w:rPr/>
        <w:t>八戸</w:t>
      </w:r>
    </w:p>
    <w:p>
      <w:pPr>
        <w:pStyle w:val="Normal"/>
        <w:rPr/>
      </w:pPr>
      <w:r>
        <w:rPr/>
        <w:t>　</w:t>
      </w:r>
      <w:r>
        <w:rPr/>
        <w:t>16000</w:t>
      </w:r>
      <w:r>
        <w:rPr/>
        <w:t>の人口を持つこの町での活動は曽根博士を牧師に迎えることによって非常に強くなりました。アメリカで数年学び、神学校で</w:t>
      </w:r>
      <w:r>
        <w:rPr/>
        <w:t>3</w:t>
      </w:r>
      <w:r>
        <w:rPr/>
        <w:t>年教えた結果、彼は自分の全生涯を牧師としての仕事に献げる決意をしました。こうして今、彼は成功しています。曽根夫人はフィラデルフィアの医大の卒業生で、近所の病める者悩める者のために働いています。このようにして彼女は「病人を治し親切にする」という神の福音を広めています。曽根牧師はクラブや会の前に話すスピーカーとしてよく依頼されます。彼は近所のいくつかの町で説教しています。その中で一番大きい町は五戸で人口</w:t>
      </w:r>
      <w:r>
        <w:rPr/>
        <w:t>6000</w:t>
      </w:r>
      <w:r>
        <w:rPr/>
        <w:t>人であります。</w:t>
      </w:r>
    </w:p>
    <w:p>
      <w:pPr>
        <w:pStyle w:val="Normal"/>
        <w:rPr/>
      </w:pPr>
      <w:r>
        <w:rPr/>
      </w:r>
    </w:p>
    <w:p>
      <w:pPr>
        <w:pStyle w:val="Normal"/>
        <w:rPr/>
      </w:pPr>
      <w:r>
        <w:rPr/>
        <w:t>三戸　</w:t>
      </w:r>
    </w:p>
    <w:p>
      <w:pPr>
        <w:pStyle w:val="Normal"/>
        <w:ind w:firstLine="210"/>
        <w:rPr/>
      </w:pPr>
      <w:r>
        <w:rPr/>
        <w:t>南に下って三戸を中心とする</w:t>
      </w:r>
      <w:r>
        <w:rPr/>
        <w:t>6</w:t>
      </w:r>
      <w:r>
        <w:rPr/>
        <w:t>つの町では石橋氏がとても活発に動いています。病気と妻の死、それに多くの障害があるにもかかわらず、彼はこの年</w:t>
      </w:r>
      <w:r>
        <w:rPr/>
        <w:t>12</w:t>
      </w:r>
      <w:r>
        <w:rPr/>
        <w:t>人を受洗させ</w:t>
      </w:r>
      <w:r>
        <w:rPr/>
        <w:t>30</w:t>
      </w:r>
      <w:r>
        <w:rPr/>
        <w:t>人の会員にしました。人口</w:t>
      </w:r>
      <w:r>
        <w:rPr/>
        <w:t>10</w:t>
      </w:r>
      <w:r>
        <w:rPr/>
        <w:t>万人を超える伝道地でキリスト教の働き人は曽根博士、石橋氏だけであります。</w:t>
      </w:r>
    </w:p>
    <w:p>
      <w:pPr>
        <w:pStyle w:val="Normal"/>
        <w:rPr/>
      </w:pPr>
      <w:r>
        <w:rPr/>
      </w:r>
    </w:p>
    <w:p>
      <w:pPr>
        <w:pStyle w:val="Normal"/>
        <w:rPr/>
      </w:pPr>
      <w:r>
        <w:rPr/>
        <w:t>盛岡</w:t>
      </w:r>
    </w:p>
    <w:p>
      <w:pPr>
        <w:pStyle w:val="Normal"/>
        <w:rPr/>
      </w:pPr>
      <w:r>
        <w:rPr/>
        <w:t>　ここの教会は小川氏のような牧師を得て幸せであります。彼は牧師の中で文句なしに一番の成長株であります。時間と体力が許す限り私達のさまざまな方針が強行されています。</w:t>
      </w:r>
      <w:r>
        <w:rPr/>
        <w:t>4</w:t>
      </w:r>
      <w:r>
        <w:rPr/>
        <w:t>人の宣教師が各々バイブルクラスを受け持ちました。活動のやり方としてこれほど有益なものはありません。土曜日の夜に開かれる英語の講義は相変わらず魅力となっています。このクラスから沢山礼拝に出席します。</w:t>
      </w:r>
      <w:r>
        <w:rPr/>
        <w:t>Steadman</w:t>
      </w:r>
      <w:r>
        <w:rPr/>
        <w:t>夫人の料理クラスは最も効果的な働きの</w:t>
      </w:r>
      <w:r>
        <w:rPr/>
        <w:t>1</w:t>
      </w:r>
      <w:r>
        <w:rPr/>
        <w:t>つであります。教会、伝道所、又はどこかの病院で礼拝や奉仕が毎晩なされています。最近のボランティアの中に東京音楽学校の卒業生がおります。何もすることがない有閑マダムであった彼女は人生はつまらないものと思っておりましたが、これらの集いで自分の音楽をキリストのお役に立てるようにしてからとても幸せになりました。</w:t>
      </w:r>
    </w:p>
    <w:p>
      <w:pPr>
        <w:pStyle w:val="Normal"/>
        <w:rPr/>
      </w:pPr>
      <w:r>
        <w:rPr/>
      </w:r>
    </w:p>
    <w:p>
      <w:pPr>
        <w:pStyle w:val="Normal"/>
        <w:rPr/>
      </w:pPr>
      <w:r>
        <w:rPr/>
        <w:t>花巻</w:t>
      </w:r>
    </w:p>
    <w:p>
      <w:pPr>
        <w:pStyle w:val="Normal"/>
        <w:rPr/>
      </w:pPr>
      <w:r>
        <w:rPr/>
        <w:t>　長い病から快復して、阿部牧師はここで新鮮な活力をみなぎらせて働き始めました。</w:t>
      </w:r>
      <w:r>
        <w:rPr/>
        <w:t>7</w:t>
      </w:r>
      <w:r>
        <w:rPr/>
        <w:t>人が洗礼を受けました。</w:t>
      </w:r>
      <w:r>
        <w:rPr/>
        <w:t>Steadman</w:t>
      </w:r>
      <w:r>
        <w:rPr/>
        <w:t>夫人が先に立ってやっている集会の婦人達が大いに助けました。人口</w:t>
      </w:r>
      <w:r>
        <w:rPr/>
        <w:t>1</w:t>
      </w:r>
      <w:r>
        <w:rPr/>
        <w:t>万人の市と</w:t>
      </w:r>
      <w:r>
        <w:rPr/>
        <w:t>55000</w:t>
      </w:r>
      <w:r>
        <w:rPr/>
        <w:t>の郡部と合わせて、クリスチャンの働き人は阿部氏</w:t>
      </w:r>
      <w:r>
        <w:rPr/>
        <w:t>1</w:t>
      </w:r>
      <w:r>
        <w:rPr/>
        <w:t>人であります。海岸に行く鉄道が新たに完成したのですが、花巻はその始発駅となっているので急速に発展しております。私達の仕事も非常に期待が持てそうであります。</w:t>
      </w:r>
    </w:p>
    <w:p>
      <w:pPr>
        <w:pStyle w:val="Normal"/>
        <w:rPr/>
      </w:pPr>
      <w:r>
        <w:rPr/>
      </w:r>
    </w:p>
    <w:p>
      <w:pPr>
        <w:pStyle w:val="Normal"/>
        <w:rPr/>
      </w:pPr>
      <w:r>
        <w:rPr/>
        <w:t>岩谷堂</w:t>
      </w:r>
    </w:p>
    <w:p>
      <w:pPr>
        <w:pStyle w:val="Normal"/>
        <w:rPr/>
      </w:pPr>
      <w:r>
        <w:rPr/>
        <w:t>　岩谷堂のごく最近の励ましになるようなニュースは、牧師が</w:t>
      </w:r>
      <w:r>
        <w:rPr/>
        <w:t>3</w:t>
      </w:r>
      <w:r>
        <w:rPr/>
        <w:t>月に結婚して奥さんを連れてきた事です。</w:t>
      </w:r>
      <w:r>
        <w:rPr/>
        <w:t>Bullen</w:t>
      </w:r>
      <w:r>
        <w:rPr/>
        <w:t>夫妻の関心と惜しみない援助のお陰で彼女は仙台の聖書学校で訓練されました。その上個人的な助力者として</w:t>
      </w:r>
      <w:r>
        <w:rPr/>
        <w:t>3</w:t>
      </w:r>
      <w:r>
        <w:rPr/>
        <w:t>年間</w:t>
      </w:r>
      <w:r>
        <w:rPr/>
        <w:t>MissJosse</w:t>
      </w:r>
      <w:r>
        <w:rPr/>
        <w:t>と親密にお付き合いしたので彼女は有能な働き人となりました。彼女は素晴らしい才能を持った若い婦人なので牧師足達氏のこれからの成功は多分にこの伴侶の力もあるだろうと楽しみにしています。彼は人口</w:t>
      </w:r>
      <w:r>
        <w:rPr/>
        <w:t>5</w:t>
      </w:r>
      <w:r>
        <w:rPr/>
        <w:t>万の江刺でたった一人のキリスト教の働き人であります。</w:t>
      </w:r>
    </w:p>
    <w:p>
      <w:pPr>
        <w:pStyle w:val="Normal"/>
        <w:rPr/>
      </w:pPr>
      <w:r>
        <w:rPr/>
      </w:r>
    </w:p>
    <w:p>
      <w:pPr>
        <w:pStyle w:val="Normal"/>
        <w:rPr/>
      </w:pPr>
      <w:r>
        <w:rPr/>
        <w:t>黒沢尻</w:t>
      </w:r>
    </w:p>
    <w:p>
      <w:pPr>
        <w:pStyle w:val="Normal"/>
        <w:rPr/>
      </w:pPr>
      <w:r>
        <w:rPr/>
        <w:t>　ここでの活動は又もう一度うまく行くだろうと期待しています。足達夫妻が献身的に働いております。しかし黒沢尻は佛教徒の拠点であり人口</w:t>
      </w:r>
      <w:r>
        <w:rPr/>
        <w:t>6</w:t>
      </w:r>
      <w:r>
        <w:rPr/>
        <w:t>万</w:t>
      </w:r>
      <w:r>
        <w:rPr/>
        <w:t>6000</w:t>
      </w:r>
      <w:r>
        <w:rPr/>
        <w:t>のこの郡部で孤独に抵抗しています。</w:t>
      </w:r>
    </w:p>
    <w:p>
      <w:pPr>
        <w:pStyle w:val="Normal"/>
        <w:rPr/>
      </w:pPr>
      <w:r>
        <w:rPr/>
      </w:r>
    </w:p>
    <w:p>
      <w:pPr>
        <w:pStyle w:val="Normal"/>
        <w:rPr/>
      </w:pPr>
      <w:r>
        <w:rPr/>
        <w:t>遠野</w:t>
      </w:r>
    </w:p>
    <w:p>
      <w:pPr>
        <w:pStyle w:val="Normal"/>
        <w:rPr/>
      </w:pPr>
      <w:r>
        <w:rPr/>
        <w:t>　「こんな僻地にこんな素晴らしい教会がある！」と</w:t>
      </w:r>
      <w:r>
        <w:rPr/>
        <w:t>Dr</w:t>
      </w:r>
      <w:r>
        <w:rPr/>
        <w:t>．</w:t>
      </w:r>
      <w:r>
        <w:rPr/>
        <w:t>Sasao</w:t>
      </w:r>
      <w:r>
        <w:rPr/>
        <w:t>が一連の集会を催すために、最近遠野を訪れた時言いました。驚くほど沢山の町の人々がこの集会に出席したのです。それに若い牧師が言う教会では見られないような、しっかりした結びつきをもった指導者たちがいるのです。初めは彼らの動機が何なのか疑いました。しかし結局彼らの真意が分かってどんな種類の人間にもどんな状態に置かれている人にも福音はあるのだという新たな確信を持ったのです。彼は人口</w:t>
      </w:r>
      <w:r>
        <w:rPr/>
        <w:t>3</w:t>
      </w:r>
      <w:r>
        <w:rPr/>
        <w:t>万の地方で唯一のキリスト教の働き人であります。</w:t>
      </w:r>
    </w:p>
    <w:p>
      <w:pPr>
        <w:pStyle w:val="Normal"/>
        <w:rPr/>
      </w:pPr>
      <w:r>
        <w:rPr/>
      </w:r>
    </w:p>
    <w:p>
      <w:pPr>
        <w:pStyle w:val="Normal"/>
        <w:rPr/>
      </w:pPr>
      <w:r>
        <w:rPr/>
        <w:t>釜石</w:t>
      </w:r>
    </w:p>
    <w:p>
      <w:pPr>
        <w:pStyle w:val="Normal"/>
        <w:rPr/>
      </w:pPr>
      <w:r>
        <w:rPr/>
        <w:t>　この活気に満ちた港に行くにはがたがた揺れる馬車に乗らなければならず、これ以上いらいらする旅はないと思うほどでありました。今は</w:t>
      </w:r>
      <w:r>
        <w:rPr/>
        <w:t>4000</w:t>
      </w:r>
      <w:r>
        <w:rPr/>
        <w:t>フィートの険しい山を１つ登らなければならないだけで、あとは汽車でいけます。</w:t>
      </w:r>
      <w:r>
        <w:rPr/>
        <w:t>2</w:t>
      </w:r>
      <w:r>
        <w:rPr/>
        <w:t>日かかったのに今は</w:t>
      </w:r>
      <w:r>
        <w:rPr/>
        <w:t>10</w:t>
      </w:r>
      <w:r>
        <w:rPr/>
        <w:t>時間で盛岡から日本のピッツバーグに行けるのです。荒川夫妻は、そこで道が大きく開かれている事に気がつきました。そしてとても応える事が出来ないほど求められている事も。人口</w:t>
      </w:r>
      <w:r>
        <w:rPr/>
        <w:t>3</w:t>
      </w:r>
      <w:r>
        <w:rPr/>
        <w:t>万</w:t>
      </w:r>
      <w:r>
        <w:rPr/>
        <w:t>5000</w:t>
      </w:r>
      <w:r>
        <w:rPr/>
        <w:t>のこの地に働き人は私達だけであります。人口</w:t>
      </w:r>
      <w:r>
        <w:rPr/>
        <w:t>1</w:t>
      </w:r>
      <w:r>
        <w:rPr/>
        <w:t>万</w:t>
      </w:r>
      <w:r>
        <w:rPr/>
        <w:t>7000</w:t>
      </w:r>
      <w:r>
        <w:rPr/>
        <w:t>人の急速に成長しているこの市に今年は</w:t>
      </w:r>
      <w:r>
        <w:rPr/>
        <w:t>8</w:t>
      </w:r>
      <w:r>
        <w:rPr/>
        <w:t>人の受洗者がいます。</w:t>
      </w:r>
    </w:p>
    <w:p>
      <w:pPr>
        <w:pStyle w:val="Normal"/>
        <w:rPr/>
      </w:pPr>
      <w:r>
        <w:rPr/>
      </w:r>
    </w:p>
    <w:p>
      <w:pPr>
        <w:pStyle w:val="Normal"/>
        <w:rPr/>
      </w:pPr>
      <w:r>
        <w:rPr/>
        <w:t>盛</w:t>
      </w:r>
    </w:p>
    <w:p>
      <w:pPr>
        <w:pStyle w:val="Normal"/>
        <w:rPr/>
      </w:pPr>
      <w:r>
        <w:rPr/>
        <w:t>　ここでの開拓伝道は宣教師として大変辛い仕事であります。馬車の通る道もなければ乗馬も出来ず大体に於いて乗用馬がないのです。この郡に</w:t>
      </w:r>
      <w:r>
        <w:rPr/>
        <w:t>4</w:t>
      </w:r>
      <w:r>
        <w:rPr/>
        <w:t>つの伝道所がありますが約</w:t>
      </w:r>
      <w:r>
        <w:rPr/>
        <w:t>12</w:t>
      </w:r>
      <w:r>
        <w:rPr/>
        <w:t>マイル離れています。道が良い晴れた日に隣の伝道所まで山を越えて</w:t>
      </w:r>
      <w:r>
        <w:rPr/>
        <w:t>12</w:t>
      </w:r>
      <w:r>
        <w:rPr/>
        <w:t>マイル歩くのはとても素敵です。しかし雨や泥んこ道、又雪の中や雪解けの時には手荷物がすごく重く感じられます。</w:t>
      </w:r>
      <w:r>
        <w:rPr/>
        <w:t>Steadman</w:t>
      </w:r>
      <w:r>
        <w:rPr/>
        <w:t>氏はこの大変な仕事を</w:t>
      </w:r>
      <w:r>
        <w:rPr/>
        <w:t>5</w:t>
      </w:r>
      <w:r>
        <w:rPr/>
        <w:t>月までやりました。そして今は私の責任になっています。沢野氏は人口</w:t>
      </w:r>
      <w:r>
        <w:rPr/>
        <w:t>5</w:t>
      </w:r>
      <w:r>
        <w:rPr/>
        <w:t>万</w:t>
      </w:r>
      <w:r>
        <w:rPr/>
        <w:t>8000</w:t>
      </w:r>
      <w:r>
        <w:rPr/>
        <w:t>のこの郡で唯一のキリスト教の働き人であります。</w:t>
      </w:r>
    </w:p>
    <w:p>
      <w:pPr>
        <w:pStyle w:val="Normal"/>
        <w:rPr/>
      </w:pPr>
      <w:r>
        <w:rPr/>
        <w:t>　　　　　　　　　　　　　　　　　　　　　　　　　　　　　　　　　</w:t>
      </w:r>
      <w:r>
        <w:rPr/>
        <w:t>HenryTopping</w:t>
      </w:r>
    </w:p>
    <w:p>
      <w:pPr>
        <w:pStyle w:val="Normal"/>
        <w:rPr/>
      </w:pPr>
      <w:r>
        <w:rPr/>
      </w:r>
    </w:p>
    <w:p>
      <w:pPr>
        <w:pStyle w:val="Normal"/>
        <w:rPr/>
      </w:pPr>
      <w:r>
        <w:rPr/>
        <w:t>盛岡幼稚園</w:t>
      </w:r>
    </w:p>
    <w:p>
      <w:pPr>
        <w:pStyle w:val="Normal"/>
        <w:rPr/>
      </w:pPr>
      <w:r>
        <w:rPr/>
        <w:t>　「何と少ししか得られないのだろう」とか「到達できない事が何と無限にあるのだろう」日々そういう考えに陥りたくなることがどんなに多くても、今まで過ごしてきた過去を振り返ると、私の心は神が私達にして下さった全ての恵みに感謝を捧げる気持ちで一杯になります。</w:t>
      </w:r>
    </w:p>
    <w:p>
      <w:pPr>
        <w:pStyle w:val="Normal"/>
        <w:ind w:firstLine="210"/>
        <w:rPr/>
      </w:pPr>
      <w:r>
        <w:rPr/>
        <w:t>Dr</w:t>
      </w:r>
      <w:r>
        <w:rPr/>
        <w:t>．</w:t>
      </w:r>
      <w:r>
        <w:rPr/>
        <w:t>White</w:t>
      </w:r>
      <w:r>
        <w:rPr/>
        <w:t>はあるとき先生達に言われました。「自分自身を与えることが出来るように学びなさい」と。</w:t>
      </w:r>
      <w:r>
        <w:rPr/>
        <w:t>3</w:t>
      </w:r>
      <w:r>
        <w:rPr/>
        <w:t>年間私は幼稚園と本当に関わってきました。私がアメリカに行って</w:t>
      </w:r>
      <w:r>
        <w:rPr/>
        <w:t>2</w:t>
      </w:r>
      <w:r>
        <w:rPr/>
        <w:t>年間留守にしていた間</w:t>
      </w:r>
      <w:r>
        <w:rPr/>
        <w:t>MissJosse</w:t>
      </w:r>
      <w:r>
        <w:rPr/>
        <w:t>は</w:t>
      </w:r>
      <w:r>
        <w:rPr/>
        <w:t>Steadman</w:t>
      </w:r>
      <w:r>
        <w:rPr/>
        <w:t>夫人と能率的にうまく協力して特有の熱意を持って成功裡に幼稚園の仕事をしてきました。メイドたちの報告や手紙の中に彼女は今もずっと気にかけてくれているのを感じます。本当に彼女が居て関わってくれていたらと思います。幼稚園の仕事のために無限に緒とすれる機会にいつでも応じられるよう、又夫と共に地方を歩く事が出来たといつも願ってきました。</w:t>
      </w:r>
    </w:p>
    <w:p>
      <w:pPr>
        <w:pStyle w:val="Normal"/>
        <w:ind w:firstLine="210"/>
        <w:rPr/>
      </w:pPr>
      <w:r>
        <w:rPr/>
        <w:t>仙台の学校が彼女を必要として</w:t>
      </w:r>
      <w:r>
        <w:rPr/>
        <w:t>MissJosse</w:t>
      </w:r>
      <w:r>
        <w:rPr/>
        <w:t>が盛岡を去った時</w:t>
      </w:r>
      <w:r>
        <w:rPr/>
        <w:t>Steadman</w:t>
      </w:r>
      <w:r>
        <w:rPr/>
        <w:t>夫人は私が帰国するまで全ての責任を任されたのでした。そして彼女と</w:t>
      </w:r>
      <w:r>
        <w:rPr/>
        <w:t>1</w:t>
      </w:r>
      <w:r>
        <w:rPr/>
        <w:t>シーズン共に働き、彼女から素晴らしいものを沢山学びました。愛情のこもったうまく調整された奉仕の生活など。そして今、私は</w:t>
      </w:r>
      <w:r>
        <w:rPr/>
        <w:t>1</w:t>
      </w:r>
      <w:r>
        <w:rPr/>
        <w:t>人であります。</w:t>
      </w:r>
    </w:p>
    <w:p>
      <w:pPr>
        <w:pStyle w:val="Normal"/>
        <w:ind w:firstLine="210"/>
        <w:rPr/>
      </w:pPr>
      <w:r>
        <w:rPr/>
        <w:t>しかし幸いな事に従前通り、長い事仕事に携わってきた仲間である日本人の先生達が居ます。病気のためそして回復期の間何週間も留守にしていた時、彼らの、毎日の報告のお陰でいつも慰められ、励まされ、感謝と共に、私達の庭で成長する貴い可愛い子供達のために祈る事が出来ました。</w:t>
      </w:r>
    </w:p>
    <w:p>
      <w:pPr>
        <w:pStyle w:val="Normal"/>
        <w:ind w:firstLine="210"/>
        <w:rPr/>
      </w:pPr>
      <w:r>
        <w:rPr/>
        <w:t>新学期を迎えて５０人の定員をオーバーしてまだ申込者が居ます。前の卒業生の家庭から沢山来ているので嬉しく思います。５人の子供達を全て私達の幼稚園に入れたあるお母さんは、子供達が知って愛した同じ天のお父さまの所に行くのだと考えて、安らかに死んでいきました。もう１人のお母さんは６人目の子供を入れようとやって来て、来年は７人目を約束していきました。この家族のお父さんは市長として働き、又他の責任あるお役所でも働いた市の有力者なのです。私達は１年中特別の行事を通じて多くの励ましを受けます。感謝祭のシーズンには例年よりずっと沢山寄付をしました。</w:t>
      </w:r>
    </w:p>
    <w:p>
      <w:pPr>
        <w:pStyle w:val="Normal"/>
        <w:ind w:firstLine="210"/>
        <w:rPr/>
      </w:pPr>
      <w:r>
        <w:rPr/>
        <w:t>2</w:t>
      </w:r>
      <w:r>
        <w:rPr/>
        <w:t>月には東北の幼稚園の全教師の会議が開かれ私は先生達と共に仙台に行きました。</w:t>
      </w:r>
      <w:r>
        <w:rPr/>
        <w:t>MissCorrell of the Episcopal Mission</w:t>
      </w:r>
      <w:r>
        <w:rPr/>
        <w:t>が責任者になっている伝習所が私達の面度を丁寧に見てくれました。石原さんが東京から来て大いに助け励ましてくれました。</w:t>
      </w:r>
      <w:r>
        <w:rPr/>
        <w:t>1</w:t>
      </w:r>
      <w:r>
        <w:rPr/>
        <w:t>年を通じてずっと子供達と一緒に来る看護婦さんのグループを特別注意して見て来ました。大阪の伝習所出身の</w:t>
      </w:r>
      <w:r>
        <w:rPr/>
        <w:t>Bible-Woman</w:t>
      </w:r>
      <w:r>
        <w:rPr/>
        <w:t>である細谷さんは彼らに心を込め誠意を持って教えました。そして</w:t>
      </w:r>
      <w:r>
        <w:rPr/>
        <w:t>3</w:t>
      </w:r>
      <w:r>
        <w:rPr/>
        <w:t>人が受洗を待っていると報告しています。</w:t>
      </w:r>
      <w:r>
        <w:rPr/>
        <w:t>Nasoman</w:t>
      </w:r>
      <w:r>
        <w:rPr/>
        <w:t>家の小さいメイドに神がして下さったように神の栄光のために彼らをお用い下さいますように祈っております。</w:t>
      </w:r>
    </w:p>
    <w:p>
      <w:pPr>
        <w:pStyle w:val="Normal"/>
        <w:ind w:firstLine="210"/>
        <w:rPr/>
      </w:pPr>
      <w:r>
        <w:rPr/>
        <w:t>初秋、私達は新しい建物のために運動を開始しなければならないと思いました。</w:t>
      </w:r>
    </w:p>
    <w:p>
      <w:pPr>
        <w:pStyle w:val="Normal"/>
        <w:ind w:firstLine="210"/>
        <w:rPr/>
      </w:pPr>
      <w:r>
        <w:rPr/>
        <w:t>そして</w:t>
      </w:r>
      <w:r>
        <w:rPr/>
        <w:t>12</w:t>
      </w:r>
      <w:r>
        <w:rPr/>
        <w:t>月にバザーを開きました。バザーで得た純益金</w:t>
      </w:r>
      <w:r>
        <w:rPr/>
        <w:t>50</w:t>
      </w:r>
      <w:r>
        <w:rPr/>
        <w:t>円は、新しい建物のための基金としました。チャンスを与えるならば友人達がそれを増やしてくれるだろうと信じています。こちらから頼んだわけではないのにもう北海道の佐藤さんから私達の幼稚園の卒園児である下の息子さんの思い出にと</w:t>
      </w:r>
      <w:r>
        <w:rPr/>
        <w:t>5</w:t>
      </w:r>
      <w:r>
        <w:rPr/>
        <w:t>円いただいております。バザーは社会的に非常に楽しい催物でありました。</w:t>
      </w:r>
    </w:p>
    <w:p>
      <w:pPr>
        <w:pStyle w:val="Normal"/>
        <w:ind w:firstLine="210"/>
        <w:rPr/>
      </w:pPr>
      <w:r>
        <w:rPr/>
        <w:t>婦人達も貴重なアメリカから送られた箱入りのさまざまな物、それに外国のキャンディや地方の物産などを買う機会を得て喜んでいました。戸外は凄い吹雪でありましたが中は楽しく過ごしていました。ところが知事の奥さんが友達を連れてやってきた直後ストーブの煙突が吹き飛ばされて</w:t>
      </w:r>
      <w:r>
        <w:rPr/>
        <w:t>2</w:t>
      </w:r>
      <w:r>
        <w:rPr/>
        <w:t>，</w:t>
      </w:r>
      <w:r>
        <w:rPr/>
        <w:t>3</w:t>
      </w:r>
      <w:r>
        <w:rPr/>
        <w:t>分後にはロンドンの霧より深く煙が部屋一杯に立ち込めたのです！まわりに男性が居なかったので、私が燃えている薪をつかみ、それを持ったまま部屋を横切って外に捨てなければなりませんでした。それからドアや窓は冬の強い風に開け放たれました。煙が幾分治まるまで、私以外はみんな独特の礼儀正しさでじっとしていて、又明らかに平気でいるのが印象的でありました。もしアメリカの婦人たちならば咳払いをしたり、叫んだりコートを求めて右往左往したりするであろうに、彼女らは大変なこの事件をにこやかに気に止めない風でありました。</w:t>
      </w:r>
    </w:p>
    <w:p>
      <w:pPr>
        <w:pStyle w:val="Normal"/>
        <w:ind w:firstLine="210"/>
        <w:rPr/>
      </w:pPr>
      <w:r>
        <w:rPr/>
        <w:t>この年の最大の楽しい行事は、</w:t>
      </w:r>
      <w:r>
        <w:rPr/>
        <w:t>29</w:t>
      </w:r>
      <w:r>
        <w:rPr/>
        <w:t>人の新卒業生の仲間を歓迎する同窓会が開かれた事でした。</w:t>
      </w:r>
      <w:r>
        <w:rPr/>
        <w:t>150</w:t>
      </w:r>
      <w:r>
        <w:rPr/>
        <w:t>人が出席しました。卒業生の最年長である中学の</w:t>
      </w:r>
      <w:r>
        <w:rPr/>
        <w:t>3</w:t>
      </w:r>
      <w:r>
        <w:rPr/>
        <w:t>年生が歓迎の言葉を述べました。彼の話の精神、そして率直さ（これは彼の父親が盛岡で最も有能な弁護士であるということにも原因があるのでしょうが）を嬉しく思いました。プログラムが終わってからみんなは</w:t>
      </w:r>
      <w:r>
        <w:rPr/>
        <w:t>Easter egg hunt</w:t>
      </w:r>
      <w:r>
        <w:rPr/>
        <w:t>の為に講演へと場所を変えました。</w:t>
      </w:r>
      <w:r>
        <w:rPr/>
        <w:t>GenevieveFavilleTopping</w:t>
      </w:r>
      <w:r>
        <w:rPr/>
        <w:t>夫人</w:t>
      </w:r>
    </w:p>
    <w:p>
      <w:pPr>
        <w:pStyle w:val="Normal"/>
        <w:numPr>
          <w:ilvl w:val="0"/>
          <w:numId w:val="2"/>
        </w:numPr>
        <w:rPr/>
      </w:pPr>
      <w:r>
        <w:rPr/>
        <w:t>大正</w:t>
      </w:r>
      <w:r>
        <w:rPr/>
        <w:t>6</w:t>
      </w:r>
      <w:r>
        <w:rPr/>
        <w:t>年　宣教師　</w:t>
      </w:r>
      <w:r>
        <w:rPr/>
        <w:t>HenryTopping</w:t>
      </w:r>
      <w:r>
        <w:rPr/>
        <w:t>夫妻　</w:t>
      </w:r>
      <w:r>
        <w:rPr/>
        <w:t>F.W.Steadman</w:t>
      </w:r>
      <w:r>
        <w:rPr/>
        <w:t>夫妻（</w:t>
      </w:r>
      <w:r>
        <w:rPr/>
        <w:t>1916</w:t>
      </w:r>
      <w:r>
        <w:rPr/>
        <w:t>年か　　　　　　　　　　　　　　　　　　　　　　　　　　　　　　　　　　　　　　　　ら休暇）</w:t>
      </w:r>
      <w:r>
        <w:rPr/>
        <w:t>MissAnnyA.Acock</w:t>
      </w:r>
      <w:r>
        <w:rPr/>
        <w:t>（</w:t>
      </w:r>
      <w:r>
        <w:rPr/>
        <w:t>1917</w:t>
      </w:r>
      <w:r>
        <w:rPr/>
        <w:t>年</w:t>
      </w:r>
      <w:r>
        <w:rPr/>
        <w:t>9</w:t>
      </w:r>
      <w:r>
        <w:rPr/>
        <w:t>月に休暇で出発）</w:t>
      </w:r>
    </w:p>
    <w:p>
      <w:pPr>
        <w:pStyle w:val="Normal"/>
        <w:rPr/>
      </w:pPr>
      <w:r>
        <w:rPr/>
      </w:r>
    </w:p>
    <w:p>
      <w:pPr>
        <w:pStyle w:val="Normal"/>
        <w:rPr/>
      </w:pPr>
      <w:r>
        <w:rPr/>
        <w:t>盛岡</w:t>
      </w:r>
    </w:p>
    <w:p>
      <w:pPr>
        <w:pStyle w:val="Normal"/>
        <w:ind w:firstLine="210"/>
        <w:rPr/>
      </w:pPr>
      <w:r>
        <w:rPr/>
        <w:t>盛岡は人口</w:t>
      </w:r>
      <w:r>
        <w:rPr/>
        <w:t>4</w:t>
      </w:r>
      <w:r>
        <w:rPr/>
        <w:t>万人の保守的な佛教徒の町であります。仙台の北約</w:t>
      </w:r>
      <w:r>
        <w:rPr/>
        <w:t>100</w:t>
      </w:r>
      <w:r>
        <w:rPr/>
        <w:t>マイルの所にあります。バプテストはここで活動を始めた最初の人々でありました。センターの盛岡から</w:t>
      </w:r>
      <w:r>
        <w:rPr/>
        <w:t>20</w:t>
      </w:r>
      <w:r>
        <w:rPr/>
        <w:t>箇所の出張伝道所に</w:t>
      </w:r>
      <w:r>
        <w:rPr/>
        <w:t>8</w:t>
      </w:r>
      <w:r>
        <w:rPr/>
        <w:t>人の伝道師が行って活動しております。これらの伝道所に於いてキリスト教の働き人は私達だけなのですから、これらの伝道所ははバプテストは大いなるチャンスとなっています。専任の伝道師のいる</w:t>
      </w:r>
      <w:r>
        <w:rPr/>
        <w:t>7</w:t>
      </w:r>
      <w:r>
        <w:rPr/>
        <w:t>つの伝道所のすべてに於いて洗礼式があること。又その伝道地にみなぎっている精神的な関心をずっと嬉しく思って来ました。このことがはっきり現れているのは、牧師となるための勉強をしている若者が沢山いることであります。その内</w:t>
      </w:r>
      <w:r>
        <w:rPr/>
        <w:t>2</w:t>
      </w:r>
      <w:r>
        <w:rPr/>
        <w:t>人の青年が</w:t>
      </w:r>
      <w:r>
        <w:rPr/>
        <w:t>6</w:t>
      </w:r>
      <w:r>
        <w:rPr/>
        <w:t>月に神学校を卒業しました。私達の伝道所で働いてくれたらよかったのですが、もっと南の教会に求められました。彼らがその招きに答えることは全体の仕事のために最上のことに思えたのです。</w:t>
      </w:r>
    </w:p>
    <w:p>
      <w:pPr>
        <w:pStyle w:val="Normal"/>
        <w:ind w:firstLine="210"/>
        <w:rPr/>
      </w:pPr>
      <w:r>
        <w:rPr/>
        <w:t>新しい伝道所である岩谷堂の足達牧師夫妻は、人口</w:t>
      </w:r>
      <w:r>
        <w:rPr/>
        <w:t>5000</w:t>
      </w:r>
      <w:r>
        <w:rPr/>
        <w:t>の町でまれに見るほどうまくやっています。町の人々が教会の中で幼稚園を開くと言う彼の計画に賛同し、必要なものを買い揃えるようにと</w:t>
      </w:r>
      <w:r>
        <w:rPr/>
        <w:t>80</w:t>
      </w:r>
      <w:r>
        <w:rPr/>
        <w:t>円を委ねたのであります。</w:t>
      </w:r>
      <w:r>
        <w:rPr/>
        <w:t>2</w:t>
      </w:r>
      <w:r>
        <w:rPr/>
        <w:t>，</w:t>
      </w:r>
      <w:r>
        <w:rPr/>
        <w:t>3</w:t>
      </w:r>
      <w:r>
        <w:rPr/>
        <w:t>ヶ月は牧師夫人が園長になり、オルガンも弾きましたが、今は経験のある幼稚園の先生がおり、十分彼女に給料を払えるぐらい授業料をもらっています。それでこの事業は</w:t>
      </w:r>
      <w:r>
        <w:rPr/>
        <w:t>Mission</w:t>
      </w:r>
      <w:r>
        <w:rPr/>
        <w:t>の援助を受けていません。</w:t>
      </w:r>
    </w:p>
    <w:p>
      <w:pPr>
        <w:pStyle w:val="Normal"/>
        <w:ind w:firstLine="210"/>
        <w:rPr/>
      </w:pPr>
      <w:r>
        <w:rPr/>
        <w:t>この牧師夫妻は社会の要求にこたえるために献身的に働いています。仕事や気苦労は大変なものなのですが</w:t>
      </w:r>
      <w:r>
        <w:rPr/>
        <w:t>2</w:t>
      </w:r>
      <w:r>
        <w:rPr/>
        <w:t>人は報酬なしにやっています。結果は、教会に来る人が増え、求道者や改宗者が増えています。彼女は根本的なものに向かって、又キリスト教の発展に向かってよいスタートをしました。</w:t>
      </w:r>
    </w:p>
    <w:p>
      <w:pPr>
        <w:pStyle w:val="Normal"/>
        <w:ind w:firstLine="210"/>
        <w:rPr/>
      </w:pPr>
      <w:r>
        <w:rPr/>
        <w:t>八戸の教会にとっては最良の年でありました。受洗する人が際立って増え、又牧師に与えられる謝儀の額が増えました。教会は今まで皆から高い支持を受ける事はありませんでした。私達は曽根牧師夫妻が高い支持を受けることを喜んで認めます。</w:t>
      </w:r>
    </w:p>
    <w:p>
      <w:pPr>
        <w:pStyle w:val="Normal"/>
        <w:ind w:firstLine="210"/>
        <w:rPr/>
      </w:pPr>
      <w:r>
        <w:rPr/>
        <w:t>盛岡では牧師が退職したあと信者達が説教や活動の計画に情熱的に取り組みました。長い事適任な人を待っておりましたが、今見出されようとしています。</w:t>
      </w:r>
    </w:p>
    <w:p>
      <w:pPr>
        <w:pStyle w:val="Normal"/>
        <w:ind w:firstLine="210"/>
        <w:rPr/>
      </w:pPr>
      <w:r>
        <w:rPr/>
        <w:t>私達と共に</w:t>
      </w:r>
      <w:r>
        <w:rPr/>
        <w:t>MissAcock</w:t>
      </w:r>
      <w:r>
        <w:rPr/>
        <w:t>が奉仕に励んだ年は熱意に溢れ良い仕事を一杯しました。彼女は盛岡にとっても彼女が訪ねた伝道所における多くの婦人達にとっても恵みでありました。仕事はこの度の彼女の帰国で悲、しい事に中断のままとなりましたが、</w:t>
      </w:r>
      <w:r>
        <w:rPr/>
        <w:t>Steadman</w:t>
      </w:r>
      <w:r>
        <w:rPr/>
        <w:t>夫妻が休暇を終えてアメリカから帰国する事を思うと嬉しくなります。</w:t>
      </w:r>
    </w:p>
    <w:p>
      <w:pPr>
        <w:pStyle w:val="Normal"/>
        <w:rPr/>
      </w:pPr>
      <w:r>
        <w:rPr/>
      </w:r>
    </w:p>
    <w:p>
      <w:pPr>
        <w:pStyle w:val="Normal"/>
        <w:rPr/>
      </w:pPr>
      <w:r>
        <w:rPr/>
        <w:t>盛岡幼稚園</w:t>
      </w:r>
    </w:p>
    <w:p>
      <w:pPr>
        <w:pStyle w:val="Normal"/>
        <w:rPr/>
      </w:pPr>
      <w:r>
        <w:rPr/>
        <w:t>　この年の活動のもっと詳しい記事は</w:t>
      </w:r>
      <w:r>
        <w:rPr/>
        <w:t>Gleannys</w:t>
      </w:r>
      <w:r>
        <w:rPr/>
        <w:t>の</w:t>
      </w:r>
      <w:r>
        <w:rPr/>
        <w:t>1</w:t>
      </w:r>
      <w:r>
        <w:rPr/>
        <w:t>月号と</w:t>
      </w:r>
      <w:r>
        <w:rPr/>
        <w:t>5</w:t>
      </w:r>
      <w:r>
        <w:rPr/>
        <w:t>月号にのっています。このリポートでは限られたスペースしかありません。幼稚園史上最大の卒園クラスの見送りと、いつも通り定員をオーバーした入園クラスを迎えました。</w:t>
      </w:r>
      <w:r>
        <w:rPr/>
        <w:t>3</w:t>
      </w:r>
      <w:r>
        <w:rPr/>
        <w:t>回の定例の同窓会に加えて</w:t>
      </w:r>
      <w:r>
        <w:rPr/>
        <w:t>MissAcock</w:t>
      </w:r>
      <w:r>
        <w:rPr/>
        <w:t>の助けを借りて長い事温めて来た計画なのですが卒業生のための毎週のクラスを実現させました。そのクラスは始まる前も後も英語が少し入り歌と親しい交わりがありました。</w:t>
      </w:r>
    </w:p>
    <w:p>
      <w:pPr>
        <w:pStyle w:val="Normal"/>
        <w:ind w:firstLine="210"/>
        <w:rPr/>
      </w:pPr>
      <w:r>
        <w:rPr/>
        <w:t>まだ実現していないのですが長い事温めて来た希望があります。それは女学校を卒業してお嫁入り前の短い時期を家で過ごしている娘達に</w:t>
      </w:r>
      <w:r>
        <w:rPr/>
        <w:t>ChildTraining and Bible</w:t>
      </w:r>
      <w:r>
        <w:rPr/>
        <w:t>の短いコースを与える事（休憩時間には英語や音楽、家庭科をして）でありました。不足を感じて女学校の研究科に残る者もいます。しかしもう一寸良い設備や援助があったら彼女達に大切な生活の習慣を教えて上げられるのにと思うと心が痛みます。</w:t>
      </w:r>
    </w:p>
    <w:p>
      <w:pPr>
        <w:pStyle w:val="Normal"/>
        <w:ind w:firstLine="210"/>
        <w:rPr/>
      </w:pPr>
      <w:r>
        <w:rPr/>
        <w:t>もう</w:t>
      </w:r>
      <w:r>
        <w:rPr/>
        <w:t>1</w:t>
      </w:r>
      <w:r>
        <w:rPr/>
        <w:t>つ心が痛むのは、チャンスをもっと大きく逃してしまった事であります。私達に去年話があったまさにその敷地に、市の幼稚園が今秋開園します。しかも友人達がもらえればいいのにと思っていた国の補助が少し降りるのです。私達の幼稚園はこの地方で唯一の認可された幼稚園でありました。ですから市は私達と競ってやっていくのは気が進まないように見えました。しかしこれは敗北を意味するのではありません。最終的な勝利はもっと大切な所で得るのでなければなりません。　　　　　</w:t>
      </w:r>
      <w:r>
        <w:rPr/>
        <w:t>Genevebe Faville Topping</w:t>
      </w:r>
      <w:r>
        <w:rPr/>
        <w:t>夫人</w:t>
      </w:r>
    </w:p>
    <w:p>
      <w:pPr>
        <w:pStyle w:val="Normal"/>
        <w:rPr/>
      </w:pPr>
      <w:r>
        <w:rPr/>
      </w:r>
    </w:p>
    <w:p>
      <w:pPr>
        <w:pStyle w:val="Normal"/>
        <w:rPr/>
      </w:pPr>
      <w:r>
        <w:rPr/>
        <w:t>盛岡</w:t>
      </w:r>
    </w:p>
    <w:p>
      <w:pPr>
        <w:pStyle w:val="Normal"/>
        <w:rPr/>
      </w:pPr>
      <w:r>
        <w:rPr/>
        <w:t>　美しいたたずまいの盛岡市は、ずっとバプテストの活動の中心として、仙台の向こう</w:t>
      </w:r>
      <w:r>
        <w:rPr/>
        <w:t>100</w:t>
      </w:r>
      <w:r>
        <w:rPr/>
        <w:t>マイル、東京から北</w:t>
      </w:r>
      <w:r>
        <w:rPr/>
        <w:t>300</w:t>
      </w:r>
      <w:r>
        <w:rPr/>
        <w:t>マイルの所にあります。盛岡仙台間の地域と盛岡よりもっと北の広い地域が私達に任されています。山の多い地域でまわるのは、大変であります。人口は散らばっていて生活状態は貧困であります。豊作の年はかなり豊かな暮らしができますが、ひとたび洪水や旱魃、津波、その他の天災に見舞われるとほとんど飢餓状態に陥りました。日本の暖かい地方では農作物を</w:t>
      </w:r>
      <w:r>
        <w:rPr/>
        <w:t>1</w:t>
      </w:r>
      <w:r>
        <w:rPr/>
        <w:t>年に</w:t>
      </w:r>
      <w:r>
        <w:rPr/>
        <w:t>2</w:t>
      </w:r>
      <w:r>
        <w:rPr/>
        <w:t>度か又は</w:t>
      </w:r>
      <w:r>
        <w:rPr/>
        <w:t>3</w:t>
      </w:r>
      <w:r>
        <w:rPr/>
        <w:t>度も容易に収穫できます。しかしここでは年にたった</w:t>
      </w:r>
      <w:r>
        <w:rPr/>
        <w:t>1</w:t>
      </w:r>
      <w:r>
        <w:rPr/>
        <w:t>度と決まっています。これが失敗すると飢饉同然となります。この地方の農民は、もっと南西の人なら非常に貧しい人さえ目を背けたくなるようなみすぼらしい小屋に住んでいます。しかし生存競争の闘いに絶えずさらされているせいでしょうか、北国から強くたくましい人が生まれます。私達の働き人の内、かなりの人々がこの地の出身であります。登録されている信者の数の割から考えると働き人の数は多いのです。この北の地の、小さな出張伝道所が誇りにしている、神学校に入る人の数に太刀打ちできる市は、最近ないでしょう。この仕事は非常に献身的にやらなければなりません。しかし与えられるものは豊かであります。</w:t>
      </w:r>
    </w:p>
    <w:p>
      <w:pPr>
        <w:pStyle w:val="Normal"/>
        <w:ind w:firstLine="210"/>
        <w:rPr/>
      </w:pPr>
      <w:r>
        <w:rPr/>
        <w:t>盛岡幼稚園は</w:t>
      </w:r>
      <w:r>
        <w:rPr/>
        <w:t>Topping</w:t>
      </w:r>
      <w:r>
        <w:rPr/>
        <w:t>夫人の指導の下にうまくやっています。</w:t>
      </w:r>
    </w:p>
    <w:p>
      <w:pPr>
        <w:pStyle w:val="Normal"/>
        <w:ind w:firstLine="210"/>
        <w:rPr/>
      </w:pPr>
      <w:r>
        <w:rPr/>
        <w:t>この仕事は何年間も熱心に捜し求めているのに、未だにふさわしい住居に恵まれず未解決のままでいます。この仕事の世話を婦人本部の代表に委ねる時が来たと考えて、</w:t>
      </w:r>
      <w:r>
        <w:rPr/>
        <w:t>Topping</w:t>
      </w:r>
      <w:r>
        <w:rPr/>
        <w:t>夫人は辞任を申し出ました。しかし会議は満場一致で</w:t>
      </w:r>
      <w:r>
        <w:rPr/>
        <w:t>Topping</w:t>
      </w:r>
      <w:r>
        <w:rPr/>
        <w:t>夫人が盛岡にとどまっている限り、彼女のありがたい奉仕を続けて欲しいと希望しました。</w:t>
      </w:r>
      <w:r>
        <w:rPr/>
        <w:t>Topping</w:t>
      </w:r>
      <w:r>
        <w:rPr/>
        <w:t>氏は地元の中学校で英語を教えるように要望されて、八戸に行く素晴らしい機会があります。ここの大勢の中学生達が八戸教会の彼のバイブルクラスに出席します。盛岡の北の地にある伝道出張所はどこもこの年、働き人が変わったり次々と不安定な状態が続いたり大変でありました。しかし全体として、八戸教会は八戸教会史上最良の年だったといえるでしょう。角田さんが来た事と</w:t>
      </w:r>
      <w:r>
        <w:rPr/>
        <w:t>9</w:t>
      </w:r>
      <w:r>
        <w:rPr/>
        <w:t>月の全体キャンペーンのお陰でこの仕事はどんどん勢いを増して前進するはずであります。</w:t>
      </w:r>
    </w:p>
    <w:p>
      <w:pPr>
        <w:pStyle w:val="Normal"/>
        <w:ind w:firstLine="210"/>
        <w:rPr/>
      </w:pPr>
      <w:r>
        <w:rPr/>
        <w:t>休暇を終えて</w:t>
      </w:r>
      <w:r>
        <w:rPr/>
        <w:t>Steadman</w:t>
      </w:r>
      <w:r>
        <w:rPr/>
        <w:t>一家が帰ってきてこの広い伝道地に新しい希望が生まれました。</w:t>
      </w:r>
      <w:r>
        <w:rPr/>
        <w:t>Steadman</w:t>
      </w:r>
      <w:r>
        <w:rPr/>
        <w:t>夫人は今年盛岡の自宅だけでなく出張伝道所でもお料理教室をやってうまく行っています。参加する人々が多く、大勢の良家がその門を開いてくれます。佐藤卯右衛門牧師の盛岡教会は新たな発展段階を迎えました。会員は大体商人で構成されており市民の生活に触れる、より確実な計画がなされています。教会史上最大の予算を決め、若者たちはその予算に応じられると言っています。今年の神学校の卒業生は釜石で仕事をするために行きました。釜石は急速に伸びています。彼の伝道のお陰で強い働きがなされていくでしょう。東北地方の最も輝かしい事は自立の歩みを続ける岩谷堂の教会であります。あっ</w:t>
      </w:r>
    </w:p>
    <w:p>
      <w:pPr>
        <w:pStyle w:val="Normal"/>
        <w:rPr/>
      </w:pPr>
      <w:r>
        <w:rPr/>
        <w:t>もっと多くの幼稚園のために！本当に小さな子供が幼稚園を導くのです！</w:t>
      </w:r>
    </w:p>
    <w:p>
      <w:pPr>
        <w:pStyle w:val="Normal"/>
        <w:rPr/>
      </w:pPr>
      <w:r>
        <w:rPr/>
      </w:r>
    </w:p>
    <w:p>
      <w:pPr>
        <w:pStyle w:val="Normal"/>
        <w:numPr>
          <w:ilvl w:val="0"/>
          <w:numId w:val="2"/>
        </w:numPr>
        <w:rPr/>
      </w:pPr>
      <w:r>
        <w:rPr/>
        <w:t>大正</w:t>
      </w:r>
      <w:r>
        <w:rPr/>
        <w:t>7</w:t>
      </w:r>
      <w:r>
        <w:rPr/>
        <w:t>年　</w:t>
      </w:r>
      <w:r>
        <w:rPr/>
        <w:t>6</w:t>
      </w:r>
      <w:r>
        <w:rPr/>
        <w:t>月</w:t>
      </w:r>
      <w:r>
        <w:rPr/>
        <w:t>1</w:t>
      </w:r>
      <w:r>
        <w:rPr/>
        <w:t>日～</w:t>
      </w:r>
      <w:r>
        <w:rPr/>
        <w:t>6</w:t>
      </w:r>
      <w:r>
        <w:rPr/>
        <w:t>日　</w:t>
      </w:r>
    </w:p>
    <w:p>
      <w:pPr>
        <w:pStyle w:val="Normal"/>
        <w:rPr/>
      </w:pPr>
      <w:r>
        <w:rPr/>
      </w:r>
    </w:p>
    <w:p>
      <w:pPr>
        <w:pStyle w:val="Normal"/>
        <w:rPr/>
      </w:pPr>
      <w:r>
        <w:rPr/>
        <w:t>御殿場　日本</w:t>
      </w:r>
    </w:p>
    <w:p>
      <w:pPr>
        <w:pStyle w:val="Normal"/>
        <w:ind w:firstLine="210"/>
        <w:rPr/>
      </w:pPr>
      <w:r>
        <w:rPr/>
        <w:t>1918</w:t>
      </w:r>
      <w:r>
        <w:rPr/>
        <w:t>年の会議は直面しているさまざまな難しい問題がありました。そして会議での決定は宣教の進歩に貴重な歩みとなりました。会議の期間の議長を</w:t>
      </w:r>
      <w:r>
        <w:rPr/>
        <w:t>HenryTopping</w:t>
      </w:r>
      <w:r>
        <w:rPr/>
        <w:t>牧師に、副議長に</w:t>
      </w:r>
      <w:r>
        <w:rPr/>
        <w:t>h</w:t>
      </w:r>
      <w:r>
        <w:rPr/>
        <w:t>．</w:t>
      </w:r>
      <w:r>
        <w:rPr/>
        <w:t>B</w:t>
      </w:r>
      <w:r>
        <w:rPr/>
        <w:t>．</w:t>
      </w:r>
      <w:r>
        <w:rPr/>
        <w:t>Bennighoff</w:t>
      </w:r>
      <w:r>
        <w:rPr/>
        <w:t>氏を選出しました。その他の役員は今年の年報</w:t>
      </w:r>
      <w:r>
        <w:rPr/>
        <w:t>1918</w:t>
      </w:r>
      <w:r>
        <w:rPr/>
        <w:t>～</w:t>
      </w:r>
      <w:r>
        <w:rPr/>
        <w:t>1919</w:t>
      </w:r>
      <w:r>
        <w:rPr/>
        <w:t>の役員リストに載っています。最も重要な取り決めは宣教委員長の取り決めによって主に能率の上る方向に、そして</w:t>
      </w:r>
      <w:r>
        <w:rPr/>
        <w:t>JointCommittee</w:t>
      </w:r>
      <w:r>
        <w:rPr/>
        <w:t>の力を強めることによって日本人のクリスチャンの責任を強くすると言う方向に動いた事でした。（盛岡の部分でないので省略します）</w:t>
      </w:r>
    </w:p>
    <w:p>
      <w:pPr>
        <w:pStyle w:val="Normal"/>
        <w:rPr/>
      </w:pPr>
      <w:r>
        <w:rPr/>
      </w:r>
    </w:p>
    <w:p>
      <w:pPr>
        <w:pStyle w:val="Normal"/>
        <w:numPr>
          <w:ilvl w:val="0"/>
          <w:numId w:val="2"/>
        </w:numPr>
        <w:rPr/>
      </w:pPr>
      <w:r>
        <w:rPr/>
        <w:t>大正</w:t>
      </w:r>
      <w:r>
        <w:rPr/>
        <w:t>8</w:t>
      </w:r>
      <w:r>
        <w:rPr/>
        <w:t>年</w:t>
      </w:r>
    </w:p>
    <w:p>
      <w:pPr>
        <w:pStyle w:val="Normal"/>
        <w:rPr/>
      </w:pPr>
      <w:r>
        <w:rPr/>
      </w:r>
    </w:p>
    <w:p>
      <w:pPr>
        <w:pStyle w:val="Normal"/>
        <w:rPr/>
      </w:pPr>
      <w:r>
        <w:rPr/>
        <w:t>仙台～盛岡</w:t>
      </w:r>
    </w:p>
    <w:p>
      <w:pPr>
        <w:pStyle w:val="Normal"/>
        <w:ind w:firstLine="210"/>
        <w:rPr/>
      </w:pPr>
      <w:r>
        <w:rPr/>
        <w:t>「東北　日本のスコットランド」と題する最近出版された本の中で、作者は「近年東北地方で最も積極的な働きをした</w:t>
      </w:r>
      <w:r>
        <w:rPr/>
        <w:t>the Protestant bodies</w:t>
      </w:r>
      <w:r>
        <w:rPr/>
        <w:t>は、アメリカ合衆国の</w:t>
      </w:r>
      <w:r>
        <w:rPr/>
        <w:t>the Reformed Church</w:t>
      </w:r>
      <w:r>
        <w:rPr/>
        <w:t>の</w:t>
      </w:r>
      <w:r>
        <w:rPr/>
        <w:t>TohokuMission</w:t>
      </w:r>
      <w:r>
        <w:rPr/>
        <w:t>とアメリカ</w:t>
      </w:r>
      <w:r>
        <w:rPr/>
        <w:t>EpiscopalChurch of Missions</w:t>
      </w:r>
      <w:r>
        <w:rPr/>
        <w:t>と</w:t>
      </w:r>
      <w:r>
        <w:rPr/>
        <w:t>the Oriental Missionary Society</w:t>
      </w:r>
      <w:r>
        <w:rPr/>
        <w:t>であります。」と言っています。私は最初にこれを読んだ時には腹が立ちました。バプテストは東北で</w:t>
      </w:r>
      <w:r>
        <w:rPr/>
        <w:t>2</w:t>
      </w:r>
      <w:r>
        <w:rPr/>
        <w:t>番目に強力なグループだと思っていましたから。そしてもう</w:t>
      </w:r>
      <w:r>
        <w:rPr/>
        <w:t>1</w:t>
      </w:r>
      <w:r>
        <w:rPr/>
        <w:t>つのグループの著名な宣教師にバプテストは積極的でないと言われることは、私の心を深く傷つけました。私はこの著者の判断を慎重に考えてみました。そして彼がバプテストを正しく評価したのだと確信しました。バプテストが開拓の仕事を立派にした事は認めています。そう私達はやりました。しかし私達は先駆者達の勇気のある努力を維持し得なかったのです。先駆者達が開拓した土地の多くは失われました。播かれた種から実ったもの、その多くは他のグループに収穫されました。しかしこれは悲しむべき事ではないのです。私達は皆同じ目的を持って行動しているのですから。バプテストの事で悲しいのは近年、この地で活動している宗派がさまざまあるものですから、伝道地を与えられたり分割されたりしているので我々バプテストは少しずつ衰微しています。毎年だんだん退歩していて、</w:t>
      </w:r>
      <w:r>
        <w:rPr/>
        <w:t>5</w:t>
      </w:r>
      <w:r>
        <w:rPr/>
        <w:t>年、いや</w:t>
      </w:r>
      <w:r>
        <w:rPr/>
        <w:t>10</w:t>
      </w:r>
      <w:r>
        <w:rPr/>
        <w:t>年前より伝道地は狭められ働き人は少なくなり好結果を報告する事も前より少なくなりました。</w:t>
      </w:r>
    </w:p>
    <w:p>
      <w:pPr>
        <w:pStyle w:val="Normal"/>
        <w:ind w:firstLine="210"/>
        <w:rPr/>
      </w:pPr>
      <w:r>
        <w:rPr/>
        <w:t>Northern Association</w:t>
      </w:r>
      <w:r>
        <w:rPr/>
        <w:t>に一時は日本人の働き人が</w:t>
      </w:r>
      <w:r>
        <w:rPr/>
        <w:t>21</w:t>
      </w:r>
      <w:r>
        <w:rPr/>
        <w:t>人もいましたが、今は</w:t>
      </w:r>
      <w:r>
        <w:rPr/>
        <w:t>10</w:t>
      </w:r>
      <w:r>
        <w:rPr/>
        <w:t>人しかいません。</w:t>
      </w:r>
      <w:r>
        <w:rPr/>
        <w:t>7</w:t>
      </w:r>
      <w:r>
        <w:rPr/>
        <w:t>年前には仙台の伝道地には</w:t>
      </w:r>
      <w:r>
        <w:rPr/>
        <w:t>7</w:t>
      </w:r>
      <w:r>
        <w:rPr/>
        <w:t>人の働き人がいましたが今は</w:t>
      </w:r>
      <w:r>
        <w:rPr/>
        <w:t>2</w:t>
      </w:r>
      <w:r>
        <w:rPr/>
        <w:t>人だけであります。</w:t>
      </w:r>
      <w:r>
        <w:rPr/>
        <w:t>2</w:t>
      </w:r>
      <w:r>
        <w:rPr/>
        <w:t>倍の大きさである盛岡の伝道地ではそれほど悪い状態ではありませんが、しかしそこでも地盤を失いました。盛岡では</w:t>
      </w:r>
      <w:r>
        <w:rPr/>
        <w:t>7</w:t>
      </w:r>
      <w:r>
        <w:rPr/>
        <w:t>年前に</w:t>
      </w:r>
      <w:r>
        <w:rPr/>
        <w:t>10</w:t>
      </w:r>
      <w:r>
        <w:rPr/>
        <w:t>人の働き人がいましたが今は</w:t>
      </w:r>
      <w:r>
        <w:rPr/>
        <w:t>7</w:t>
      </w:r>
      <w:r>
        <w:rPr/>
        <w:t>人であります。町から村へと連なるバプテストの地の全区域が今は誰も居ないのです。何年も費やして私達の為に開拓の歩みを進めてくれたのに、これらの地に神の教会が作れないでいいのでしょうか。私達に残されたこの他の沢山の人々が、私達の怠慢のために神の福音にあずかれる権利を失っていいのでしょうか。大きな犠牲の下に自分達の計画を断念したほかの宗派の人々にも、私達が</w:t>
      </w:r>
      <w:r>
        <w:rPr/>
        <w:t>play the dog in the manger</w:t>
      </w:r>
      <w:r>
        <w:rPr/>
        <w:t>することは正当でしょうか。</w:t>
      </w:r>
    </w:p>
    <w:p>
      <w:pPr>
        <w:pStyle w:val="Normal"/>
        <w:ind w:firstLine="210"/>
        <w:rPr/>
      </w:pPr>
      <w:r>
        <w:rPr/>
        <w:t>私はこうした事柄の状態を攻めようとしているのでもなく、究明しようとしているのでもありません。又失望しているのでも悲観的になっているのでもありません。そうではなくてバプテストが真相を見極め、自分達が置かれている立場をはっきりと知ってその状態を償う方法や手段を真面目に考える時なのだと確かに思うのです。時間を、エネルギーを、お金を浪費しました。過去の過ちを認め未来に目を向けて私達に期待を寄せてくれるこの地の数万の人々にキリスト教の精神的高揚を伝える責任を果たすために働きを始めましょう。</w:t>
      </w:r>
    </w:p>
    <w:p>
      <w:pPr>
        <w:pStyle w:val="Normal"/>
        <w:rPr/>
      </w:pPr>
      <w:r>
        <w:rPr/>
        <w:t>～「ミッションが建物を作ろうと言う時は</w:t>
      </w:r>
      <w:r>
        <w:rPr/>
        <w:t>2000</w:t>
      </w:r>
      <w:r>
        <w:rPr/>
        <w:t>ドル出しましょう。」</w:t>
      </w:r>
    </w:p>
    <w:p>
      <w:pPr>
        <w:pStyle w:val="Normal"/>
        <w:ind w:left="210" w:hanging="210"/>
        <w:rPr/>
      </w:pPr>
      <w:r>
        <w:rPr/>
        <w:t>　と塩釜教会は言った。そう言えば彼等は出すでしょう。何故なら彼等は純粋な人々なのですから。</w:t>
      </w:r>
    </w:p>
    <w:p>
      <w:pPr>
        <w:pStyle w:val="Normal"/>
        <w:ind w:left="210" w:hanging="210"/>
        <w:rPr/>
      </w:pPr>
      <w:r>
        <w:rPr/>
        <w:t>　これは財政的な面で日本のどんなバプテスト教会もやったことのない大掛かりな事であります。私達の本部のチャレンジであります。確かにただちに支払われるでしょう。</w:t>
      </w:r>
    </w:p>
    <w:p>
      <w:pPr>
        <w:pStyle w:val="Normal"/>
        <w:ind w:left="210" w:hanging="210"/>
        <w:rPr/>
      </w:pPr>
      <w:r>
        <w:rPr/>
        <w:t>　私達はこの教会員のために教会を建てることを</w:t>
      </w:r>
      <w:r>
        <w:rPr/>
        <w:t>8</w:t>
      </w:r>
      <w:r>
        <w:rPr/>
        <w:t>年前に約束しました。その時なら</w:t>
      </w:r>
      <w:r>
        <w:rPr/>
        <w:t>5000</w:t>
      </w:r>
      <w:r>
        <w:rPr/>
        <w:t>ドルで十分であったでしょう。今は</w:t>
      </w:r>
      <w:r>
        <w:rPr/>
        <w:t>15000</w:t>
      </w:r>
      <w:r>
        <w:rPr/>
        <w:t>ドルかかるでしょう。本部は</w:t>
      </w:r>
      <w:r>
        <w:rPr/>
        <w:t>6000</w:t>
      </w:r>
      <w:r>
        <w:rPr/>
        <w:t>ドルの支出を承認しました。教会には</w:t>
      </w:r>
      <w:r>
        <w:rPr/>
        <w:t>2000</w:t>
      </w:r>
      <w:r>
        <w:rPr/>
        <w:t>ドルあります。あと</w:t>
      </w:r>
      <w:r>
        <w:rPr/>
        <w:t>7000</w:t>
      </w:r>
      <w:r>
        <w:rPr/>
        <w:t>ドル用意しなければなりません。～</w:t>
      </w:r>
    </w:p>
    <w:p>
      <w:pPr>
        <w:pStyle w:val="TextBodyIndent"/>
        <w:rPr/>
      </w:pPr>
      <w:r>
        <w:rPr/>
        <w:t>喜んでもらえるような事を書くことは出来ます。しかし私達が元気付けるような報告を書くと本国の読者がしばしば誤解するのではないかと思うのです。ですから今回はありのままの真実を告げた方がお役に立つかもしれないと思うのです。私達は経験の中で悲しいものについては秘めておきたいと言う気持ちが皆あります。特に書くときは。そしてもっぱら成功したこと、嬉しい事を書きたくなります。日本におけるバプテストの活動はあまり活発でないと言うのが真実であります。そして満ち足りているものは殆どなく足りないものばかりでありました。他の宗派に比べて数は少なく影響力は小さいのであります。しかしこのような事実によってくじけたり、ぐらついたりはいたしません。過去の過ちを生かし神のみ力に預かってこれから日本の為にもっと多くのことをする計画であります。我々バプテストは本国から人や財源を送ってもらっています。</w:t>
      </w:r>
    </w:p>
    <w:p>
      <w:pPr>
        <w:pStyle w:val="TextBodyIndent"/>
        <w:rPr/>
      </w:pPr>
      <w:r>
        <w:rPr/>
        <w:t>日本におけるバプテストの活動は未だに大変未熟で弱いので自立する事が出来ないのです。実際にある有名なクリスチャンの指導者は最近公の演説で「キリスト教は日本に於いてはまだ先駆的な段階であります。宣教師の判断や指導が以前にも増して求められています。」と言っています。</w:t>
      </w:r>
    </w:p>
    <w:p>
      <w:pPr>
        <w:pStyle w:val="Normal"/>
        <w:ind w:left="210" w:hanging="0"/>
        <w:rPr/>
      </w:pPr>
      <w:r>
        <w:rPr/>
        <w:t>東北地方ではあと３家族か</w:t>
      </w:r>
      <w:r>
        <w:rPr/>
        <w:t>4</w:t>
      </w:r>
      <w:r>
        <w:rPr/>
        <w:t>家族必要であります。この広い伝道地での広範囲にわたる</w:t>
      </w:r>
    </w:p>
    <w:p>
      <w:pPr>
        <w:pStyle w:val="Normal"/>
        <w:ind w:left="210" w:hanging="210"/>
        <w:rPr/>
      </w:pPr>
      <w:r>
        <w:rPr/>
        <w:t>仕事を組織し監督する国務長官タイプの人。若者の為に専門に働く</w:t>
      </w:r>
      <w:r>
        <w:rPr/>
        <w:t>YMCA</w:t>
      </w:r>
      <w:r>
        <w:rPr/>
        <w:t>タイプの人。</w:t>
      </w:r>
    </w:p>
    <w:p>
      <w:pPr>
        <w:pStyle w:val="Normal"/>
        <w:rPr/>
      </w:pPr>
      <w:r>
        <w:rPr/>
        <w:t>又人付き合いがよく有能で辛い仕事を好んでする人。私達が仕事の為に求める日本人はさらに見出されるでしょう。宣教師たちがそうした日本人を見出して欲しいものです。私達が真剣に求めなければ必要とされる指導者は得られないでしょう。</w:t>
      </w:r>
    </w:p>
    <w:p>
      <w:pPr>
        <w:pStyle w:val="Normal"/>
        <w:ind w:firstLine="210"/>
        <w:rPr/>
      </w:pPr>
      <w:r>
        <w:rPr/>
        <w:t>彼等は東北地方の市にいるのであります。日本人の働き人の約</w:t>
      </w:r>
      <w:r>
        <w:rPr/>
        <w:t>60</w:t>
      </w:r>
      <w:r>
        <w:rPr/>
        <w:t>％が仙台や盛岡の伝道地の出身なのです。これらの市の学校は私達の最も実りの多い元気を取り戻せる地なのです。本格的に回復のための仕事に取り掛かることが出来るように伝道所を適当な場所に配置すべきでしょう。</w:t>
      </w:r>
    </w:p>
    <w:p>
      <w:pPr>
        <w:pStyle w:val="Normal"/>
        <w:ind w:firstLine="210"/>
        <w:rPr/>
      </w:pPr>
      <w:r>
        <w:rPr/>
        <w:t>働き人の次に必要なのは設備であります。</w:t>
      </w:r>
      <w:r>
        <w:rPr/>
        <w:t>The Foreign Mission Society</w:t>
      </w:r>
      <w:r>
        <w:rPr/>
        <w:t>は実際には</w:t>
      </w:r>
      <w:r>
        <w:rPr/>
        <w:t>40</w:t>
      </w:r>
      <w:r>
        <w:rPr/>
        <w:t>年の間に教会建設のために出したお金は仙台地区で</w:t>
      </w:r>
      <w:r>
        <w:rPr/>
        <w:t>2000</w:t>
      </w:r>
      <w:r>
        <w:rPr/>
        <w:t>ドル弱であります。もっと長い期間なのに盛岡地区は更にもっと少ない金額でしょう。恐らくこれは今まで犯してきた中で、最大の過ちだったでしょう。小さな借り住まいの店などで教会をやっていこうとしたやり方は努力を永続的なものにする上でどうしても障害になりました。きちんとした教会はキリスト教の活動に一時的な借り住まいでは滅多に得られないような永続性と堅実さを与えてくれます。</w:t>
      </w:r>
    </w:p>
    <w:p>
      <w:pPr>
        <w:pStyle w:val="Normal"/>
        <w:ind w:firstLine="210"/>
        <w:rPr/>
      </w:pPr>
      <w:r>
        <w:rPr/>
        <w:t>実際には、日本人のキリスト教徒が自分達の教会を立てることは不可能であります。数の上では非常に少なく比較的貧しいのですから。それにアメリカで建てるのもここで建てるのも費用は同じなのですから。日本のキリスト教徒は能力があります。やります。建設の為に気前よく出します。しかし金額が少ないのです。教会は数ドル数セントでは建ちません。数百ドル数千ドルかかります。</w:t>
      </w:r>
    </w:p>
    <w:p>
      <w:pPr>
        <w:pStyle w:val="Normal"/>
        <w:ind w:firstLine="210"/>
        <w:rPr/>
      </w:pPr>
      <w:r>
        <w:rPr/>
        <w:t>1</w:t>
      </w:r>
      <w:r>
        <w:rPr/>
        <w:t>万円の建物を建てるのに援助できるほどの日本人の信徒は殆どいません。</w:t>
      </w:r>
    </w:p>
    <w:p>
      <w:pPr>
        <w:pStyle w:val="Normal"/>
        <w:ind w:firstLine="210"/>
        <w:rPr/>
      </w:pPr>
      <w:r>
        <w:rPr/>
        <w:t>立派で永久的なものを建てる計画はありません。自分達の永久的な教会を建てれるほど大きく強くなる日まで、少人数の信徒が何年間か集まるのに相応しい場所となるようその土地建物に調和する小ぎれいな礼拝堂を持つことが私達の願いなのです。その仕事はアメリカにおける</w:t>
      </w:r>
      <w:r>
        <w:rPr/>
        <w:t>the Home Mission Society</w:t>
      </w:r>
      <w:r>
        <w:rPr/>
        <w:t>の仕事と全く同じであります。自分達の教会を建てれる時まで、集会の家を得られるように助力する事によって、初期の信徒の小さな絆を力づけるのです。日本人も後には永続的な教会を建てられるでしょう。しかしこれらの伝道教会は絶対に必要であります。この東北の二つの地区にいくつかの教会がすぐにも必要なのです。その建物の建物のお金を本国の本部が出してくれることを期待しなければなりません。　　　　　　　　　　　　　　　　　　　　　　　　　</w:t>
      </w:r>
      <w:r>
        <w:rPr/>
        <w:tab/>
      </w:r>
      <w:r>
        <w:rPr/>
        <w:t>　　　　</w:t>
      </w:r>
      <w:r>
        <w:rPr/>
        <w:t>C.H.Ross</w:t>
      </w:r>
    </w:p>
    <w:p>
      <w:pPr>
        <w:pStyle w:val="Normal"/>
        <w:rPr/>
      </w:pPr>
      <w:r>
        <w:rPr/>
      </w:r>
    </w:p>
    <w:p>
      <w:pPr>
        <w:pStyle w:val="Normal"/>
        <w:rPr/>
      </w:pPr>
      <w:r>
        <w:rPr/>
        <w:t>盛岡幼稚園</w:t>
      </w:r>
    </w:p>
    <w:p>
      <w:pPr>
        <w:pStyle w:val="Normal"/>
        <w:rPr/>
      </w:pPr>
      <w:r>
        <w:rPr/>
        <w:t>　無経験な私に幼稚園を委ねてタッピング夫人が去るのを見送った時私は恐れ戦きました。しかし父母が春の学期の初めに、</w:t>
      </w:r>
      <w:r>
        <w:rPr/>
        <w:t>34</w:t>
      </w:r>
      <w:r>
        <w:rPr/>
        <w:t>人の末頼もしい新入生を連れてきた時、信任されたように感じて嬉しく思いました。結局全部で</w:t>
      </w:r>
      <w:r>
        <w:rPr/>
        <w:t>64</w:t>
      </w:r>
      <w:r>
        <w:rPr/>
        <w:t>人の申し込みがありました。現在の建物で預かれるより</w:t>
      </w:r>
      <w:r>
        <w:rPr/>
        <w:t>20</w:t>
      </w:r>
      <w:r>
        <w:rPr/>
        <w:t>人以上多いのですが、春から新しい建物が実際に使い始められるように祈りました。</w:t>
      </w:r>
    </w:p>
    <w:p>
      <w:pPr>
        <w:pStyle w:val="Normal"/>
        <w:ind w:firstLine="210"/>
        <w:rPr/>
      </w:pPr>
      <w:r>
        <w:rPr/>
        <w:t>孤児院の子供達の為にと、感謝祭の贈物を持って来る子供達。その純真な喜び。又いつも通園に付き添ってくれる女中や下男達へ、又クリスマスの祝祭に参加する孤児院からお客様へのプレゼントを一生懸命作る子供達の熱意。又ある男の子は良きサマリや人になるチャンスと見るや隣に座る女の子のために、自分の柔らかいペーパーハンカチを皆使って彼女の破れたしもやけを優しく拭いてやった。又ある小さな子はお母さんが台所から出て来るまでお客さんに歌をうたってお母さんを助けたと遠慮がちに、でも満足気に説明してくれました。もっともっとあるのですがこのようなことはずっと明るい点になってくれました。</w:t>
      </w:r>
    </w:p>
    <w:p>
      <w:pPr>
        <w:pStyle w:val="Normal"/>
        <w:ind w:firstLine="210"/>
        <w:rPr/>
      </w:pPr>
      <w:r>
        <w:rPr/>
        <w:t>母の会は興味に事欠く事はありませんでした。母親達は外国の料理講習やゲームの勉強にはいつも熱心でありました。それより私達は数人の優れた話し手を得ました。</w:t>
      </w:r>
    </w:p>
    <w:p>
      <w:pPr>
        <w:pStyle w:val="Normal"/>
        <w:ind w:firstLine="210"/>
        <w:rPr/>
      </w:pPr>
      <w:r>
        <w:rPr/>
        <w:t>休みに入る直前、幼稚園は母親クラブ主催のもとに、</w:t>
      </w:r>
      <w:r>
        <w:rPr/>
        <w:t>5</w:t>
      </w:r>
      <w:r>
        <w:rPr/>
        <w:t>日間の特別洋裁講習会を開いて影響力を広めました。市の新聞を通じて評判になりました。先生である横浜の高木夫人は</w:t>
      </w:r>
      <w:r>
        <w:rPr/>
        <w:t>27</w:t>
      </w:r>
      <w:r>
        <w:rPr/>
        <w:t>年間バプテストで活動してきた人で、</w:t>
      </w:r>
      <w:r>
        <w:rPr/>
        <w:t>75</w:t>
      </w:r>
      <w:r>
        <w:rPr/>
        <w:t>人のお母さん達やお姉さん達に、子供達にふさわしい下着や楽に遊べる可愛い洋服、ドレス、実にたくさんの素敵なものの作り方を教えてくれました。高木夫人は朝から晩までユーモアを振りまき元気一杯に惜しみなく人の為に働きます。</w:t>
      </w:r>
    </w:p>
    <w:p>
      <w:pPr>
        <w:pStyle w:val="Normal"/>
        <w:ind w:firstLine="210"/>
        <w:rPr/>
      </w:pPr>
      <w:r>
        <w:rPr/>
        <w:t>MissAcock</w:t>
      </w:r>
      <w:r>
        <w:rPr/>
        <w:t>の州の婦人達が盛岡幼稚園の子供達に手の込んだ下着やきれいなギンガムのドレスを作って送ってきました。これは反日感情の高まる中でアメリカの婦人の大きなグループがこの喜んでくれる日本の母親達に示した確かな親切のしるしなのであります。</w:t>
      </w:r>
    </w:p>
    <w:p>
      <w:pPr>
        <w:pStyle w:val="Normal"/>
        <w:rPr/>
      </w:pPr>
      <w:r>
        <w:rPr/>
        <w:t>　　　　　　　　　　　　　　　　　　　　　　　　</w:t>
      </w:r>
      <w:r>
        <w:rPr/>
        <w:t>Miss Ruby Anderson</w:t>
      </w:r>
      <w:r>
        <w:rPr/>
        <w:t>の報告より</w:t>
      </w:r>
    </w:p>
    <w:p>
      <w:pPr>
        <w:pStyle w:val="Normal"/>
        <w:ind w:left="210" w:hanging="210"/>
        <w:rPr/>
      </w:pPr>
      <w:r>
        <w:rPr/>
      </w:r>
    </w:p>
    <w:p>
      <w:pPr>
        <w:pStyle w:val="Normal"/>
        <w:ind w:left="210" w:hanging="210"/>
        <w:rPr/>
      </w:pPr>
      <w:r>
        <w:rPr/>
        <w:t>盛岡</w:t>
      </w:r>
    </w:p>
    <w:p>
      <w:pPr>
        <w:pStyle w:val="Normal"/>
        <w:rPr/>
      </w:pPr>
      <w:r>
        <w:rPr/>
        <w:t>　仙台の所で述べたようにここは</w:t>
      </w:r>
      <w:r>
        <w:rPr/>
        <w:t>2</w:t>
      </w:r>
      <w:r>
        <w:rPr/>
        <w:t>つの地区に分かれています。今年は宣教師が不在でありました。仙台の</w:t>
      </w:r>
      <w:r>
        <w:rPr/>
        <w:t>Ross</w:t>
      </w:r>
      <w:r>
        <w:rPr/>
        <w:t>氏が可能な限り監督をしました。彼は記しています。</w:t>
      </w:r>
    </w:p>
    <w:p>
      <w:pPr>
        <w:pStyle w:val="Normal"/>
        <w:ind w:left="210" w:hanging="210"/>
        <w:rPr/>
      </w:pPr>
      <w:r>
        <w:rPr/>
        <w:t>『宣教師が大きい</w:t>
      </w:r>
      <w:r>
        <w:rPr/>
        <w:t>2</w:t>
      </w:r>
      <w:r>
        <w:rPr/>
        <w:t>つの盛岡地区の責任を持って今年の報告を書くのは本当に困難なこと</w:t>
      </w:r>
    </w:p>
    <w:p>
      <w:pPr>
        <w:pStyle w:val="Normal"/>
        <w:ind w:left="210" w:hanging="210"/>
        <w:rPr/>
      </w:pPr>
      <w:r>
        <w:rPr/>
        <w:t>であります。宣教師が数年前の状態、即ち伝道所に宣教師がちゃんといてどの出張伝道</w:t>
      </w:r>
    </w:p>
    <w:p>
      <w:pPr>
        <w:pStyle w:val="Normal"/>
        <w:ind w:left="210" w:hanging="210"/>
        <w:rPr/>
      </w:pPr>
      <w:r>
        <w:rPr/>
        <w:t>所にも土地の働き人がいて、物事がどんどん発展していた時に比べて、物事を見ている</w:t>
      </w:r>
    </w:p>
    <w:p>
      <w:pPr>
        <w:pStyle w:val="Normal"/>
        <w:ind w:left="210" w:hanging="210"/>
        <w:rPr/>
      </w:pPr>
      <w:r>
        <w:rPr/>
        <w:t>のか、それとも彼が想い描いているあるべき姿に照らして物事を見ているか。</w:t>
      </w:r>
    </w:p>
    <w:p>
      <w:pPr>
        <w:pStyle w:val="Style15"/>
        <w:snapToGrid w:val="false"/>
        <w:spacing w:lineRule="auto" w:line="360"/>
        <w:rPr/>
      </w:pPr>
      <w:r>
        <w:rPr/>
        <w:t>宣教師というのは必然的に楽天家であります。いつも彼らの仕事が備えを得て支持を得る</w:t>
      </w:r>
    </w:p>
    <w:p>
      <w:pPr>
        <w:pStyle w:val="Style15"/>
        <w:snapToGrid w:val="false"/>
        <w:rPr/>
      </w:pPr>
      <w:r>
        <w:rPr/>
        <w:t>であろう、明るい未来を期待しているのであります。</w:t>
      </w:r>
    </w:p>
    <w:p>
      <w:pPr>
        <w:pStyle w:val="2"/>
        <w:rPr/>
      </w:pPr>
      <w:r>
        <w:rPr/>
        <w:t>恐らく盛岡地区における最も喜ばしい事は盛岡教会の進歩でありましょう。半自立教会以上の地位になり成功への確かな道を歩んでおります。</w:t>
      </w:r>
    </w:p>
    <w:p>
      <w:pPr>
        <w:pStyle w:val="Normal"/>
        <w:rPr/>
      </w:pPr>
      <w:r>
        <w:rPr/>
        <w:t>『</w:t>
      </w:r>
      <w:r>
        <w:rPr/>
        <w:t>2</w:t>
      </w:r>
      <w:r>
        <w:rPr/>
        <w:t>年間日本語を勉強してきた若者が数人います。彼等は誰もいない地区に行こうとしてい</w:t>
      </w:r>
    </w:p>
    <w:p>
      <w:pPr>
        <w:pStyle w:val="Normal"/>
        <w:ind w:left="210" w:hanging="210"/>
        <w:rPr/>
      </w:pPr>
      <w:r>
        <w:rPr/>
        <w:t>ます。しかし気候は厳しく宣教師の住まいもありません。彼らには適していない日本家屋</w:t>
      </w:r>
    </w:p>
    <w:p>
      <w:pPr>
        <w:pStyle w:val="Normal"/>
        <w:ind w:left="210" w:hanging="210"/>
        <w:rPr/>
      </w:pPr>
      <w:r>
        <w:rPr/>
        <w:t>で頑張らなければならないでしょう。家賃はミッションが払ってくれるのですが。』</w:t>
      </w:r>
    </w:p>
    <w:p>
      <w:pPr>
        <w:pStyle w:val="TextBodyIndent"/>
        <w:rPr/>
      </w:pPr>
      <w:r>
        <w:rPr/>
        <w:t>佐藤牧師は素晴らしい羊飼いであり魂の真の勝利者であります。彼の優しい指導とわかりやすい福音を伝える説教のお陰で、教会員が着実に増え教会には明るい未来を予測させる熱狂と決意が生まれています。</w:t>
      </w:r>
    </w:p>
    <w:p>
      <w:pPr>
        <w:pStyle w:val="Normal"/>
        <w:ind w:firstLine="210"/>
        <w:rPr/>
      </w:pPr>
      <w:r>
        <w:rPr/>
        <w:t>何人も働き人が生まれる山の中の不思議な町、遠野で新たに喜ばしい事があります。</w:t>
      </w:r>
      <w:r>
        <w:rPr/>
        <w:t>Buzzell</w:t>
      </w:r>
      <w:r>
        <w:rPr/>
        <w:t>嬢がそこに幼稚園を設立し開園しました。そしていろいろな面で彼女の存在が感じられます。</w:t>
      </w:r>
    </w:p>
    <w:p>
      <w:pPr>
        <w:pStyle w:val="TextBodyIndent"/>
        <w:rPr/>
      </w:pPr>
      <w:r>
        <w:rPr/>
        <w:t>教会員の並々ならぬ努力と友の惜しみない援助のお陰で、今や美しいゆったりして使いやすい牧師館を持つようになりました。又今の教会の隣接地である地所を将来手に入れる権利も持っています。婦人会が間もなく公民館を建てるでしょう。地方のコミュニティ活動のこの試みはユニークであり、地方社会の宣教師の可能性と宣教師のみならず日本の大衆の眼を開かせるのは必至であります。</w:t>
      </w:r>
    </w:p>
    <w:p>
      <w:pPr>
        <w:pStyle w:val="TextBodyIndent"/>
        <w:rPr/>
      </w:pPr>
      <w:r>
        <w:rPr/>
        <w:t>この二つの地区を除けば後は報告する事は殆どありません。八戸教会は事実上閉鎖同然であります。釜石の活動は行き詰まっております。この二つの大きな町はどちらも牧師が来て活動を開始してくれるのを待っております。門は大きく開かれており導き手を待っているのです。しかし指導者はいずこに？</w:t>
      </w:r>
    </w:p>
    <w:p>
      <w:pPr>
        <w:pStyle w:val="Normal"/>
        <w:ind w:left="210" w:hanging="0"/>
        <w:rPr/>
      </w:pPr>
      <w:r>
        <w:rPr/>
        <w:t>黒沢尻は仙台、盛岡間の進歩的な鉄道センターであり佛教の拠点であります。そこで我々</w:t>
      </w:r>
    </w:p>
    <w:p>
      <w:pPr>
        <w:pStyle w:val="Normal"/>
        <w:ind w:left="210" w:hanging="210"/>
        <w:rPr/>
      </w:pPr>
      <w:r>
        <w:rPr/>
        <w:t>は自分達の立場を守り抜こうとしています。川端伝道師は疲れを知らない人間であり、良</w:t>
      </w:r>
    </w:p>
    <w:p>
      <w:pPr>
        <w:pStyle w:val="Normal"/>
        <w:ind w:left="210" w:hanging="210"/>
        <w:rPr/>
      </w:pPr>
      <w:r>
        <w:rPr/>
        <w:t>き説教者であります。彼は少しずつ反対を押し静め尊敬を勝ち得ています。しかし適当な</w:t>
      </w:r>
    </w:p>
    <w:p>
      <w:pPr>
        <w:pStyle w:val="Normal"/>
        <w:rPr/>
      </w:pPr>
      <w:r>
        <w:rPr/>
        <w:t>家がないのでそれが大変なハンディキャップとなっています。この戦略上重要な拠点で頑張っている我らの働き人に近代的で地の利を得たコミュニティハウスを使わせて上げられないでしょうか。</w:t>
      </w:r>
      <w:r>
        <w:rPr/>
        <w:t>10000</w:t>
      </w:r>
      <w:r>
        <w:rPr/>
        <w:t>ドルあればそれができるのですが！</w:t>
      </w:r>
    </w:p>
    <w:p>
      <w:pPr>
        <w:pStyle w:val="Normal"/>
        <w:ind w:firstLine="210"/>
        <w:rPr/>
      </w:pPr>
      <w:r>
        <w:rPr/>
        <w:t>盛岡の未来は明るい。</w:t>
      </w:r>
      <w:r>
        <w:rPr/>
        <w:t>11</w:t>
      </w:r>
      <w:r>
        <w:rPr/>
        <w:t>月初めには</w:t>
      </w:r>
      <w:r>
        <w:rPr/>
        <w:t>Steadman</w:t>
      </w:r>
      <w:r>
        <w:rPr/>
        <w:t>夫妻がなつかしい家に戻り仕事を始める事と思います。それに語学学校出たての</w:t>
      </w:r>
      <w:r>
        <w:rPr/>
        <w:t>Haynes</w:t>
      </w:r>
      <w:r>
        <w:rPr/>
        <w:t>夫妻が</w:t>
      </w:r>
      <w:r>
        <w:rPr/>
        <w:t>9</w:t>
      </w:r>
      <w:r>
        <w:rPr/>
        <w:t>月には盛岡で仕事を始めます。この市に</w:t>
      </w:r>
      <w:r>
        <w:rPr/>
        <w:t>2</w:t>
      </w:r>
      <w:r>
        <w:rPr/>
        <w:t>家族を得て私達の仕事は更に飛躍するでしょう。翌年は期待だけではなく成果についてもお話できるでしょう。</w:t>
      </w:r>
    </w:p>
    <w:p>
      <w:pPr>
        <w:pStyle w:val="Normal"/>
        <w:ind w:firstLine="210"/>
        <w:rPr/>
      </w:pPr>
      <w:r>
        <w:rPr/>
        <w:t>盛岡の事情に詳しい人だけが、バプテストの宣教師を再び盛岡に迎えることが私達にどんな意味を持つのか本当に理解できると思います。</w:t>
      </w:r>
    </w:p>
    <w:p>
      <w:pPr>
        <w:pStyle w:val="Normal"/>
        <w:ind w:firstLine="210"/>
        <w:rPr/>
      </w:pPr>
      <w:r>
        <w:rPr/>
        <w:t>機会や利点に恵まれているのですから、その土地に本当に入って行き、心を通わす事が出来る日が訪れたら素晴らしい事でしょう。絶対に必要な建物のための約束のお金が今与えられることが出来るならば、この市でキリストの為に心から働けるでしょう。</w:t>
      </w:r>
    </w:p>
    <w:p>
      <w:pPr>
        <w:pStyle w:val="Normal"/>
        <w:rPr/>
      </w:pPr>
      <w:r>
        <w:rPr/>
      </w:r>
    </w:p>
    <w:p>
      <w:pPr>
        <w:pStyle w:val="Normal"/>
        <w:rPr/>
      </w:pPr>
      <w:r>
        <w:rPr/>
        <w:t>盛岡幼稚園</w:t>
      </w:r>
    </w:p>
    <w:p>
      <w:pPr>
        <w:pStyle w:val="Normal"/>
        <w:rPr/>
      </w:pPr>
      <w:r>
        <w:rPr/>
        <w:t>　宣教師の住宅がなかったので、幼稚園は監督不在のままでありました。</w:t>
      </w:r>
      <w:r>
        <w:rPr/>
        <w:t>Miss Anderson</w:t>
      </w:r>
      <w:r>
        <w:rPr/>
        <w:t>はクリスマスまでは月に</w:t>
      </w:r>
      <w:r>
        <w:rPr/>
        <w:t>2</w:t>
      </w:r>
      <w:r>
        <w:rPr/>
        <w:t>回盛岡にやってきましたが、幼稚園の仕事がうまく行くよう助力するためではありませんでした。しかし入園者も通園もそれによって影響を受けることなくクリスマスまでは雰囲気も敏感に変わる事はなかったと彼女は報告しています。しかしクリスマス後は影響が現れました。</w:t>
      </w:r>
      <w:r>
        <w:rPr/>
        <w:t>Haynes</w:t>
      </w:r>
      <w:r>
        <w:rPr/>
        <w:t>夫人が秋に来てこの状態をきっと救ってくれるでしょう。</w:t>
      </w:r>
    </w:p>
    <w:p>
      <w:pPr>
        <w:pStyle w:val="Normal"/>
        <w:ind w:firstLine="210"/>
        <w:rPr/>
      </w:pPr>
      <w:r>
        <w:rPr/>
        <w:t>2</w:t>
      </w:r>
      <w:r>
        <w:rPr/>
        <w:t>人の幼稚園の先生が子供会や年長の女の子達の夕べの集いの為に毎週沼宮内を訪ねました。これは昨年</w:t>
      </w:r>
      <w:r>
        <w:rPr/>
        <w:t>Miss Acock</w:t>
      </w:r>
      <w:r>
        <w:rPr/>
        <w:t>のバイブルウーマンによってなされた仕事を引き継いでやっているのであります。働き人が少ないのでこの集会を月に</w:t>
      </w:r>
      <w:r>
        <w:rPr/>
        <w:t>2</w:t>
      </w:r>
      <w:r>
        <w:rPr/>
        <w:t>回にしようと決めたところ数にすれば</w:t>
      </w:r>
      <w:r>
        <w:rPr/>
        <w:t>100</w:t>
      </w:r>
      <w:r>
        <w:rPr/>
        <w:t>人いやそれ以上の子供達が先生達に毎週来て欲しいと頼んだのでした。</w:t>
      </w:r>
    </w:p>
    <w:p>
      <w:pPr>
        <w:pStyle w:val="Normal"/>
        <w:ind w:firstLine="210"/>
        <w:rPr/>
      </w:pPr>
      <w:r>
        <w:rPr/>
        <w:t>今年度中に完成すると思われていた新幼稚園の建設はまだ始まっていません。本採用の先生が又来る事になっていますが、その先生が仕事を始める頃には間に合うと思います。</w:t>
      </w:r>
    </w:p>
    <w:p>
      <w:pPr>
        <w:pStyle w:val="Normal"/>
        <w:rPr/>
      </w:pPr>
      <w:r>
        <w:rPr/>
      </w:r>
    </w:p>
    <w:p>
      <w:pPr>
        <w:pStyle w:val="Normal"/>
        <w:rPr/>
      </w:pPr>
      <w:r>
        <w:rPr/>
        <w:t>遠野公民館</w:t>
      </w:r>
    </w:p>
    <w:p>
      <w:pPr>
        <w:pStyle w:val="Normal"/>
        <w:rPr/>
      </w:pPr>
      <w:r>
        <w:rPr/>
        <w:t>　仙台から来るのは大変な道のりである、山間の小さな町はずっとバプテストの活動の場でありました。そして驚くほど多くのクリスチャンの働き人を提供してきました。宣教師はいませんでしたが大きな成果を上げてきたのです。今年は仙台の学校と長く関係があったことで知られる</w:t>
      </w:r>
      <w:r>
        <w:rPr/>
        <w:t>MissBuzzel</w:t>
      </w:r>
      <w:r>
        <w:rPr/>
        <w:t>が駐在しました。彼女が書いている箇所がある―</w:t>
      </w:r>
    </w:p>
    <w:p>
      <w:pPr>
        <w:pStyle w:val="Normal"/>
        <w:ind w:firstLine="210"/>
        <w:rPr/>
      </w:pPr>
      <w:r>
        <w:rPr/>
        <w:t>遠野純光幼稚園は岩手県の遠野という山間の町におけるキリスト教公民館活動の先駆けであります。土地の人は幼稚園を心から歓迎しました。</w:t>
      </w:r>
      <w:r>
        <w:rPr/>
        <w:t>40</w:t>
      </w:r>
      <w:r>
        <w:rPr/>
        <w:t>人の子供達がいますが、もし広かったらもっと受け入れる事が出来たでしょう。私達が望んでいた仕事場を得るまでは、</w:t>
      </w:r>
      <w:r>
        <w:rPr/>
        <w:t>24</w:t>
      </w:r>
      <w:r>
        <w:rPr/>
        <w:t>フィート平方の</w:t>
      </w:r>
      <w:r>
        <w:rPr/>
        <w:t>1</w:t>
      </w:r>
      <w:r>
        <w:rPr/>
        <w:t>部屋だけの教会で全ての仕事はそこで行われ遊び場はほんの小さな場所でありました。</w:t>
      </w:r>
    </w:p>
    <w:p>
      <w:pPr>
        <w:pStyle w:val="Normal"/>
        <w:ind w:firstLine="210"/>
        <w:rPr/>
      </w:pPr>
      <w:r>
        <w:rPr/>
        <w:t>子供達は町の最も裕福な家庭から来ていて母親達は市の婦人達ほど忙しくはありません。娯楽の場も文化的な環境の場も殆どありませんから、もし場所がありさえすれば彼等の為に沢山してあげることが出来るのです。働き人が大勢います。私がいつも思い描いている、異なった専門の仕事に大いに可能性があります。</w:t>
      </w:r>
    </w:p>
    <w:p>
      <w:pPr>
        <w:pStyle w:val="Normal"/>
        <w:ind w:firstLine="210"/>
        <w:rPr/>
      </w:pPr>
      <w:r>
        <w:rPr/>
        <w:t>私の報告は始まりの部分についてだけですが、初めがよければ半分終わったも同然であります。この純光幼稚園は遠野やその周辺の地域にとって幸せをもたらす先駆けであります。</w:t>
      </w:r>
    </w:p>
    <w:p>
      <w:pPr>
        <w:pStyle w:val="Normal"/>
        <w:rPr/>
      </w:pPr>
      <w:r>
        <w:rPr/>
      </w:r>
    </w:p>
    <w:p>
      <w:pPr>
        <w:pStyle w:val="Normal"/>
        <w:rPr/>
      </w:pPr>
      <w:r>
        <w:rPr/>
        <w:t>盛岡</w:t>
      </w:r>
    </w:p>
    <w:p>
      <w:pPr>
        <w:pStyle w:val="Normal"/>
        <w:rPr/>
      </w:pPr>
      <w:r>
        <w:rPr/>
        <w:t>　５月</w:t>
      </w:r>
      <w:r>
        <w:rPr/>
        <w:t>10</w:t>
      </w:r>
      <w:r>
        <w:rPr/>
        <w:t>日からしか盛岡にいなかったので勿論今年の活動レポートとして的確に書くことが出来ませんので、殆ど</w:t>
      </w:r>
      <w:r>
        <w:rPr/>
        <w:t>4</w:t>
      </w:r>
      <w:r>
        <w:rPr/>
        <w:t>年この地を留守にした後に見た、現在の状態について伝える事で満足することにいたします。</w:t>
      </w:r>
    </w:p>
    <w:p>
      <w:pPr>
        <w:pStyle w:val="Normal"/>
        <w:ind w:firstLine="210"/>
        <w:rPr/>
      </w:pPr>
      <w:r>
        <w:rPr/>
        <w:t>この地の責任を持ち、この地の為に尽力した</w:t>
      </w:r>
      <w:r>
        <w:rPr/>
        <w:t>Ross</w:t>
      </w:r>
      <w:r>
        <w:rPr/>
        <w:t>宣教師がこのレポートを書くべきでありました。私は彼の依頼で書いています。日本のこの地のいたるところに物質的な改善が見られたことは私達の喜びであります。新しい鉄道が敷かれ、水力が利用され、今や様々な用途に使用される電力を発電しています。道路は改良され新しい道路が作られトラックが人力の荷車にとって代わっています。新しい一般建物も近代的で快適なものになっています。日本でも比較的後進のこの地に新しい生活と新しい事業が生まれています。私達の教会やクリスチャンの団体がクリスチャンの新しい支持の基準を受け入れています。盛岡の教会は半分以上自分達で支えています。一方いくつかのグループは自分達の活動の支持に於いて大きく進歩しました。</w:t>
      </w:r>
    </w:p>
    <w:p>
      <w:pPr>
        <w:pStyle w:val="Normal"/>
        <w:ind w:firstLine="210"/>
        <w:rPr/>
      </w:pPr>
      <w:r>
        <w:rPr/>
        <w:t>私達が大変に満足に思うのは精神面の生活に於いて、又多くの分野に於ける活動に成長が見られることであります。クリスチャンが経験するこの成長は、結局教会の真の成長となるのです。又一般の人々に宗教に対する新しい姿勢が見られます。寺や神社よりもっと注目されています。キリスト教の集会、特に伝道集会は、より熱心に人々が出席し、キリスト教のメッセージに関心を持ち耳を傾けようとしていることは明らかであります。</w:t>
      </w:r>
    </w:p>
    <w:p>
      <w:pPr>
        <w:pStyle w:val="Normal"/>
        <w:ind w:firstLine="210"/>
        <w:rPr/>
      </w:pPr>
      <w:r>
        <w:rPr/>
        <w:t>佐藤牧師の指導の下に盛岡教会は着実に進歩しています。教会の定例集会のほかに殆どどの曜日にも教会を広く開放するため、求道者や他のグループのための集会を設けています。</w:t>
      </w:r>
    </w:p>
    <w:p>
      <w:pPr>
        <w:pStyle w:val="Normal"/>
        <w:ind w:firstLine="210"/>
        <w:rPr/>
      </w:pPr>
      <w:r>
        <w:rPr/>
        <w:t>Haynes</w:t>
      </w:r>
      <w:r>
        <w:rPr/>
        <w:t>氏が教えている</w:t>
      </w:r>
      <w:r>
        <w:rPr/>
        <w:t>2</w:t>
      </w:r>
      <w:r>
        <w:rPr/>
        <w:t>つのバイブルクラスや学生のためのこれらのクラスの他に若い職業人や既にクリスチャンになっている人々のためのクラスもあります。</w:t>
      </w:r>
    </w:p>
    <w:p>
      <w:pPr>
        <w:pStyle w:val="Normal"/>
        <w:ind w:firstLine="210"/>
        <w:rPr/>
      </w:pPr>
      <w:r>
        <w:rPr/>
        <w:t>この地で大変しっくりいっていた</w:t>
      </w:r>
      <w:r>
        <w:rPr/>
        <w:t>Haynes</w:t>
      </w:r>
      <w:r>
        <w:rPr/>
        <w:t>夫妻は皆から恋しく思われています。</w:t>
      </w:r>
    </w:p>
    <w:p>
      <w:pPr>
        <w:pStyle w:val="Normal"/>
        <w:ind w:firstLine="210"/>
        <w:rPr/>
      </w:pPr>
      <w:r>
        <w:rPr/>
        <w:t>花巻では阿部氏のもとに信心深い少数の人々が町の善意を助長する力となっています。彼等の明らかな証しと、クリスチャンとしての熱意は力づけられます。しかしこの重要な町におけるクリスチャンのこのグループが、キリスト教の奉仕の新たな目標に向かって助力を必要としている事は明らかであります。奉仕の新しい方針に沿ってもっと良い設備や援助を大いに望んでいます。</w:t>
      </w:r>
    </w:p>
    <w:p>
      <w:pPr>
        <w:pStyle w:val="Normal"/>
        <w:ind w:firstLine="210"/>
        <w:rPr/>
      </w:pPr>
      <w:r>
        <w:rPr/>
        <w:t>黒沢尻の川村氏はクリスチャン生活が持つべき自由と光の中へと、求道者の群れを少しずつ導いています。「彼等は祈る事を学ばなければならない。祈る事を学び、祈りの生活を続ける時、初めて真のクリスチャンになれます。祈りはクリスチャンを燃え立たせてくれるものであり、強めてくれるものであります。別の方法の方がもっと良いと思う人もいるかもしれないが、これが求道者を神に導く私の方法なのであります。」信心深い</w:t>
      </w:r>
      <w:r>
        <w:rPr/>
        <w:t>Axling</w:t>
      </w:r>
      <w:r>
        <w:rPr/>
        <w:t>博士は川村氏のクリスチャンの体験に大変関わりを持っていました。その影響が生きているのであります。私達が若い日本の宣教師にこのような最も有意義なやり方で影響を与えていけたらと思います。</w:t>
      </w:r>
    </w:p>
    <w:p>
      <w:pPr>
        <w:pStyle w:val="Normal"/>
        <w:ind w:firstLine="210"/>
        <w:rPr/>
      </w:pPr>
      <w:r>
        <w:rPr/>
        <w:t>遠野チームの仕事は</w:t>
      </w:r>
      <w:r>
        <w:rPr/>
        <w:t>Buzzel</w:t>
      </w:r>
      <w:r>
        <w:rPr/>
        <w:t>嬢の熱意に溢れた、しかも有能な指導を仰いで新たな活力を得ました。大体に於いて</w:t>
      </w:r>
      <w:r>
        <w:rPr/>
        <w:t>Ross</w:t>
      </w:r>
      <w:r>
        <w:rPr/>
        <w:t>氏が計画し彼の監督のもとにもたらされた新しい働き人は、私達にとっても大いに歓迎すべき人でありました。今の所、このグループは牧師なしでやっています。長いこと宣教師がいなかった釜石では習得を積んだアメリカ人の指導者を得ました。山崎氏は宣教師の娘で仙台の学校を卒業した若い妻と共にこの仕事を担っています。彼は散り散りになったものを集め再興を図っています。若者の素晴らしいグループが時節到来に熱狂しているように見えました。鉱山や鉄工所の職員が自分達の学校の建物で日曜学校を開く事を許してくれそうですし、彼等は幼稚園を求めています。その幼稚園に広い土地を貸してくれその他にも色々助けてくれると言うのです。今すぐにも牧師館が建つかもしれないという期待で、教会と牧師館のために用意された広い土地を見ていると、ここでの仕事の決意が強められます。私達の大きな願いは教会と幼稚園であります。その設備を備えてすぐにも</w:t>
      </w:r>
      <w:r>
        <w:rPr/>
        <w:t>25000</w:t>
      </w:r>
      <w:r>
        <w:rPr/>
        <w:t>人の人々が住むこの町で、唯一の教会となるであろうこの町で私達は独立した活動をしなければなりません。</w:t>
      </w:r>
    </w:p>
    <w:p>
      <w:pPr>
        <w:pStyle w:val="Normal"/>
        <w:ind w:firstLine="210"/>
        <w:rPr/>
      </w:pPr>
      <w:r>
        <w:rPr/>
        <w:t>八戸はしばらく宣教師不在でありました。ここでのグループに与えられた唯一の援助は毎月</w:t>
      </w:r>
      <w:r>
        <w:rPr/>
        <w:t>2</w:t>
      </w:r>
      <w:r>
        <w:rPr/>
        <w:t>度盛岡から</w:t>
      </w:r>
      <w:r>
        <w:rPr/>
        <w:t>Bible-woman</w:t>
      </w:r>
      <w:r>
        <w:rPr/>
        <w:t>が訪問する事でありました。その結果ここでの仕事は停止かもっと悪いことになりそうです。クリスチャンはがっかりしています。しかしもし私達が彼等と共に手を取るならきっと協力してくれるでしょう。クリスチャンの婦人の</w:t>
      </w:r>
      <w:r>
        <w:rPr/>
        <w:t>1</w:t>
      </w:r>
      <w:r>
        <w:rPr/>
        <w:t>人がここで</w:t>
      </w:r>
      <w:r>
        <w:rPr/>
        <w:t>50</w:t>
      </w:r>
      <w:r>
        <w:rPr/>
        <w:t>人かそれ以上の裁縫学校を開いています。それは明らかにキリスト教の学校と言えるでしょう。中学やその他にも学校がある人口</w:t>
      </w:r>
      <w:r>
        <w:rPr/>
        <w:t>2</w:t>
      </w:r>
      <w:r>
        <w:rPr/>
        <w:t>万のこの町は私達の興味と活動を刺激します。</w:t>
      </w:r>
    </w:p>
    <w:p>
      <w:pPr>
        <w:pStyle w:val="Normal"/>
        <w:ind w:firstLine="210"/>
        <w:rPr/>
      </w:pPr>
      <w:r>
        <w:rPr/>
        <w:t>近くの三戸、五戸その他の地が命のメッセージを求めています。ここは私達の伝道地ですから求めは我々の所にやってくるでしょう。</w:t>
      </w:r>
    </w:p>
    <w:p>
      <w:pPr>
        <w:pStyle w:val="Normal"/>
        <w:ind w:firstLine="210"/>
        <w:rPr/>
      </w:pPr>
      <w:r>
        <w:rPr/>
        <w:t>八戸は他の宗派も入り込んで責任を果たしている唯一の出張伝道所でありますが、盛岡は明らかに宗派はバプテストだけという有利な条件を備えた広範囲の伝道地の責任を負っています。　　　　　　　　　　　　　　　　　　　　　　　　　　　</w:t>
      </w:r>
      <w:r>
        <w:rPr/>
        <w:t>T.W.Steadman</w:t>
      </w:r>
    </w:p>
    <w:p>
      <w:pPr>
        <w:pStyle w:val="Normal"/>
        <w:rPr/>
      </w:pPr>
      <w:r>
        <w:rPr/>
      </w:r>
    </w:p>
    <w:p>
      <w:pPr>
        <w:pStyle w:val="Normal"/>
        <w:rPr/>
      </w:pPr>
      <w:r>
        <w:rPr/>
        <w:t>盛岡幼稚園</w:t>
      </w:r>
    </w:p>
    <w:p>
      <w:pPr>
        <w:pStyle w:val="Normal"/>
        <w:rPr/>
      </w:pPr>
      <w:r>
        <w:rPr/>
        <w:t>　</w:t>
      </w:r>
      <w:r>
        <w:rPr/>
        <w:t>1</w:t>
      </w:r>
      <w:r>
        <w:rPr/>
        <w:t>月の半ばまで</w:t>
      </w:r>
      <w:r>
        <w:rPr/>
        <w:t>Anderason</w:t>
      </w:r>
      <w:r>
        <w:rPr/>
        <w:t>嬢が盛岡幼稚園を見ていましたが仙台の仕事が大変なために月に一回位しか盛岡に来る事が出来なくなりました。</w:t>
      </w:r>
      <w:r>
        <w:rPr/>
        <w:t>Haynes</w:t>
      </w:r>
      <w:r>
        <w:rPr/>
        <w:t>夫妻が</w:t>
      </w:r>
      <w:r>
        <w:rPr/>
        <w:t>9</w:t>
      </w:r>
      <w:r>
        <w:rPr/>
        <w:t>月に盛岡に来てこの地の働き人は新しい勇気と希望を与えられました。</w:t>
      </w:r>
      <w:r>
        <w:rPr/>
        <w:t>1</w:t>
      </w:r>
      <w:r>
        <w:rPr/>
        <w:t>月から</w:t>
      </w:r>
      <w:r>
        <w:rPr/>
        <w:t>4</w:t>
      </w:r>
      <w:r>
        <w:rPr/>
        <w:t>月まで</w:t>
      </w:r>
      <w:r>
        <w:rPr/>
        <w:t>Haynes</w:t>
      </w:r>
      <w:r>
        <w:rPr/>
        <w:t>夫人は幼稚園に貴重なそしてかなりの奉仕をしました。しかし病気の為に仕事を中断し急ぎアメリカに帰らなければならなくなったことは残念でありました。</w:t>
      </w:r>
    </w:p>
    <w:p>
      <w:pPr>
        <w:pStyle w:val="Normal"/>
        <w:ind w:firstLine="210"/>
        <w:rPr/>
      </w:pPr>
      <w:r>
        <w:rPr/>
        <w:t>佐藤とくさんは主任の先生であり</w:t>
      </w:r>
      <w:r>
        <w:rPr/>
        <w:t>10</w:t>
      </w:r>
      <w:r>
        <w:rPr/>
        <w:t>年間幼稚園と共に歩んできました。去年の</w:t>
      </w:r>
      <w:r>
        <w:rPr/>
        <w:t>12</w:t>
      </w:r>
      <w:r>
        <w:rPr/>
        <w:t>月母の会から信心深い立派な働きに対して表彰され新しい金時計を贈られました。彼女には</w:t>
      </w:r>
      <w:r>
        <w:rPr/>
        <w:t>2</w:t>
      </w:r>
      <w:r>
        <w:rPr/>
        <w:t>人の同僚がいます。</w:t>
      </w:r>
      <w:r>
        <w:rPr/>
        <w:t>3</w:t>
      </w:r>
      <w:r>
        <w:rPr/>
        <w:t>月には</w:t>
      </w:r>
      <w:r>
        <w:rPr/>
        <w:t>45</w:t>
      </w:r>
      <w:r>
        <w:rPr/>
        <w:t>人の子供達が卒園し現在の所</w:t>
      </w:r>
      <w:r>
        <w:rPr/>
        <w:t>55</w:t>
      </w:r>
      <w:r>
        <w:rPr/>
        <w:t>人（</w:t>
      </w:r>
      <w:r>
        <w:rPr/>
        <w:t>30</w:t>
      </w:r>
      <w:r>
        <w:rPr/>
        <w:t>人の男の子と</w:t>
      </w:r>
      <w:r>
        <w:rPr/>
        <w:t>25</w:t>
      </w:r>
      <w:r>
        <w:rPr/>
        <w:t>人の女の子）の子供達がいます。</w:t>
      </w:r>
    </w:p>
    <w:p>
      <w:pPr>
        <w:pStyle w:val="Normal"/>
        <w:ind w:firstLine="210"/>
        <w:rPr/>
      </w:pPr>
      <w:r>
        <w:rPr/>
        <w:t>幼稚園の先生の集まりは月に一回あります。卒業生のクラブは</w:t>
      </w:r>
      <w:r>
        <w:rPr/>
        <w:t>1</w:t>
      </w:r>
      <w:r>
        <w:rPr/>
        <w:t>年に</w:t>
      </w:r>
      <w:r>
        <w:rPr/>
        <w:t>2</w:t>
      </w:r>
      <w:r>
        <w:rPr/>
        <w:t>回春と秋に集まります。多くの障害はありますが、母の会は非常に強く活動しています。</w:t>
      </w:r>
      <w:r>
        <w:rPr/>
        <w:t>48</w:t>
      </w:r>
      <w:r>
        <w:rPr/>
        <w:t>人の母親が出席して私達の為に歓迎会が開かれました。親しいなつかしい顔を見て大いに満足し嬉しく思った事でありました。</w:t>
      </w:r>
    </w:p>
    <w:p>
      <w:pPr>
        <w:pStyle w:val="Normal"/>
        <w:ind w:firstLine="210"/>
        <w:rPr/>
      </w:pPr>
      <w:r>
        <w:rPr/>
        <w:t>秋には経験を積んだ幼稚園の先生がやって来ますように。そしてかねてから念願の新しい幼稚園が出来ましょうに。私達は働き祈っています。　　　</w:t>
      </w:r>
      <w:r>
        <w:rPr/>
        <w:t>Mrs.AgnesB.Steadman</w:t>
      </w:r>
    </w:p>
    <w:p>
      <w:pPr>
        <w:pStyle w:val="Normal"/>
        <w:rPr/>
      </w:pPr>
      <w:r>
        <w:rPr/>
      </w:r>
    </w:p>
    <w:p>
      <w:pPr>
        <w:pStyle w:val="Normal"/>
        <w:rPr/>
      </w:pPr>
      <w:r>
        <w:rPr/>
        <w:t>遠野</w:t>
      </w:r>
    </w:p>
    <w:p>
      <w:pPr>
        <w:pStyle w:val="Normal"/>
        <w:rPr/>
      </w:pPr>
      <w:r>
        <w:rPr/>
        <w:t>　</w:t>
      </w:r>
      <w:r>
        <w:rPr/>
        <w:t>1</w:t>
      </w:r>
      <w:r>
        <w:rPr/>
        <w:t>年半足らず前に初めて遠野に落ち着いた時、もし何らかの方法で人々にキリストを知らせることが出来るとしたら、そしてキリスト教を怖れるのではなくて求められるようにキリスト教を信頼させる事が出来るとしたら。それは出来るだけ人々と共に多く過ごす事、即ち人々と共に生活する事でありました。交わりの接点が絶対に必要であったので建物が出来るのを待たずに、小さな教会で春に幼稚園を開きました。多くのハンディキャップを抱えて</w:t>
      </w:r>
      <w:r>
        <w:rPr/>
        <w:t>1</w:t>
      </w:r>
      <w:r>
        <w:rPr/>
        <w:t>年過ごした分私達は、</w:t>
      </w:r>
      <w:r>
        <w:rPr/>
        <w:t>21</w:t>
      </w:r>
      <w:r>
        <w:rPr/>
        <w:t>人の卒園生を送り出しました。その子供達は日曜学校の生徒として又残る事になりました。今年は</w:t>
      </w:r>
      <w:r>
        <w:rPr/>
        <w:t>41</w:t>
      </w:r>
      <w:r>
        <w:rPr/>
        <w:t>人であります。新しい建物が出来たら余裕が出来るかもしれないと入園を待っている多くの子供がいます。遠野では認められる存在となりました。私達は子供達の友達であります。それ故お母さんの、お父さんの、姉妹の、兄弟の、おばあちゃんの、おばさんおじさんの、従兄の友達であります。</w:t>
      </w:r>
    </w:p>
    <w:p>
      <w:pPr>
        <w:pStyle w:val="Normal"/>
        <w:ind w:firstLine="210"/>
        <w:rPr/>
      </w:pPr>
      <w:r>
        <w:rPr/>
        <w:t>他の多くの計画と同様幼稚園から生じる様々な活動はほんの蕾なのですが、可能性を沢山秘めており、それは成長し花開こうとしているのです。そして今年の夏建てようと思っている教会が出来る頃にはその時にはきっと実を結ぶ事でしょう。</w:t>
      </w:r>
    </w:p>
    <w:p>
      <w:pPr>
        <w:pStyle w:val="Normal"/>
        <w:ind w:firstLine="210"/>
        <w:rPr/>
      </w:pPr>
      <w:r>
        <w:rPr/>
        <w:t>ここ数ヶ月、教会の建物の中に幼稚園の建物があったことは幸いでありました。何故なら教会活動の一役割としての園の立場を確立したからであります。人々は教会幼稚園と呼びます。それは私達の願う所であります。何故なら遠野講義所が自立した教会となるばかりでなく、幼稚園の仕事や遠野とその周辺のクリスチャンを生み出し、守って行く全ての仕事の責任を担っていく事が出来る教会となる日を、思い描けるからであります。</w:t>
      </w:r>
    </w:p>
    <w:p>
      <w:pPr>
        <w:pStyle w:val="Normal"/>
        <w:ind w:firstLine="210"/>
        <w:rPr/>
      </w:pPr>
      <w:r>
        <w:rPr/>
        <w:t>幼稚園の主任は三宅さんであります。彼女は仙台の学校の卒業生であり、仙台のエピスコパル伝道所の卒業生であります。本当の伝道の心を持った素晴らしい幼稚園の先生であり遠野の仕事に全力を捧げた人であります。遠野純心教会を日本のこの地の宣教の為に本当に力となれるものとするために、私達は皆</w:t>
      </w:r>
      <w:r>
        <w:rPr/>
        <w:t>1</w:t>
      </w:r>
      <w:r>
        <w:rPr/>
        <w:t>つであります。　　　　　</w:t>
      </w:r>
      <w:r>
        <w:rPr/>
        <w:t>Annis.S.Buzzel</w:t>
      </w:r>
    </w:p>
    <w:p>
      <w:pPr>
        <w:pStyle w:val="Normal"/>
        <w:ind w:firstLine="210"/>
        <w:rPr/>
      </w:pPr>
      <w:r>
        <w:rPr/>
        <w:t>小さなパン種がやがて大きくかたまり、全体に徐々に影響を与えていきます。</w:t>
      </w:r>
      <w:r>
        <w:rPr/>
        <w:t>6</w:t>
      </w:r>
      <w:r>
        <w:rPr/>
        <w:t>人の少女がまだキリストに告白しないでいる人々の為に祈り、働こうと。そして学校にもっと深い愛を奉仕の心をもたらそうと結束しました。彼女らは自分達の目的を象徴するバッジが欲しいと思いました。しかしそんなに容易に作れるものではありませんでした。体と頭と心を</w:t>
      </w:r>
      <w:r>
        <w:rPr/>
        <w:t>3</w:t>
      </w:r>
      <w:r>
        <w:rPr/>
        <w:t>角形に表わし色は純粋を示す青にしました。内側には犠牲の色赤で円を描き、永遠の友情を表わしました。彼等は密かにこれを身につけました。参加者が増えました。毎週集会が持たれました。</w:t>
      </w:r>
      <w:r>
        <w:rPr/>
        <w:t>1</w:t>
      </w:r>
      <w:r>
        <w:rPr/>
        <w:t>人が言いました。「私達にはリーダーはいません。老いも若きも皆同じ責任を分かち合っています。」と。学生の組織の殆どが加入しているという</w:t>
      </w:r>
      <w:r>
        <w:rPr/>
        <w:t>Y.W.C.A</w:t>
      </w:r>
      <w:r>
        <w:rPr/>
        <w:t>に関心が高まっています。それはこの静かなパン種によるものではないかと思います。</w:t>
      </w:r>
    </w:p>
    <w:p>
      <w:pPr>
        <w:pStyle w:val="Normal"/>
        <w:ind w:firstLine="210"/>
        <w:rPr/>
      </w:pPr>
      <w:r>
        <w:rPr/>
        <w:t>数人の洗礼式が行われました。準備をしている人もいます。（このことが書かれてからこの学校で信仰復興伝道集会が催されています。この学校は教育的に高いレベルにあります。高度な英文科の卒業生は帝国大学に入るのに入学試験を全部受ける必要がないという特権が与えられます。しかし試験はあります。私達の有望な卒業生の一人がそこを受けるので私達はかなり心配でした。ところが私達の怖れは根拠のないものだったのです。何故なら彼女は成功しました。そして婦人が帝国大学入学に成功するなどと言う事は珍しい事でしたので学校はかなり評判になりました。</w:t>
      </w:r>
    </w:p>
    <w:p>
      <w:pPr>
        <w:pStyle w:val="Normal"/>
        <w:ind w:firstLine="210"/>
        <w:rPr/>
      </w:pPr>
      <w:r>
        <w:rPr/>
        <w:t>何よりも渡したいは女の子達に完全なる神の精神を示してやりたい。どうしても。</w:t>
      </w:r>
    </w:p>
    <w:p>
      <w:pPr>
        <w:pStyle w:val="Normal"/>
        <w:rPr/>
      </w:pPr>
      <w:r>
        <w:rPr/>
        <w:t>　　　　　　　　　　　　　　　　　　　　　　　　　　</w:t>
      </w:r>
      <w:r>
        <w:rPr/>
        <w:t>Thomasine Aller</w:t>
      </w:r>
      <w:r>
        <w:rPr/>
        <w:t>嬢の報告より</w:t>
      </w:r>
    </w:p>
    <w:p>
      <w:pPr>
        <w:pStyle w:val="Normal"/>
        <w:rPr/>
      </w:pPr>
      <w:r>
        <w:rPr/>
      </w:r>
    </w:p>
    <w:p>
      <w:pPr>
        <w:pStyle w:val="Normal"/>
        <w:rPr/>
      </w:pPr>
      <w:r>
        <w:rPr/>
        <w:t>盛岡</w:t>
      </w:r>
    </w:p>
    <w:p>
      <w:pPr>
        <w:pStyle w:val="Normal"/>
        <w:rPr/>
      </w:pPr>
      <w:r>
        <w:rPr/>
        <w:t>　この広い伝道地の八箇所のセンターで去年</w:t>
      </w:r>
      <w:r>
        <w:rPr/>
        <w:t>1</w:t>
      </w:r>
      <w:r>
        <w:rPr/>
        <w:t>年間活動が続けられました。不幸にも何ら特別の伝道活動が出来ませんでしたので、稔りは少しでありました。しかし私達の日常の仕事は着実にうまく行きました。</w:t>
      </w:r>
    </w:p>
    <w:p>
      <w:pPr>
        <w:pStyle w:val="Normal"/>
        <w:ind w:firstLine="210"/>
        <w:rPr/>
      </w:pPr>
      <w:r>
        <w:rPr/>
        <w:t>7</w:t>
      </w:r>
      <w:r>
        <w:rPr/>
        <w:t>人の宣教師が働いており皆希望に満ちています。</w:t>
      </w:r>
    </w:p>
    <w:p>
      <w:pPr>
        <w:pStyle w:val="Normal"/>
        <w:ind w:firstLine="210"/>
        <w:rPr/>
      </w:pPr>
      <w:r>
        <w:rPr/>
        <w:t>若いクリスチャンの成長と発展は私達の大いに満足とすることの</w:t>
      </w:r>
      <w:r>
        <w:rPr/>
        <w:t>1</w:t>
      </w:r>
      <w:r>
        <w:rPr/>
        <w:t>つであります。み言葉について知る事によって、この神の子等はクリスチャンの生活や奉仕についてだんだん正確な理解を持つようになりました。彼等は前よりもっと大きな責任に目ざめています。日本のキリスト教会が本物になってきたということです。</w:t>
      </w:r>
    </w:p>
    <w:p>
      <w:pPr>
        <w:pStyle w:val="Normal"/>
        <w:ind w:firstLine="210"/>
        <w:rPr/>
      </w:pPr>
      <w:r>
        <w:rPr/>
        <w:t>1</w:t>
      </w:r>
      <w:r>
        <w:rPr/>
        <w:t>人の若者が特別集会でキリスト教のメッセージを聞きました。約</w:t>
      </w:r>
      <w:r>
        <w:rPr/>
        <w:t>6</w:t>
      </w:r>
      <w:r>
        <w:rPr/>
        <w:t>ヶ月たって彼は洗礼を受け私のバイブルクラスのメンバーとなりました。</w:t>
      </w:r>
      <w:r>
        <w:rPr/>
        <w:t>1</w:t>
      </w:r>
      <w:r>
        <w:rPr/>
        <w:t>年もたたない内に教会の仕事に積極的に携わるようになりました。それからもっともっと有効な奉仕をするための準備をするべく高等教育を授けてくれる学校に入学しました。</w:t>
      </w:r>
    </w:p>
    <w:p>
      <w:pPr>
        <w:pStyle w:val="Normal"/>
        <w:ind w:firstLine="210"/>
        <w:rPr/>
      </w:pPr>
      <w:r>
        <w:rPr/>
        <w:t>この盛岡の地で</w:t>
      </w:r>
      <w:r>
        <w:rPr/>
        <w:t>3</w:t>
      </w:r>
      <w:r>
        <w:rPr/>
        <w:t>人の若者がきっぱりと伝道に身を捧げました。その内</w:t>
      </w:r>
      <w:r>
        <w:rPr/>
        <w:t>2</w:t>
      </w:r>
      <w:r>
        <w:rPr/>
        <w:t>人は神学校に入学しました。</w:t>
      </w:r>
    </w:p>
    <w:p>
      <w:pPr>
        <w:pStyle w:val="Normal"/>
        <w:ind w:firstLine="210"/>
        <w:rPr/>
      </w:pPr>
      <w:r>
        <w:rPr/>
        <w:t>他に</w:t>
      </w:r>
      <w:r>
        <w:rPr/>
        <w:t>3</w:t>
      </w:r>
      <w:r>
        <w:rPr/>
        <w:t>人の若者、理髪師、本屋、先生達が自分達が生き返った</w:t>
      </w:r>
      <w:r>
        <w:rPr/>
        <w:t>10</w:t>
      </w:r>
      <w:r>
        <w:rPr/>
        <w:t>年目の記念にと泉をプレゼントしました。これはこの東洋の町で長く記憶に残るでしょう。数人の若者が今、軍役に服しています。彼等は聖書やその他のキリスト教関係の書物を読む事を許され、又教会の礼拝に参加することを認められていると言っています。</w:t>
      </w:r>
    </w:p>
    <w:p>
      <w:pPr>
        <w:pStyle w:val="Normal"/>
        <w:ind w:firstLine="210"/>
        <w:rPr/>
      </w:pPr>
      <w:r>
        <w:rPr/>
        <w:t>私達の最大の伝道所八戸は火事に遭い、教会は焼け多くの教会員が家を失いました。しかし、町はもう大体復興し前よりかなり立派な建物が建ちました。その</w:t>
      </w:r>
      <w:r>
        <w:rPr/>
        <w:t>1</w:t>
      </w:r>
      <w:r>
        <w:rPr/>
        <w:t>つが新しい立派になったバプテスト教会であります。教会員は一生懸命やってきました。焼け跡の中にあって彼等は</w:t>
      </w:r>
      <w:r>
        <w:rPr/>
        <w:t>Northern Baptist Church Association</w:t>
      </w:r>
      <w:r>
        <w:rPr/>
        <w:t>のことを考えました。彼等は新しい教会建設に</w:t>
      </w:r>
      <w:r>
        <w:rPr/>
        <w:t>500</w:t>
      </w:r>
      <w:r>
        <w:rPr/>
        <w:t>円出そうとしています。</w:t>
      </w:r>
      <w:r>
        <w:rPr/>
        <w:t>2</w:t>
      </w:r>
      <w:r>
        <w:rPr/>
        <w:t>，</w:t>
      </w:r>
      <w:r>
        <w:rPr/>
        <w:t>3</w:t>
      </w:r>
      <w:r>
        <w:rPr/>
        <w:t>年したら一段と進歩が見られるでしょう。</w:t>
      </w:r>
    </w:p>
    <w:p>
      <w:pPr>
        <w:pStyle w:val="Normal"/>
        <w:ind w:firstLine="210"/>
        <w:rPr/>
      </w:pPr>
      <w:r>
        <w:rPr/>
        <w:t>私達はバイブルクラスを</w:t>
      </w:r>
      <w:r>
        <w:rPr/>
        <w:t>4</w:t>
      </w:r>
      <w:r>
        <w:rPr/>
        <w:t>つ持っています。銀行員クラス、教師クラス、高校生クラス、農林専門学校生クラスのクラスであります。これらのクラスのお陰で私達は神のみ言葉を</w:t>
      </w:r>
    </w:p>
    <w:p>
      <w:pPr>
        <w:pStyle w:val="Normal"/>
        <w:rPr/>
      </w:pPr>
      <w:r>
        <w:rPr/>
        <w:t>違った歩みをしている様々な人々に語りかける事が出来るのです。私達の家は公民館と呼んでもいいように思います。何故なら全ての年齢、様々なクラスが接触するからであります。幼稚園児、婦人会、料理クラス、学生の特別集会、先生やその他の人々が集まります。</w:t>
      </w:r>
    </w:p>
    <w:p>
      <w:pPr>
        <w:pStyle w:val="Normal"/>
        <w:rPr/>
      </w:pPr>
      <w:r>
        <w:rPr/>
        <w:t>　　　　　　　　　　　　　　　　　　　　　　　　　　　</w:t>
      </w:r>
      <w:r>
        <w:rPr/>
        <w:t>T.W.Steadman</w:t>
      </w:r>
      <w:r>
        <w:rPr/>
        <w:t>の報告書より</w:t>
      </w:r>
    </w:p>
    <w:p>
      <w:pPr>
        <w:pStyle w:val="Normal"/>
        <w:ind w:firstLine="210"/>
        <w:rPr/>
      </w:pPr>
      <w:r>
        <w:rPr/>
        <w:t>Steadman</w:t>
      </w:r>
      <w:r>
        <w:rPr/>
        <w:t>氏はからだの状態がよくなく医者から即刻帰国するよう命じられました。彼の仕事を引き継いでくれる人が</w:t>
      </w:r>
      <w:r>
        <w:rPr/>
        <w:t>Mission</w:t>
      </w:r>
      <w:r>
        <w:rPr/>
        <w:t>には誰もいないのです。　　　　　　　　　編者</w:t>
      </w:r>
    </w:p>
    <w:p>
      <w:pPr>
        <w:pStyle w:val="Normal"/>
        <w:ind w:firstLine="210"/>
        <w:rPr/>
      </w:pPr>
      <w:r>
        <w:rPr/>
        <w:t>婦人の活動―昨年は今までの私の人生で一番忙しい年でありました。もうこれ以上私には奉仕の時間も力もないという満足と同時に、失望の入り混じった思いでした。伝道地で長い年月頑張るとそのお返しとして奉仕の大きなチャンスが与えられます。</w:t>
      </w:r>
      <w:r>
        <w:rPr/>
        <w:t>1</w:t>
      </w:r>
      <w:r>
        <w:rPr/>
        <w:t>つの国と人々を理解し彼等に私達を理解してもらうのには本当に何年もかかるのです。</w:t>
      </w:r>
    </w:p>
    <w:p>
      <w:pPr>
        <w:pStyle w:val="Normal"/>
        <w:ind w:firstLine="210"/>
        <w:rPr/>
      </w:pPr>
      <w:r>
        <w:rPr/>
        <w:t>多くの幼稚園や日曜学校の卒業生達が成長しクリスチャンになって積極的に仕事の役割を担っています。去年４つの教会の婦人たちが</w:t>
      </w:r>
      <w:r>
        <w:rPr/>
        <w:t>W.C.T.U</w:t>
      </w:r>
      <w:r>
        <w:rPr/>
        <w:t>を組織しました。私達のバイブルウーマンの会長であります。彼女達の影響が市で意識されています。最近教会の婦人会を私達の家で催しました。腰の曲がった</w:t>
      </w:r>
      <w:r>
        <w:rPr/>
        <w:t>75</w:t>
      </w:r>
      <w:r>
        <w:rPr/>
        <w:t>歳の婦人が初めて孫を連れてやってきました。彼女は新たに見出した喜びと共に、受け入れた救い主のお陰で大変幸せでありました。つい最近まで彼女は何も関心を持たないように見えたのですが、彼女の息子は自分の話や祈りに応えて、きっと母親がいつかクリスチャンになってくれると信じていたのです。</w:t>
      </w:r>
    </w:p>
    <w:p>
      <w:pPr>
        <w:pStyle w:val="Normal"/>
        <w:ind w:firstLine="210"/>
        <w:rPr/>
      </w:pPr>
      <w:r>
        <w:rPr/>
        <w:t>幸せそうな微笑を浮かべて彼女は言いました。－「神様は厳しい恐ろしい方だと思っていました。愛について教えられヨハネによる福音書について沢山聞いたり考えたりしてからというもの従順と感謝を愛するようになりました。」－</w:t>
      </w:r>
    </w:p>
    <w:p>
      <w:pPr>
        <w:pStyle w:val="Normal"/>
        <w:rPr/>
      </w:pPr>
      <w:r>
        <w:rPr/>
      </w:r>
    </w:p>
    <w:p>
      <w:pPr>
        <w:pStyle w:val="Normal"/>
        <w:rPr/>
      </w:pPr>
      <w:r>
        <w:rPr/>
        <w:t>盛岡幼稚園</w:t>
      </w:r>
    </w:p>
    <w:p>
      <w:pPr>
        <w:pStyle w:val="Normal"/>
        <w:ind w:firstLine="210"/>
        <w:rPr/>
      </w:pPr>
      <w:r>
        <w:rPr>
          <w:rFonts w:cs="ＭＳ 明朝;MS Mincho" w:ascii="ＭＳ 明朝;MS Mincho" w:hAnsi="ＭＳ 明朝;MS Mincho"/>
        </w:rPr>
        <w:t>―</w:t>
      </w:r>
      <w:r>
        <w:rPr/>
        <w:t>経験を積んだ幼稚園の先生である</w:t>
      </w:r>
      <w:r>
        <w:rPr/>
        <w:t>Gifford</w:t>
      </w:r>
      <w:r>
        <w:rPr/>
        <w:t>嬢はここの仕事を責任をもって見て来ました。彼女が健康を害して私達の元を去ることになったのは残念であります。しかし</w:t>
      </w:r>
      <w:r>
        <w:rPr/>
        <w:t>15</w:t>
      </w:r>
      <w:r>
        <w:rPr/>
        <w:t>年間幼稚園と関わってきた有能な主任である佐藤とくさんは、</w:t>
      </w:r>
      <w:r>
        <w:rPr/>
        <w:t>2</w:t>
      </w:r>
      <w:r>
        <w:rPr/>
        <w:t>人の先生とヘルパーに助けられて素晴らしい仕事をしました。私達は午前も午後も授業があります。生徒は全部で</w:t>
      </w:r>
      <w:r>
        <w:rPr/>
        <w:t>80</w:t>
      </w:r>
      <w:r>
        <w:rPr/>
        <w:t>人であります。卒園生達は英語やオルガンやピアノのレッスンを受けています。かくして美しくて新しい建物は活動の巣となります。</w:t>
      </w:r>
    </w:p>
    <w:p>
      <w:pPr>
        <w:pStyle w:val="Normal"/>
        <w:ind w:firstLine="210"/>
        <w:rPr/>
      </w:pPr>
      <w:r>
        <w:rPr/>
        <w:t>佛教は盛岡の繁華街に新しい施設を建てましたので、幼稚園の仕事で彼等と張り合うことになるのを恐れています。しかし今年のようにこんなに沢山志願者があったことはなく、最高の良家からこんなに来た事もありませんでした。佐藤さんの献身と能力が皆に認められたのです。両親が子供達を喜んで預けるのです。</w:t>
      </w:r>
    </w:p>
    <w:p>
      <w:pPr>
        <w:pStyle w:val="Normal"/>
        <w:ind w:firstLine="210"/>
        <w:rPr/>
      </w:pPr>
      <w:r>
        <w:rPr/>
        <w:t>私共はバイブルの勉強と祈りを</w:t>
      </w:r>
      <w:r>
        <w:rPr/>
        <w:t>Program Meeting</w:t>
      </w:r>
      <w:r>
        <w:rPr/>
        <w:t>で一緒にします。これは私達みんなの力の源なのです。他のクリスチャンの先生達もこの敬虔な集いに参加しています。</w:t>
      </w:r>
    </w:p>
    <w:p>
      <w:pPr>
        <w:pStyle w:val="Normal"/>
        <w:ind w:firstLine="210"/>
        <w:rPr/>
      </w:pPr>
      <w:r>
        <w:rPr/>
      </w:r>
    </w:p>
    <w:p>
      <w:pPr>
        <w:pStyle w:val="Normal"/>
        <w:numPr>
          <w:ilvl w:val="0"/>
          <w:numId w:val="4"/>
        </w:numPr>
        <w:rPr/>
      </w:pPr>
      <w:r>
        <w:rPr/>
        <w:t>大正</w:t>
      </w:r>
      <w:r>
        <w:rPr/>
        <w:t>13</w:t>
      </w:r>
      <w:r>
        <w:rPr/>
        <w:t>年</w:t>
      </w:r>
    </w:p>
    <w:p>
      <w:pPr>
        <w:pStyle w:val="Normal"/>
        <w:ind w:firstLine="210"/>
        <w:rPr/>
      </w:pPr>
      <w:r>
        <w:rPr/>
        <w:t>食前の祈りを捧げる事を学び、喜んで祈っていた幼稚園の女の子が、驚いていた彼女の父親にこの新しい考えを伝えました。彼は酒飲みで酔っ払っては食事の時をしばしば不愉快なものにしました。初めはほんの冗談でキリスト教の神様に感謝を捧げたかもしれません。しかし彼の愛する娘は自分の言葉が父親の心に届くまで覚えた事を何度も繰り返し続けたのです。今や彼は主イエスキリストの救いに預かる事が出来た熱心な信者の</w:t>
      </w:r>
      <w:r>
        <w:rPr/>
        <w:t>1</w:t>
      </w:r>
      <w:r>
        <w:rPr/>
        <w:t>人になりました。救世軍の人々は彼の理解を助け、神の僕となるように導きました。今、娘と父親は食前の祈りを捧げたにとどまらず、神の御子に下さる素晴らしい賜物全てに感謝する事で</w:t>
      </w:r>
      <w:r>
        <w:rPr/>
        <w:t>1</w:t>
      </w:r>
      <w:r>
        <w:rPr/>
        <w:t>つに結ばれています。　　　　　　　　　　　　　　　　　　</w:t>
      </w:r>
      <w:r>
        <w:rPr/>
        <w:t>F.W.Steadman</w:t>
      </w:r>
      <w:r>
        <w:rPr/>
        <w:t>夫人</w:t>
      </w:r>
    </w:p>
    <w:p>
      <w:pPr>
        <w:pStyle w:val="Normal"/>
        <w:rPr/>
      </w:pPr>
      <w:r>
        <w:rPr/>
      </w:r>
    </w:p>
    <w:p>
      <w:pPr>
        <w:pStyle w:val="Normal"/>
        <w:rPr/>
      </w:pPr>
      <w:r>
        <w:rPr/>
        <w:t>遠野キリスト教センター</w:t>
      </w:r>
    </w:p>
    <w:p>
      <w:pPr>
        <w:pStyle w:val="Normal"/>
        <w:rPr/>
      </w:pPr>
      <w:r>
        <w:rPr/>
        <w:t>　幼稚園の最初の卒業生は、今学校の</w:t>
      </w:r>
      <w:r>
        <w:rPr/>
        <w:t>4</w:t>
      </w:r>
      <w:r>
        <w:rPr/>
        <w:t>年生であります。彼らも低学年の子供達も立派にやっています。小学校を卒業し中学校を受験した子供達は皆合格しました。親達は喜び町の人々も注目しています。幼稚園は一杯ですし日曜学校は大勢集まります。</w:t>
      </w:r>
    </w:p>
    <w:p>
      <w:pPr>
        <w:pStyle w:val="Normal"/>
        <w:ind w:firstLine="210"/>
        <w:rPr/>
      </w:pPr>
      <w:r>
        <w:rPr/>
        <w:t>幼稚園から小学校へ。小学校を卒業して中学校へと子供達が進んでも、子供達を守ろうとすれば私達の仕事は増えますが、それは現在の私達の喜びとなり未来への希望となるのです。</w:t>
      </w:r>
    </w:p>
    <w:p>
      <w:pPr>
        <w:pStyle w:val="Normal"/>
        <w:ind w:firstLine="210"/>
        <w:rPr/>
      </w:pPr>
      <w:r>
        <w:rPr/>
        <w:t>熱心な母の会や女の子達のクラブ。英語の小さな夕方のクラスなどがあります。良き働き人に育ってくれそうな有望な少数の若者達がいます。一方家庭で反対されているものもいますが大体に於いて偏見は消えつつあるように見えます。私達もみんなと同じように問題や失望を感じています。しかしこの国における基礎作りが空しいものではないとだんだん感じています。　　　　　　　　　　　　　　　　　　　　　　　　</w:t>
      </w:r>
      <w:r>
        <w:rPr/>
        <w:t>Annie S Buzzell</w:t>
      </w:r>
    </w:p>
    <w:p>
      <w:pPr>
        <w:pStyle w:val="Normal"/>
        <w:ind w:firstLine="210"/>
        <w:rPr/>
      </w:pPr>
      <w:r>
        <w:rPr/>
      </w:r>
    </w:p>
    <w:p>
      <w:pPr>
        <w:pStyle w:val="Normal"/>
        <w:rPr/>
      </w:pPr>
      <w:r>
        <w:rPr/>
        <w:t>1926</w:t>
      </w:r>
      <w:r>
        <w:rPr/>
        <w:t>年　昭和元年　　</w:t>
      </w:r>
    </w:p>
    <w:p>
      <w:pPr>
        <w:pStyle w:val="Normal"/>
        <w:rPr/>
      </w:pPr>
      <w:r>
        <w:rPr/>
      </w:r>
    </w:p>
    <w:p>
      <w:pPr>
        <w:pStyle w:val="Normal"/>
        <w:rPr/>
      </w:pPr>
      <w:r>
        <w:rPr/>
        <w:t>盛岡</w:t>
      </w:r>
    </w:p>
    <w:p>
      <w:pPr>
        <w:pStyle w:val="Normal"/>
        <w:ind w:firstLine="210"/>
        <w:rPr/>
      </w:pPr>
      <w:r>
        <w:rPr/>
        <w:t>日本の伝道所にとって宣教師はまだ必要でしょうか？もし宣教師がいなくなったらどうなるでしょうか？総数が激減しているこの時期に私達がいつも問われている問題がいくつかあります。もし宣教師がいなくなったらどうなるか知る恐らく最も確かな方法ー。これは盛岡でなされている場合であります。</w:t>
      </w:r>
    </w:p>
    <w:p>
      <w:pPr>
        <w:pStyle w:val="Normal"/>
        <w:ind w:firstLine="210"/>
        <w:rPr/>
      </w:pPr>
      <w:r>
        <w:rPr/>
        <w:t>Steadman</w:t>
      </w:r>
      <w:r>
        <w:rPr/>
        <w:t>一家は昨年の秋、病のため帰国せざるを得ませんでした。仕事を引き継ぐために盛岡に赴く宣教師がいませんでしたので、市のキリスト教のまさにセンターである宣教師宅は閉じられ門さえも鍵がかけられました。今、それは何を意味するでしょうか。</w:t>
      </w:r>
      <w:r>
        <w:rPr/>
        <w:t>Steadman</w:t>
      </w:r>
      <w:r>
        <w:rPr/>
        <w:t>家の去年の年報を読んで御覧なさい。そして盛岡のような伝道所が宣教師が引き払って彼らがやっていた様々な活動が全てストップしたらどうなるか。出来たら想像して御覧なさい。</w:t>
      </w:r>
    </w:p>
    <w:p>
      <w:pPr>
        <w:pStyle w:val="Normal"/>
        <w:ind w:firstLine="210"/>
        <w:rPr/>
      </w:pPr>
      <w:r>
        <w:rPr/>
        <w:t>鍵の管理者あるいは代行者と言う役割が私に回ってきました。仕事があるとたまに仙台から行きます。しかしブラインドは下ろされ、草ぼうぼうの庭。全てが墓場のように荒れた家には、私をひきつけるものは何もありません。</w:t>
      </w:r>
      <w:r>
        <w:rPr/>
        <w:t>Steadman</w:t>
      </w:r>
      <w:r>
        <w:rPr/>
        <w:t>夫妻がちゃんとやっていた、あのきちんとしたみんなのために開放していた家は見る影もありません。このような状態の中で私達が勇気づけられたことは、その間戻ってくるという彼らからの便りであります。</w:t>
      </w:r>
    </w:p>
    <w:p>
      <w:pPr>
        <w:pStyle w:val="Normal"/>
        <w:rPr/>
      </w:pPr>
      <w:r>
        <w:rPr/>
        <w:t>１群れの建物の中で住まいの部分が閉じられた事実ではありますが、残りはそうではありません。市の広い通りに面している敷地の前方にきれいな礼拝堂があり、牧師館がついています。これらの組織は聖職を通してキリストのために効果的な方法で活動を続け、本分を尽くしています。</w:t>
      </w:r>
    </w:p>
    <w:p>
      <w:pPr>
        <w:pStyle w:val="Normal"/>
        <w:ind w:firstLine="210"/>
        <w:rPr/>
      </w:pPr>
      <w:r>
        <w:rPr/>
        <w:t>今井牧師の指導の下で教会は着実に成長を続け、財政的にも間もなく充分に支えていけるようになるでしょう。新しい信者席が設けられその他の設備が加えられました。数人が洗礼を受け、どの会合も前より出席者が増えています。日曜学校は特にうまくいっています。幼稚園は模範的なもので成功しています。未だにミッションから援助を少し受けているので、仙台から</w:t>
      </w:r>
      <w:r>
        <w:rPr/>
        <w:t>Ross</w:t>
      </w:r>
      <w:r>
        <w:rPr/>
        <w:t>夫人が面倒を見に来ると言う形で宣教師の支配をわずかに受けています。しかし異常な才能に恵まれ、経験の豊かな園長の佐藤とくさんは感染に自分で経営する事が出来ます。</w:t>
      </w:r>
    </w:p>
    <w:p>
      <w:pPr>
        <w:pStyle w:val="Normal"/>
        <w:ind w:firstLine="210"/>
        <w:rPr/>
      </w:pPr>
      <w:r>
        <w:rPr/>
        <w:t>しかし広い伝道の分野の仕事についてはどうなのでしょうか。</w:t>
      </w:r>
    </w:p>
    <w:p>
      <w:pPr>
        <w:pStyle w:val="Normal"/>
        <w:ind w:firstLine="210"/>
        <w:rPr/>
      </w:pPr>
      <w:r>
        <w:rPr/>
        <w:t>ここは全ミッションの最大の伝道地であります。ほとんど一年中８ヶ所の伝道地で定期的な会合がもたれています。６人の働き人が仕事についています。その中には証しに非常に忠実で進歩を報告できるものもおりますし、不誠実で失敗以外に報告する事は殆どないという人もいます。実際６人のうち２人は辞めました。１人は自分の持ち場に相応しくないという理由で。もう１人は直面せざるをえない陰険な誘惑に打ち勝つための力に欠けていたという理由で。このように遠野と黒沢尻は一時的に専従の働き人とがいませんでした。既に人手不足で続けていく事が殆ど不可能と思われる時にこのように働き人を失う事は本当に不運でありました。幸いな事に</w:t>
      </w:r>
      <w:r>
        <w:rPr/>
        <w:t>Buzzell</w:t>
      </w:r>
      <w:r>
        <w:rPr/>
        <w:t>嬢が遠野に住んでいるので私達が現状を維持していけるように助けてくれるでしょう。</w:t>
      </w:r>
    </w:p>
    <w:p>
      <w:pPr>
        <w:pStyle w:val="Normal"/>
        <w:ind w:firstLine="210"/>
        <w:rPr/>
      </w:pPr>
      <w:r>
        <w:rPr/>
        <w:t>別の牧師は教会員と衝突して、軽率にもたどたどしい匿名の手紙を書いたりしてひどく面倒な事に自分を追い込んでしまいました。一時期は彼も教会をやめてしまうのではないかと思われました。しかし彼は自分の罪を告白し教会員も牧師を許し明らかに全てがうまく行っています。花巻からきた一番最近の彼の便りによると</w:t>
      </w:r>
      <w:r>
        <w:rPr/>
        <w:t>15</w:t>
      </w:r>
      <w:r>
        <w:rPr/>
        <w:t>人の洗礼志願者がいるということです。駐在している働き人がいない二つの町に於いても活動は殆どいつも続けられてきました。岩谷堂は異常なほどの成功を収めています。三戸はなんら見るべきものがありません。三戸における活動は、協力と言う当然の義務を遂行する意志を教会員が表明するまでは中止という事になりました。</w:t>
      </w:r>
    </w:p>
    <w:p>
      <w:pPr>
        <w:pStyle w:val="Normal"/>
        <w:ind w:firstLine="210"/>
        <w:rPr/>
      </w:pPr>
      <w:r>
        <w:rPr/>
        <w:t>川村牧師は遠野の山を越えて洗礼式が行われている事。前より出席者がずっと多くなっている事などを報告しに来てくれます。彼は釜石という大きな町のほかに、何千人という猟師や鉱夫も含めて</w:t>
      </w:r>
      <w:r>
        <w:rPr/>
        <w:t>3</w:t>
      </w:r>
      <w:r>
        <w:rPr/>
        <w:t>万人の教区を持っています。牧師館は一時的に集会の場として使われていますが、狭くてとても多くの人々を収容しきれないのです。良い設備もなしに、来る所まで来てしまったのです。ふさわしい建物が建てられる日を待っている土地があるのですから。新しい建物を作るとなったら皆がびっくりするような速さで進展するでしょう。北端の地八戸では火事の後で新しい教会が建てられてからどんどん前進しました。この小さな教会はこの教会の歴史が始まって以来初めて本当の牧師を得ています。そして初めて財政を近代的なものにしています。最近の報告によりますと分校の日曜学校を開いていると言う事です。近隣の町に</w:t>
      </w:r>
      <w:r>
        <w:rPr/>
        <w:t>2</w:t>
      </w:r>
      <w:r>
        <w:rPr/>
        <w:t>つの分校とバイブルを学ぶ大きな求道者会であります。</w:t>
      </w:r>
    </w:p>
    <w:p>
      <w:pPr>
        <w:pStyle w:val="Normal"/>
        <w:ind w:firstLine="210"/>
        <w:rPr/>
      </w:pPr>
      <w:r>
        <w:rPr/>
        <w:t>この記事を紹介しながら問題を振り返って見ますと、どうしたらその問題に答えを与えられるでしょうか。何年間も盛岡のような所で宣教師が確かに大変必要でありました。もし宣教師が引き払ったとしたら宣教師の住んでいる市の中でも外でも多くの仕事が全く終わるかもしれない。あるいは全てがのろくなりキリスト教はその積極性を失うでしょう。指示したり励ましたりやってみせたりする宣教師がいなかったら、仕事はのろのろと進み物事がうまく行かないでしょう。宣教師のできる人々に影響を与えられるような仕事があまりにも沢山あるのです。即ち宣教師の信仰や訓練や経験が必要とされる場が余りにもたくさんあって、宣教師が退去する事を考えるのはまだしばらくは賢明とはいえないでしょう。</w:t>
      </w:r>
    </w:p>
    <w:p>
      <w:pPr>
        <w:pStyle w:val="Normal"/>
        <w:ind w:firstLine="210"/>
        <w:rPr/>
      </w:pPr>
      <w:r>
        <w:rPr/>
        <w:t>ブラインドを上げて戸を開け門の鍵を外し、日本の伝道所における宣教師の家庭を通してキリスト教を明示する私達の仕事を続けましょう。</w:t>
      </w:r>
      <w:r>
        <w:rPr>
          <w:rFonts w:eastAsia="Century"/>
        </w:rPr>
        <w:t xml:space="preserve">              </w:t>
      </w:r>
      <w:r>
        <w:rPr/>
        <w:t>　　</w:t>
      </w:r>
      <w:r>
        <w:rPr/>
        <w:t>C.Howard Ross</w:t>
      </w:r>
    </w:p>
    <w:p>
      <w:pPr>
        <w:pStyle w:val="Normal"/>
        <w:rPr/>
      </w:pPr>
      <w:r>
        <w:rPr/>
      </w:r>
    </w:p>
    <w:p>
      <w:pPr>
        <w:pStyle w:val="Normal"/>
        <w:rPr/>
      </w:pPr>
      <w:r>
        <w:rPr/>
        <w:t>遠野</w:t>
      </w:r>
    </w:p>
    <w:p>
      <w:pPr>
        <w:pStyle w:val="Normal"/>
        <w:rPr/>
      </w:pPr>
      <w:r>
        <w:rPr/>
        <w:t>　この町に</w:t>
      </w:r>
      <w:r>
        <w:rPr/>
        <w:t>5</w:t>
      </w:r>
      <w:r>
        <w:rPr/>
        <w:t>年住みました。大きな成果を伝える、燃えた報告があって当然と思われるでしょう。しかし私達の仕事の最も大いなるものは子供達に関してであります。子供が成長するのは</w:t>
      </w:r>
      <w:r>
        <w:rPr/>
        <w:t>5</w:t>
      </w:r>
      <w:r>
        <w:rPr/>
        <w:t>年では足りないのです。しかし子供達は成長しています。私達は子供達にそして彼らを通して遠野の未来に望みをかけています。</w:t>
      </w:r>
    </w:p>
    <w:p>
      <w:pPr>
        <w:pStyle w:val="Normal"/>
        <w:ind w:firstLine="210"/>
        <w:rPr/>
      </w:pPr>
      <w:r>
        <w:rPr/>
        <w:t>幼稚園は一杯であります。そして町の中で価値を評価され影響を与えています。これは創立当時からのただ</w:t>
      </w:r>
      <w:r>
        <w:rPr/>
        <w:t>1</w:t>
      </w:r>
      <w:r>
        <w:rPr/>
        <w:t>人訓練を受けた幼稚園の先生であり、園長である三宅先生の信仰に篤い、賢い献身的な仕事のお陰なのであります。今私達は訓練を受ける事が出来そうな遠野の女の子達を探しています。何故ならゆくゆくは、この教会がその仕事を引き受けなければなりませんので、将来に備えて出来る限りの方法を試みています。今、伝習所に二人行っています。もう</w:t>
      </w:r>
      <w:r>
        <w:rPr/>
        <w:t>1</w:t>
      </w:r>
      <w:r>
        <w:rPr/>
        <w:t>人は今年私達と共に働きました。そして来年伝習所に行く計画であります。三宅先生には二人アシスタントがいますが、どちらも有能な先生となるため必要な基礎教育を受けていないのです。しかし</w:t>
      </w:r>
      <w:r>
        <w:rPr/>
        <w:t>2</w:t>
      </w:r>
      <w:r>
        <w:rPr/>
        <w:t>人とも協力的で子供達の為に多くの事をしてくれました。</w:t>
      </w:r>
      <w:r>
        <w:rPr/>
        <w:t>1</w:t>
      </w:r>
      <w:r>
        <w:rPr/>
        <w:t>人は創立当時から私達と一緒にやってきました。彼女は最近結婚をしました。</w:t>
      </w:r>
    </w:p>
    <w:p>
      <w:pPr>
        <w:pStyle w:val="Normal"/>
        <w:rPr/>
      </w:pPr>
      <w:r>
        <w:rPr/>
        <w:t>以降なし。</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13"/>
      <w:numFmt w:val="decimal"/>
      <w:lvlText w:val="%1年"/>
      <w:lvlJc w:val="left"/>
      <w:pPr>
        <w:tabs>
          <w:tab w:val="num" w:pos="960"/>
        </w:tabs>
        <w:ind w:left="960" w:hanging="960"/>
      </w:pPr>
      <w:rPr/>
    </w:lvl>
  </w:abstractNum>
  <w:abstractNum w:abstractNumId="2">
    <w:lvl w:ilvl="0">
      <w:start w:val="1917"/>
      <w:numFmt w:val="decimal"/>
      <w:lvlText w:val="%1年"/>
      <w:lvlJc w:val="left"/>
      <w:pPr>
        <w:tabs>
          <w:tab w:val="num" w:pos="360"/>
        </w:tabs>
        <w:ind w:left="360" w:hanging="360"/>
      </w:pPr>
      <w:rPr/>
    </w:lvl>
  </w:abstractNum>
  <w:abstractNum w:abstractNumId="3">
    <w:lvl w:ilvl="0">
      <w:start w:val="1906"/>
      <w:numFmt w:val="decimal"/>
      <w:lvlText w:val="%1年"/>
      <w:lvlJc w:val="left"/>
      <w:pPr>
        <w:tabs>
          <w:tab w:val="num" w:pos="960"/>
        </w:tabs>
        <w:ind w:left="960" w:hanging="960"/>
      </w:pPr>
      <w:rPr/>
    </w:lvl>
  </w:abstractNum>
  <w:abstractNum w:abstractNumId="4">
    <w:lvl w:ilvl="0">
      <w:start w:val="1924"/>
      <w:numFmt w:val="decimal"/>
      <w:lvlText w:val="%1年"/>
      <w:lvlJc w:val="left"/>
      <w:pPr>
        <w:tabs>
          <w:tab w:val="num" w:pos="960"/>
        </w:tabs>
        <w:ind w:left="960" w:hanging="9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extBodyIndent">
    <w:name w:val="Body Text Indent"/>
    <w:basedOn w:val="Normal"/>
    <w:pPr>
      <w:ind w:firstLine="210"/>
    </w:pPr>
    <w:rPr/>
  </w:style>
  <w:style w:type="paragraph" w:styleId="2">
    <w:name w:val="本文インデント 2"/>
    <w:basedOn w:val="Normal"/>
    <w:qFormat/>
    <w:pPr>
      <w:ind w:left="105"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1:56:00Z</dcterms:created>
  <dc:creator>遠藤　隆</dc:creator>
  <dc:description/>
  <dc:language>en-US</dc:language>
  <cp:lastModifiedBy>遠藤　隆</cp:lastModifiedBy>
  <dcterms:modified xsi:type="dcterms:W3CDTF">2004-03-06T10:39:00Z</dcterms:modified>
  <cp:revision>43</cp:revision>
  <dc:subject/>
  <dc:title>Annual　Report　1　（1906～1922・明治39年～大正10年）　1978年4月筆記ノート</dc:title>
</cp:coreProperties>
</file>