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２００５年２月２３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盛岡地方振興局長　　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　　　　　　　　　岩手県盛岡市中央通１丁目６番４４号</w:t>
      </w:r>
    </w:p>
    <w:p>
      <w:pPr>
        <w:pStyle w:val="Normal"/>
        <w:jc w:val="right"/>
        <w:rPr/>
      </w:pPr>
      <w:r>
        <w:rPr/>
        <w:t>　　　　　　　　　　　　　　　　宗教法人「日本基督教団内丸教会」</w:t>
      </w:r>
    </w:p>
    <w:p>
      <w:pPr>
        <w:pStyle w:val="Normal"/>
        <w:jc w:val="right"/>
        <w:rPr/>
      </w:pPr>
      <w:r>
        <w:rPr/>
        <w:t>　　　　　　　　　　　　　　　　代表役員　　伊　　藤　　信　　彦　　</w:t>
      </w:r>
      <w:r>
        <w:rPr>
          <w:sz w:val="18"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事務所備付け書類の写しの提出について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宗教法人法第２５条第４項の規定により、下記の事務所備付け書類（写し）を添えて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29300" cy="2679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" t="-472" r="-21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259" w:right="1264" w:gutter="0" w:header="0" w:top="1985" w:footer="0" w:bottom="1701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" w:cs="Times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4:15:00Z</dcterms:created>
  <dc:creator>梶原昌五</dc:creator>
  <dc:description/>
  <dc:language>en-US</dc:language>
  <cp:lastModifiedBy>梶原昌五</cp:lastModifiedBy>
  <cp:lastPrinted>2005-02-21T13:21:00Z</cp:lastPrinted>
  <dcterms:modified xsi:type="dcterms:W3CDTF">2005-02-21T04:24:00Z</dcterms:modified>
  <cp:revision>4</cp:revision>
  <dc:subject/>
  <dc:title>２００５年２月２３日</dc:title>
</cp:coreProperties>
</file>