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6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聖霊降臨節第２主日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　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0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 w:eastAsia="zh-CN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 w:eastAsia="zh-CN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 w:eastAsia="zh-CN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 w:eastAsia="zh-CN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/>
      </w:pPr>
      <w:r>
        <w:rPr>
          <w:rFonts w:eastAsia="ＭＳ Ｐ明朝" w:cs="ＭＳ Ｐ明朝" w:ascii="ＭＳ Ｐ明朝" w:hAnsi="ＭＳ Ｐ明朝"/>
          <w:kern w:val="0"/>
          <w:szCs w:val="21"/>
          <w:lang w:val="ja-JP" w:eastAsia="zh-TW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司式　</w:t>
      </w:r>
      <w:r>
        <w:rPr>
          <w:rFonts w:ascii="ＭＳ Ｐ明朝" w:hAnsi="ＭＳ Ｐ明朝" w:cs="ＭＳ Ｐゴシック" w:eastAsia="ＭＳ Ｐ明朝"/>
          <w:spacing w:val="35"/>
          <w:kern w:val="0"/>
          <w:szCs w:val="21"/>
          <w:lang w:val="ja-JP"/>
        </w:rPr>
        <w:t>及川忠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人</w:t>
      </w: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　　 奏楽　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川上千恵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詩編５１編１２～１４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５０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４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 w:eastAsia="zh-CN"/>
        </w:rPr>
        <w:t>使徒信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条　　　　　　　   ９３－４</w:t>
      </w:r>
      <w:r>
        <w:rPr>
          <w:rFonts w:eastAsia="ＭＳ Ｐ明朝" w:cs="ＭＳ Ｐゴシック" w:ascii="ＭＳ Ｐ明朝" w:hAnsi="ＭＳ Ｐ明朝"/>
          <w:kern w:val="0"/>
          <w:sz w:val="24"/>
          <w:lang w:val="ja-JP" w:eastAsia="zh-CN"/>
        </w:rPr>
        <w:t>B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２９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   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６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テサロニケの信徒への手紙一　４章１～１２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３７７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５３３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　「神 に 喜 ば れ る た め に」  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CN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歌　　　　　　　　　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３５１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金　　　　　　　　　　　　　　　　　　　　　　 及川公子、久保久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６月当番役員：神谷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湊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６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)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及川公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1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小畑孝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　　　　　　　　 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26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梶原恵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６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９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４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午前祈祷会（１０日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20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27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いつまでも主と共にい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信仰、愛、救い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テサロニケ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4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8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テサロニケの信徒への手紙一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小畑孝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梶原昌五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木村千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公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7,533,502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11,533,475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谷沢幸子、及川頼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伊藤洋子、佐々木恵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婦人会例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全員掃除、週報発送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 xml:space="preserve">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聖書研究祈祷会　６月１６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時～　於会堂　司会：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遠藤　隆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聖書：ヨハネの手紙一　４章１～６節</w:t>
      </w:r>
    </w:p>
    <w:p>
      <w:pPr>
        <w:pStyle w:val="Normal"/>
        <w:autoSpaceDE w:val="false"/>
        <w:ind w:left="1800" w:hanging="18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祈りのテーマ　「湊　明子さんのために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次週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礼拝後に、婦人会例会を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今週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前中に盛岡幼稚園の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A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クラス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年長児クラス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の教会礼拝が行われます。お覚えください｡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奥羽教区全体修養会のお知らせが来ています。今年は青森県の奥入瀬にて開催されます。日時は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火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です。どなたでも参加できます。一人でも多くの方の参加をお願いいたします。ご予定ください。なお、詳細は後ろの掲示板に掲載しますのでご覧ください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映画「パッション」の劇場用鑑賞券（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80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円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50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円に割引）がキリスト教センターの善隣館書店で取り扱ってい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●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今週の誕生日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）湊　明子さん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</w:r>
    </w:p>
    <w:p>
      <w:pPr>
        <w:pStyle w:val="Normal"/>
        <w:autoSpaceDE w:val="false"/>
        <w:ind w:left="1200" w:hanging="1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岩手地区教師会　於青山町教会、</w:t>
      </w:r>
    </w:p>
    <w:p>
      <w:pPr>
        <w:pStyle w:val="Normal"/>
        <w:autoSpaceDE w:val="false"/>
        <w:ind w:left="1197" w:hanging="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東京教区東支区中高生キャンプ打ち合わせ会　於銀座教会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教区事務所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盛岡幼稚園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A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クラス教会礼拝</w:t>
      </w:r>
    </w:p>
    <w:p>
      <w:pPr>
        <w:pStyle w:val="Normal"/>
        <w:autoSpaceDE w:val="false"/>
        <w:ind w:left="1197" w:hanging="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9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 xml:space="preserve">教団新生会大会　於神戸聖愛教会 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22:40:00Z</dcterms:created>
  <dc:creator>伊藤信彦</dc:creator>
  <dc:description/>
  <dc:language>en-US</dc:language>
  <cp:lastModifiedBy>伊藤信彦</cp:lastModifiedBy>
  <cp:lastPrinted>2004-06-06T08:14:00Z</cp:lastPrinted>
  <dcterms:modified xsi:type="dcterms:W3CDTF">2004-06-11T22:51:00Z</dcterms:modified>
  <cp:revision>3</cp:revision>
  <dc:subject/>
  <dc:title>2001年11月11日     　　  　  　 　 降誕前第９主日　　　　　   　  　　　　No</dc:title>
</cp:coreProperties>
</file>