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  <w:t xml:space="preserve">Comfort  ye  my people </w:t>
      </w:r>
      <w:r>
        <w:rPr>
          <w:rFonts w:ascii="ヒラギノ明朝 Pro W3" w:hAnsi="ヒラギノ明朝 Pro W3" w:eastAsia="ヒラギノ明朝 Pro W3"/>
          <w:b/>
          <w:sz w:val="20"/>
        </w:rPr>
        <w:t>〜</w:t>
      </w:r>
      <w:r>
        <w:rPr>
          <w:rFonts w:eastAsia="ヒラギノ明朝 Pro W3" w:ascii="ヒラギノ明朝 Pro W3" w:hAnsi="ヒラギノ明朝 Pro W3"/>
          <w:b/>
          <w:sz w:val="20"/>
        </w:rPr>
        <w:t xml:space="preserve">Ev'ry vally </w:t>
      </w:r>
      <w:r>
        <w:rPr>
          <w:rFonts w:ascii="ヒラギノ明朝 Pro W3" w:hAnsi="ヒラギノ明朝 Pro W3" w:eastAsia="ヒラギノ明朝 Pro W3"/>
          <w:b/>
          <w:sz w:val="20"/>
        </w:rPr>
        <w:t>ー「メサイヤ」より（ヘンデル）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慰めよ、私の民を慰めよと、あなた方の神は言われ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エルサレムの心に語りかけ、彼女に呼びかけ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苦役の時は今や満ち、彼女の咎は償われたと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罪の全てに倍する報いを主の御手から受けたと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声が呼びかけてい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主のために、荒れ野に道を備え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荒れ地に広い道を通すのだ。私たちの神のために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すべて谷は身を起こし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山と丘は身を低くせ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険しい道は平らに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狭い道は広い谷となれ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  <w:t>Eile, mich, Gott, zu erretten</w:t>
      </w:r>
      <w:r>
        <w:rPr>
          <w:rFonts w:ascii="ヒラギノ明朝 Pro W3" w:hAnsi="ヒラギノ明朝 Pro W3" w:eastAsia="ヒラギノ明朝 Pro W3"/>
          <w:b/>
          <w:sz w:val="20"/>
        </w:rPr>
        <w:t>（シュッツ）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神よ、速やかにわたしを救い出し、主よ、わたしを助けてください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わたしの命をねらう者が、恥を受け、嘲られ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わたしを災いに遭わせようと望む者が、侮られて退き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はやし立てる者が、恥を受けて逃げ去りますように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あなたを尋ね求める人が、あなたによって喜び祝い、楽しみ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御救いを愛する人が、神をあがめよといつも歌いますように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神よ、わたしは貧しく、身を屈めています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速やかにわたしを訪れてください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あなたはわたしの助け、わたしの逃れ場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主よ、遅れないでください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  <w:t>Fl</w:t>
      </w:r>
      <w:r>
        <w:rPr>
          <w:rFonts w:cs="Helvetica" w:ascii="Helvetica" w:hAnsi="Helvetica"/>
          <w:b/>
          <w:position w:val="4"/>
          <w:sz w:val="20"/>
        </w:rPr>
        <w:t>ö</w:t>
      </w:r>
      <w:r>
        <w:rPr>
          <w:rFonts w:eastAsia="ヒラギノ明朝 Pro W3" w:ascii="ヒラギノ明朝 Pro W3" w:hAnsi="ヒラギノ明朝 Pro W3"/>
          <w:b/>
          <w:sz w:val="20"/>
        </w:rPr>
        <w:t>st mein Heiland</w:t>
      </w:r>
      <w:r>
        <w:rPr>
          <w:rFonts w:ascii="ヒラギノ明朝 Pro W3" w:hAnsi="ヒラギノ明朝 Pro W3" w:eastAsia="ヒラギノ明朝 Pro W3"/>
          <w:b/>
          <w:sz w:val="20"/>
        </w:rPr>
        <w:t>（バッハ）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我が救い主よ、あなたの御名は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ほんの小さな種にも恐ろしき死を吹き込むのです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「いいえ、そうではない」（そうではない）とあなた御自身が言われます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では私は死をおそれるべきです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「いいえ」あなたの甘美な御言葉がお答えにな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むしろ私は死を喜ぶべきです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「そうだ」（そうだ）と救い主のあなたご自身が言われます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  <w:t>Ich steh' an deiner Krippen hier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我はここ、まぶえのかたえ汝がみ側に立つ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、嬰児イエス、我が命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われ、みもとにきたりてささげまつるは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汝がわれに賜いいしものなり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受けたまえ、ここなる我が霊と思い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心とたましいと意気、すべてをば受け取りて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そをよみしたま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われは深き市の闇に倒れ伏したり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汝はわが太陽となりたまえり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この太陽わがもとにさし出て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光と命と喜びと歓喜をわき起こせり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太陽よ、信仰の尊き光をば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我がうちに点しくれし者よ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んみの光輝のいかにうるわしきかな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/>
      </w:pPr>
      <w:r>
        <w:rPr>
          <w:rFonts w:eastAsia="ヒラギノ明朝 Pro W3" w:ascii="ヒラギノ明朝 Pro W3" w:hAnsi="ヒラギノ明朝 Pro W3"/>
          <w:b/>
          <w:sz w:val="20"/>
        </w:rPr>
        <w:t>O Jesulein s</w:t>
      </w:r>
      <w:r>
        <w:rPr>
          <w:rFonts w:cs="Helvetica" w:ascii="Helvetica" w:hAnsi="Helvetica"/>
          <w:b/>
          <w:position w:val="4"/>
        </w:rPr>
        <w:t>üß</w:t>
      </w:r>
      <w:r>
        <w:rPr>
          <w:rFonts w:eastAsia="ヒラギノ明朝 Pro W3" w:ascii="ヒラギノ明朝 Pro W3" w:hAnsi="ヒラギノ明朝 Pro W3"/>
          <w:b/>
          <w:sz w:val="20"/>
        </w:rPr>
        <w:t>,o  Jesulein mild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、いとしき嬰児、優しきイエスよ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汝が父の御心を果たすべく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汝はあまつ御国より来たり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われら貧しき人の子と等しくなりたまえり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、いとしき嬰児、優しきイエスよ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、いとしき嬰児、優しきイエスよ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汝が父の御怒りを静めて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汝は我らのすべての罪をば償いぬ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かくてわれらに御父の恵みをもたらしたもう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、いとしき嬰児、優しきイエスよ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  <w:t>Safe k</w:t>
      </w:r>
      <w:r>
        <w:rPr>
          <w:rFonts w:cs="Helvetica" w:ascii="Helvetica" w:hAnsi="Helvetica"/>
          <w:b/>
          <w:position w:val="4"/>
        </w:rPr>
        <w:t>ö</w:t>
      </w:r>
      <w:r>
        <w:rPr>
          <w:rFonts w:eastAsia="ヒラギノ明朝 Pro W3" w:ascii="ヒラギノ明朝 Pro W3" w:hAnsi="ヒラギノ明朝 Pro W3"/>
          <w:b/>
          <w:sz w:val="20"/>
        </w:rPr>
        <w:t xml:space="preserve">nnen sicher weiden - </w:t>
      </w:r>
      <w:r>
        <w:rPr>
          <w:rFonts w:ascii="ヒラギノ明朝 Pro W3" w:hAnsi="ヒラギノ明朝 Pro W3" w:eastAsia="ヒラギノ明朝 Pro W3"/>
          <w:b/>
          <w:sz w:val="20"/>
        </w:rPr>
        <w:t>カンタータ</w:t>
      </w:r>
      <w:r>
        <w:rPr>
          <w:rFonts w:eastAsia="ヒラギノ明朝 Pro W3" w:ascii="ヒラギノ明朝 Pro W3" w:hAnsi="ヒラギノ明朝 Pro W3"/>
          <w:b/>
          <w:sz w:val="20"/>
        </w:rPr>
        <w:t>BWV 208</w:t>
      </w:r>
      <w:r>
        <w:rPr>
          <w:rFonts w:ascii="ヒラギノ明朝 Pro W3" w:hAnsi="ヒラギノ明朝 Pro W3" w:eastAsia="ヒラギノ明朝 Pro W3"/>
          <w:b/>
          <w:sz w:val="20"/>
        </w:rPr>
        <w:t>より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羊たちは安らかに草をはんでい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立派な羊飼いたちが目覚め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統治者が適切に統治するところで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人が安らぎと平和を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そして、国々をこの上なく幸福にするものを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みいださんことを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b/>
          <w:b/>
          <w:sz w:val="20"/>
        </w:rPr>
      </w:pPr>
      <w:r>
        <w:rPr>
          <w:rFonts w:eastAsia="ヒラギノ明朝 Pro W3" w:ascii="ヒラギノ明朝 Pro W3" w:hAnsi="ヒラギノ明朝 Pro W3"/>
          <w:b/>
          <w:sz w:val="20"/>
        </w:rPr>
        <w:t>Jubilet,tota civitas (</w:t>
      </w:r>
      <w:r>
        <w:rPr>
          <w:rFonts w:ascii="ヒラギノ明朝 Pro W3" w:hAnsi="ヒラギノ明朝 Pro W3" w:eastAsia="ヒラギノ明朝 Pro W3"/>
          <w:b/>
          <w:sz w:val="20"/>
        </w:rPr>
        <w:t>モンテヴェルディ）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もろびとよ、喜びの声をあげ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母なる教会は楽器をもって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永遠の神へと音楽を奏で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私たちの救い主の栄光をたたえ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喜びの歌を歌う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最も愛されし処女よ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どのようなときに、あなたの心が大いなる祝福に満ち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私に幸福がもたらされるの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今日はお祭りだ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神と人間より前に生を終えた聖人たちの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今日は神や人がこの世で業をなす前に事を為した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輝かしい聖人をたたえる日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神の法のために、偉大なる生を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その死に至るまでの業績ゆえに顕著な生を全うした聖人とは誰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それはセオドアであ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おお、聖なる祝福されし者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彼の祈りと、真実の舌がいつも歌うことは常に合致している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ゆえに、喜びの声を上げよ。もろびとよ。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母なる教会は永遠の神へと、救い主の栄光へと、今音楽を奏で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喜びの歌を歌う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ascii="ヒラギノ明朝 Pro W3" w:hAnsi="ヒラギノ明朝 Pro W3" w:eastAsia="ヒラギノ明朝 Pro W3"/>
          <w:sz w:val="20"/>
        </w:rPr>
        <w:t>アレルヤ！</w:t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Style15"/>
        <w:spacing w:lineRule="atLeast" w:line="280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p>
      <w:pPr>
        <w:pStyle w:val="Normal"/>
        <w:rPr>
          <w:rFonts w:ascii="ヒラギノ明朝 Pro W3" w:hAnsi="ヒラギノ明朝 Pro W3" w:eastAsia="ヒラギノ明朝 Pro W3"/>
          <w:sz w:val="20"/>
        </w:rPr>
      </w:pPr>
      <w:r>
        <w:rPr>
          <w:rFonts w:eastAsia="ヒラギノ明朝 Pro W3" w:ascii="ヒラギノ明朝 Pro W3" w:hAnsi="ヒラギノ明朝 Pro W3"/>
          <w:sz w:val="20"/>
        </w:rPr>
      </w:r>
    </w:p>
    <w:sectPr>
      <w:type w:val="nextPage"/>
      <w:pgSz w:w="11906" w:h="16838"/>
      <w:pgMar w:left="1140" w:right="1140" w:gutter="0" w:header="0" w:top="1140" w:footer="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ヒラギノ明朝 Pro W3">
    <w:charset w:val="01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ボディ"/>
    <w:qFormat/>
    <w:pPr>
      <w:widowControl w:val="false"/>
      <w:autoSpaceDE w:val="false"/>
      <w:bidi w:val="0"/>
      <w:spacing w:lineRule="atLeast" w:line="340"/>
    </w:pPr>
    <w:rPr>
      <w:rFonts w:ascii="Osaka" w:hAnsi="Osaka" w:eastAsia="Osaka" w:cs="Times New Roman"/>
      <w:color w:val="000000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03:00Z</dcterms:created>
  <dc:creator>梶原 昌五</dc:creator>
  <dc:description/>
  <dc:language>en-US</dc:language>
  <cp:lastModifiedBy>梶原 昌五</cp:lastModifiedBy>
  <dcterms:modified xsi:type="dcterms:W3CDTF">2004-11-24T16:04:00Z</dcterms:modified>
  <cp:revision>1</cp:revision>
  <dc:subject/>
  <dc:title>Comfort  ye  my people 〜Ev'ry vally ー「メサイヤ」より（ヘンデル）</dc:title>
</cp:coreProperties>
</file>