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Mac OS X        #####</w:t>
        <w:tab/>
        <w:t>###2### #######R####WDBNMSWD##����##################################</w:t>
      </w:r>
      <w:r>
        <w:rPr/>
        <w:t>蝎煮虿</w:t>
      </w:r>
      <w:r>
        <w:rPr/>
        <w:t>zUVz�</w:t>
      </w:r>
      <w:r>
        <w:rPr/>
        <w:t>蛑耜肢か像珋</w:t>
      </w:r>
      <w:r>
        <w:rPr/>
        <w:t>\yy</w:t>
      </w:r>
      <w:r>
        <w:rPr/>
        <w:t>お挝オ趣オか泉�い潍蜗潍全飠</w:t>
      </w:r>
      <w:r>
        <w:rPr/>
        <w:t>#%%PO%#O**++$$+O+##</w:t>
      </w:r>
      <w:r>
        <w:rPr/>
        <w:t>现裣�凊</w:t>
      </w:r>
      <w:r>
        <w:rPr/>
        <w:t>#%Oπ%NsOy{OOP��</w:t>
      </w:r>
      <w:r>
        <w:rPr/>
        <w:t>いおノ�</w:t>
      </w:r>
      <w:r>
        <w:rPr/>
        <w:t>O</w:t>
      </w:r>
      <w:r>
        <w:rPr/>
        <w:t>溪泉オ溪か</w:t>
      </w:r>
      <w:r>
        <w:rPr/>
        <w:t>#</w:t>
      </w:r>
      <w:r>
        <w:rPr/>
        <w:t>笙</w:t>
      </w:r>
      <w:r>
        <w:rPr/>
        <w:t>U�#</w:t>
      </w:r>
      <w:r>
        <w:rPr/>
        <w:t>耵�螵向汐�</w:t>
      </w:r>
      <w:r>
        <w:rPr/>
        <w:t>ONy�9</w:t>
      </w:r>
      <w:r>
        <w:rPr/>
        <w:t>韦</w:t>
      </w:r>
      <w:r>
        <w:rPr/>
        <w:t></w:t>
      </w:r>
      <w:r>
        <w:rPr/>
        <w:t>の溪违汐韦溪</w:t>
      </w:r>
      <w:r>
        <w:rPr/>
        <w:t>##+,OP+##P*$O#$$�##</w:t>
      </w:r>
      <w:r>
        <w:rPr/>
        <w:t>沃蝠</w:t>
      </w:r>
      <w:r>
        <w:rPr/>
        <w:t>U�</w:t>
      </w:r>
      <w:r>
        <w:rPr/>
        <w:t>堳</w:t>
      </w:r>
      <w:r>
        <w:rPr/>
        <w:t>##yss*#################</w:t>
      </w:r>
      <w:r>
        <w:rPr/>
        <w:t>竁圔</w:t>
      </w:r>
      <w:r>
        <w:rPr/>
        <w:t>x######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