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聖霊降臨節第１１主日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8.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 w:eastAsia="zh-CN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 w:eastAsia="zh-CN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 w:eastAsia="zh-CN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 w:eastAsia="zh-CN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eastAsia="ＭＳ Ｐ明朝" w:cs="ＭＳ Ｐ明朝" w:ascii="ＭＳ Ｐ明朝" w:hAnsi="ＭＳ Ｐ明朝"/>
          <w:kern w:val="0"/>
          <w:szCs w:val="21"/>
          <w:lang w:val="ja-JP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司式　</w:t>
      </w:r>
      <w:r>
        <w:rPr>
          <w:rFonts w:ascii="ＭＳ Ｐ明朝" w:hAnsi="ＭＳ Ｐ明朝" w:cs="ＭＳ Ｐゴシック" w:eastAsia="ＭＳ Ｐ明朝"/>
          <w:spacing w:val="35"/>
          <w:kern w:val="0"/>
          <w:szCs w:val="21"/>
          <w:lang w:val="ja-JP"/>
        </w:rPr>
        <w:t>神谷一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夫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奏楽　川上千恵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２９編２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２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９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 w:eastAsia="zh-CN"/>
        </w:rPr>
        <w:t>使徒信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条　　　　　　　   ９３－４</w:t>
      </w:r>
      <w:r>
        <w:rPr>
          <w:rFonts w:eastAsia="ＭＳ Ｐ明朝" w:cs="ＭＳ Ｐゴシック" w:ascii="ＭＳ Ｐ明朝" w:hAnsi="ＭＳ Ｐ明朝"/>
          <w:kern w:val="0"/>
          <w:sz w:val="24"/>
          <w:lang w:val="ja-JP" w:eastAsia="zh-CN"/>
        </w:rPr>
        <w:t>B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３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   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１１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サムエル記上　２６章１～１１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旧約４７２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４５１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　　「主 が サ ウ ル を 打 つ」　 　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３５１　　　　　　　　　　　　　　　　　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金　　　　　　　　　　　　　　　　　　　　　　　千葉洋子、魚住 惠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８月当番役員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神谷・湊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)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休会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 xml:space="preserve">番】　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田山稔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 xml:space="preserve">　　　　　　　　　　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田山幸宙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１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４日）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休　会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8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8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22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和解によって得る平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主の御前で踊るダビデ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ﾛｰﾏの信徒への手紙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サムエル記下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2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湊　明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公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6,451,419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7,451,458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谷沢幸子、佐藤倫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頼子、久保久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 　◎聖餐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聖書研究祈祷会　８月１１日（水）休会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※今週の祈りのテーマは「成田鉄雄さんを覚えて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明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より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まで奥羽教区教育委員会主催のユースサマーキャンプが八甲田伝道所にて開催されます。当教会より濱塚恵太くんが参加します。また、牧師もスタッフとして参加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より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まで牧師は夏季休暇をいただき実家に帰省します。緊急のご用は牧師の携帯電話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090-7526-5644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までご連絡ください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開催された、会堂検討委員会の報告を会員のボックスに入れました。会員の方々は内容をご確認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金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の日程で、「教会と国家セミナー」が開催されます。講師は関田寛雄先生です。詳細は後ろの掲示板をご覧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（第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曜日）に教会ミニバザーを開催いたします。献品を受け付中です。ご協力をよろしくお願い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中井武平さん、盛岡友愛病院に入院されています。お祈り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小原睦子さん、仙北の「みんなの家」から松園の介護老人福祉施設「さくらぎの里」に移りました。お元気で生活されています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成田鉄雄さん、青森松原教会への転出願いが役員会で承認されました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●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今週の誕生日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）成田鉄雄さん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奥羽教区ユースサマーキャンプ　於八甲田伝道所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 xml:space="preserve">　　　　　 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夏季休暇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18"/>
          <w:szCs w:val="18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8:07:00Z</dcterms:created>
  <dc:creator>伊藤信彦</dc:creator>
  <dc:description/>
  <dc:language>en-US</dc:language>
  <cp:lastModifiedBy>伊藤信彦</cp:lastModifiedBy>
  <cp:lastPrinted>2004-08-01T08:41:00Z</cp:lastPrinted>
  <dcterms:modified xsi:type="dcterms:W3CDTF">2004-08-07T18:07:00Z</dcterms:modified>
  <cp:revision>2</cp:revision>
  <dc:subject/>
  <dc:title>2001年11月11日     　　  　  　 　 降誕前第９主日　　　　　   　  　　　　No</dc:title>
</cp:coreProperties>
</file>