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6"/>
        </w:rPr>
      </w:pPr>
      <w:r>
        <w:rPr>
          <w:sz w:val="36"/>
        </w:rPr>
        <w:t>就　任　承　諾　書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　私こと、今般内丸教会の責任役員に選出されたので、その就任を承諾します。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２００４年　４月２５日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　　　住　　所　　〒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　　　氏　　名　　　　　　　　　　　　　　　　　　印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　　　生年月日　　　　　　　年　　　　月　　　　日生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日本基督教団内丸教会　御中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3:05:00Z</dcterms:created>
  <dc:creator>梶原 昌五</dc:creator>
  <dc:description/>
  <dc:language>en-US</dc:language>
  <cp:lastModifiedBy>梶原 昌五</cp:lastModifiedBy>
  <cp:lastPrinted>2004-05-06T17:12:00Z</cp:lastPrinted>
  <dcterms:modified xsi:type="dcterms:W3CDTF">2004-05-06T08:13:00Z</dcterms:modified>
  <cp:revision>7</cp:revision>
  <dc:subject/>
  <dc:title>就　任　承　諾　書</dc:title>
</cp:coreProperties>
</file>