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　  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復活節第５主日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　 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3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.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szCs w:val="28"/>
          <w:lang w:val="ja-JP"/>
        </w:rPr>
      </w:pPr>
      <w:r>
        <w:rPr>
          <w:rFonts w:eastAsia="有澤太楷書P" w:cs="ＭＳ Ｐゴシック" w:ascii="有澤太楷書P" w:hAnsi="有澤太楷書P"/>
          <w:b/>
          <w:w w:val="150"/>
          <w:kern w:val="0"/>
          <w:sz w:val="24"/>
          <w:szCs w:val="28"/>
          <w:lang w:val="ja-JP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 w:eastAsia="zh-TW"/>
        </w:rPr>
      </w:pPr>
      <w:r>
        <w:rPr>
          <w:rFonts w:eastAsia="ＭＳ Ｐ明朝" w:cs="ＭＳ Ｐ明朝" w:ascii="ＭＳ Ｐ明朝" w:hAnsi="ＭＳ Ｐ明朝"/>
          <w:kern w:val="0"/>
          <w:szCs w:val="21"/>
          <w:lang w:val="ja-JP" w:eastAsia="zh-TW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司式　小畑孝子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　　 奏楽　</w:t>
      </w:r>
      <w:r>
        <w:rPr>
          <w:rFonts w:ascii="ＭＳ Ｐ明朝" w:hAnsi="ＭＳ Ｐ明朝" w:cs="ＭＳ Ｐゴシック" w:eastAsia="ＭＳ Ｐ明朝"/>
          <w:spacing w:val="23"/>
          <w:kern w:val="0"/>
          <w:szCs w:val="21"/>
          <w:lang w:val="ja-JP" w:eastAsia="zh-TW"/>
        </w:rPr>
        <w:t>橋本　</w:t>
      </w:r>
      <w:r>
        <w:rPr>
          <w:rFonts w:ascii="ＭＳ Ｐ明朝" w:hAnsi="ＭＳ Ｐ明朝" w:cs="ＭＳ Ｐゴシック" w:eastAsia="ＭＳ Ｐ明朝"/>
          <w:spacing w:val="-22"/>
          <w:kern w:val="0"/>
          <w:szCs w:val="21"/>
          <w:lang w:val="ja-JP" w:eastAsia="zh-TW"/>
        </w:rPr>
        <w:t>待</w:t>
      </w: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前　　　　　　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詩編６８編２０・２１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４４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   ２９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 w:eastAsia="zh-CN"/>
        </w:rPr>
        <w:t>使徒信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条　　　　　　　   ９３－４</w:t>
      </w:r>
      <w:r>
        <w:rPr>
          <w:rFonts w:eastAsia="ＭＳ Ｐ明朝" w:cs="ＭＳ Ｐゴシック" w:ascii="ＭＳ Ｐ明朝" w:hAnsi="ＭＳ Ｐ明朝"/>
          <w:kern w:val="0"/>
          <w:sz w:val="24"/>
          <w:lang w:val="ja-JP" w:eastAsia="zh-CN"/>
        </w:rPr>
        <w:t>B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１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   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１１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テサロニケの信徒への手紙１章１～１０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新約３７４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５１６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　　「主の言葉が響き渡る」　　　　　   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 w:eastAsia="zh-CN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歌　　　　　　　　　４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０２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金　　　　　　　　　　　　　　　　　　　　　　 久保久子、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千葉洋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   ２８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５月当番役員：小畑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梶原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主日礼拝（２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【祈祷会司会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佐々木恵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 w:eastAsia="zh-TW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番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日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伊藤信彦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 xml:space="preserve">　　　　　　　　　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伊藤洋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 w:eastAsia="zh-TW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板】千田睦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の礼拝（２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５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０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5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16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5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23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はあなたを招いてい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の言葉の働き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ﾃｻﾛﾆｹの信徒への手紙一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2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ﾃｻﾛﾆｹの信徒への手紙一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0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梶原昌五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谷一夫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川上千恵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木村千鶴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16,516,430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17,516,461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佐々木恵子、伊藤洋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佐々木恵子、伊藤洋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婦人会例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 w:eastAsia="zh-TW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こどもの礼拝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　　◎内丸教会勉強会　礼拝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CN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聖書研究祈祷会　１２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水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時～　於　会堂　司会：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神谷一夫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聖書：ヨハネの手紙一　２章１８～２７節</w:t>
      </w:r>
    </w:p>
    <w:p>
      <w:pPr>
        <w:pStyle w:val="Normal"/>
        <w:autoSpaceDE w:val="false"/>
        <w:ind w:left="1800" w:hanging="18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祈りのテーマ　「遠藤　隆さんを覚えて」</w:t>
      </w:r>
    </w:p>
    <w:p>
      <w:pPr>
        <w:pStyle w:val="Normal"/>
        <w:autoSpaceDE w:val="false"/>
        <w:ind w:left="1800" w:hanging="18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CN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午前祈祷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1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14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金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午前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時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3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</w:p>
    <w:p>
      <w:pPr>
        <w:pStyle w:val="Normal"/>
        <w:autoSpaceDE w:val="false"/>
        <w:ind w:left="1800" w:hanging="18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※両日とも内容は同じです。ご都合のよいほうにご参加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 w:eastAsia="zh-CN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、礼拝後に内丸教会勉強会を開催します。テーマは「明治期の婦人会活動に学ぶ」です。どなたでもご参加になれ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報「うちまる」ができました。会員の方はボックスよりおとり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次週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半より土沢教会にて岩手地区総会が開催されます。当教会より神谷一夫役員と牧師が出席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第４日曜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は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から奥羽キリスト教センターにて盛岡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NCC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の総会ならびに盛岡キリスト教墓苑組合総会が開催され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第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曜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は午後に仙北町キリスト教会にて副牧師就任式が執り行われ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教会の掲示板が新しくなりました。何を掲示するかアイデアを募集しています。デザイン等興味のある方は是非、牧師までお声かけ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TW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●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今週の誕生日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）遠藤　隆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TW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TW"/>
        </w:rPr>
        <w:t>■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教区事務所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11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1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 xml:space="preserve">愛生園訪問 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TW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5:10:00Z</dcterms:created>
  <dc:creator>伊藤信彦</dc:creator>
  <dc:description/>
  <dc:language>en-US</dc:language>
  <cp:lastModifiedBy>伊藤信彦</cp:lastModifiedBy>
  <cp:lastPrinted>2004-05-02T08:34:00Z</cp:lastPrinted>
  <dcterms:modified xsi:type="dcterms:W3CDTF">2004-05-07T15:31:00Z</dcterms:modified>
  <cp:revision>3</cp:revision>
  <dc:subject/>
  <dc:title>2001年11月11日     　　  　  　 　 降誕前第９主日　　　　　   　  　　　　No</dc:title>
</cp:coreProperties>
</file>